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VII/130/05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1 maja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sprawie zmiany uchwały Nr XVII /80/04 Rady Gminy w Wielopolu Skrzyńskim z dnia 27 sierpnia 2004 r. w sprawie uchwalenia Planu Rozwoju Lokalnego Gminy Wielopole Skrzyńskie na lata 2004 –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podstawie art. 18 ust 2 pkt 6 ustawy  dnia 8 marca 1990 r. o samorządzie gminnym / tekst jednolity Dz. U. z 2001 r. Nr 142, poz. 1592 z późn. zm. / Rada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stanawi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 Planie Rozwoju Lokalnego Gminy Wielopole Skrzyńskie na lata 2004 – 2006, stanowiącym załącznik do uchwały Nr XVII/80/04 z dnia 27 sierpnia 2004 r. w sprawie uchwalenia Planu Rozwoju Lokalnego Gminy Wielopole Skrzyńskie dokonuje się następujących zmian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Cs w:val="24"/>
        </w:rPr>
        <w:t>W rozdziale III „Zadania polegające na poprawie na danym terenie” skreśla się pkt. 2 „Lista zadań” i nadaje się nowe brzmienie: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„ </w:t>
      </w:r>
      <w:r>
        <w:rPr>
          <w:rFonts w:cs="Times New Roman" w:ascii="Times New Roman" w:hAnsi="Times New Roman"/>
          <w:szCs w:val="24"/>
        </w:rPr>
        <w:t>2. Lista zadań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zadań do realizacji w bezpośredniej bądź dalszej przyszłości powstała</w:t>
        <w:br/>
        <w:t xml:space="preserve">na podstawie analizy celów rozwoju gminy Wielopole Skrzyńskie, jego mocnych i słabych stron, a także szans i zagrożeń. Zadania te, pogrupowane tematycznie, a w dalszej części opracowania ułożone według kryterium ważności, rozwiązywane będą poprzez realizację konkretnych projektów inwestycyjnych. Dla każdego projektu realizowanego w latach 2004-2006 określone zostaną ramy czasowe jego realizacji, a także źródła finansowania, oczekiwane rezultaty oraz instytucje odpowiedzialne za wprowadzenie projektu w życie.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>Planowany zakres przedsięwzięć inwestycyjnych, obejmujący okres 2004 -201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zebudowa dróg gminnych: Glinik - Krzysztoniowa Góra i Glinik –Zapole 1,916 km, 426 357 zł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eksowa przebudowa sieci dróg gminnych na terenie gminy Wielopole Skrzyńskie: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Brzeziny Bukowina – Mała w miejscowości Brzeziny na odcinku 1,8 km,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zebudowa drogi gminnej Brzeziny Pogwizdów 4,5 km,</w:t>
      </w:r>
    </w:p>
    <w:p>
      <w:pPr>
        <w:pStyle w:val="TextBodyInden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drogi gminnej Broniszów – Szkodna w miejscowości Broniszów na odcinku 1,9 km,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drogi gminnej Wielopole – Wytrząska na odcinku 1,6 km,</w:t>
      </w:r>
    </w:p>
    <w:p>
      <w:pPr>
        <w:pStyle w:val="TextBodyInden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drogi gminnej Wielopole Sośnice – Jaszczurowa w miejscowości Wielopole Skrzyńskie, na odcinku 1,0 km,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drogi gminnej Nawsie – Budzisz na odcinku 0,8 km,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rzeziny Berdechów Szkoła 2,0 km koszt 48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rzeziny Berdechów Wielki Dział 2,0 km koszt 48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rzeziny Nowa Wieś Kamienica 2,9 km koszt 70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rzeziny Grudna 2,9 km koszt 70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rzeziny Baj Zalas 1,1 km koszt 27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rzeziny Baj 2,1 km koszt 50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roniszów Dół Lasek 4,2 km koszt 1 00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roniszów Łączki 2,8 km koszt 67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Glinik Szkodna 2,6 km koszt 62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Glinik Sklep Krzemienia 4,0 km koszt 80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Glinik za Rzeką 1,1 km koszt 22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rzeziny Dół Południowy 2,8 km koszt 67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Glinik Podlas – Dział 0,8 km koszt 11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ielopole Konice 0,7 km koszt 96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ielopole Postronie 1,2 km koszt 18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ielopole Nowa Wieś 0,8 110 000 z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Nawsie Folwark 1,0 km koszt 150 000 zł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Nawsie Kamieniec 0,8 km koszt 110 000 zł</w:t>
      </w:r>
    </w:p>
    <w:p>
      <w:pPr>
        <w:pStyle w:val="TextBodyIndent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zeziny Rędziny 1,0 km koszt 150 000 zł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budowa Szkoły Podstawowej w Brzezinach o salę gimnastyczną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ńczenie adaptacji Szkoły w Wielopolu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lokalnej bazy kulturowej i turystycznej w Wielopolu,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basenu – stworzenie centrum rekreacyjnego w Wielopolu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lizacja</w:t>
      </w:r>
    </w:p>
    <w:p>
      <w:pPr>
        <w:pStyle w:val="TextBodyIndent"/>
        <w:numPr>
          <w:ilvl w:val="0"/>
          <w:numId w:val="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budowa sieci wodociągowej we wsi Wielopole Skrzyńskie</w:t>
      </w:r>
    </w:p>
    <w:p>
      <w:pPr>
        <w:pStyle w:val="TextBodyInden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udowa ujęcia wody i wodociągu we wsi Glinik</w:t>
      </w:r>
    </w:p>
    <w:p>
      <w:pPr>
        <w:pStyle w:val="TextBodyInden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lizacja sanitarna we wsi Broniszów (dla Broniszowa i Glinika)</w:t>
      </w:r>
    </w:p>
    <w:p>
      <w:pPr>
        <w:pStyle w:val="TextBodyInden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oczyszczalni ścieków we wsi Wielopole Skrzyńskie wraz z kanalizacją sanitarną pozostałej części gminy.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Skreśla się rozdział IV „ Realizacja zadań i  projektów” i nadaje się nowe brzmien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IV. Realizacja zadań i projek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a zadań, zestawiona w poprzednim rozdziale, przekłada się na poszczególne działania. Te z kolei często podlegają etapowaniu. W poniższej tabeli zestawiono przewidywany harmonogram realizacji projektów. Tabela ta pozwoli na określenie stopnia zapotrzebowania na środki budżetowe i pozabudżetowe w poszczególnych latach.</w:t>
      </w:r>
    </w:p>
    <w:p>
      <w:pPr>
        <w:pStyle w:val="Normal"/>
        <w:rPr/>
      </w:pPr>
      <w:r>
        <w:rPr/>
        <w:t>Zakłada się, że projekty nie zrealizowane w założonym do realizacji roku przechodzą na rok następ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  <w:t xml:space="preserve">         Jerzy Si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3685"/>
        <w:gridCol w:w="1843"/>
        <w:gridCol w:w="1559"/>
        <w:gridCol w:w="1418"/>
        <w:gridCol w:w="2983"/>
      </w:tblGrid>
      <w:tr>
        <w:trPr>
          <w:trHeight w:val="86" w:hRule="atLeast"/>
        </w:trPr>
        <w:tc>
          <w:tcPr>
            <w:tcW w:w="1407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2"/>
                <w:highlight w:val="lightGray"/>
                <w:shd w:fill="E5E5E5" w:val="clear"/>
              </w:rPr>
              <w:t xml:space="preserve">PLANOWANE PROJEKTY I ZADANIA INWESTYCYJNE W LATACH </w:t>
            </w:r>
            <w:r>
              <w:rPr>
                <w:rFonts w:cs="Arial" w:ascii="Arial" w:hAnsi="Arial"/>
                <w:color w:val="000000"/>
                <w:sz w:val="22"/>
                <w:highlight w:val="lightGray"/>
              </w:rPr>
              <w:t xml:space="preserve">2005-2006 </w:t>
            </w:r>
            <w:r>
              <w:rPr>
                <w:rFonts w:cs="Arial" w:ascii="Arial" w:hAnsi="Arial"/>
                <w:color w:val="000000"/>
                <w:sz w:val="22"/>
                <w:highlight w:val="lightGray"/>
                <w:shd w:fill="E5E5E5" w:val="clear"/>
              </w:rPr>
              <w:t>NA TERENIE GMINY WIELOPOLE SKRZYŃSKIE</w:t>
            </w:r>
          </w:p>
        </w:tc>
      </w:tr>
      <w:tr>
        <w:trPr>
          <w:trHeight w:val="889" w:hRule="atLeast"/>
          <w:cantSplit w:val="true"/>
        </w:trPr>
        <w:tc>
          <w:tcPr>
            <w:tcW w:w="2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zwa jednostki</w:t>
            </w:r>
          </w:p>
        </w:tc>
        <w:tc>
          <w:tcPr>
            <w:tcW w:w="36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zwa planowanego działania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godność z planem zagospodarowania przestrzennego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s realizacji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kłady do poniesienia (w PLN)</w:t>
            </w:r>
          </w:p>
        </w:tc>
        <w:tc>
          <w:tcPr>
            <w:tcW w:w="298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Źródło finansowania</w:t>
            </w:r>
          </w:p>
        </w:tc>
      </w:tr>
      <w:tr>
        <w:trPr>
          <w:trHeight w:val="485" w:hRule="atLeast"/>
          <w:cantSplit w:val="true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ina Wielopole Skrzyński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Kompleksowa przebudowa sieci dróg gminnych na terenie gminy Wielopole Skrzyńskie: Brzeziny Bukowina – Mała; Broniszów – Szkodna w miejscowości Broniszów; Wielopole – Sośnice – Jaszczurowa; Wielopole – Wytrząska; Brzeziny Pogwizdów; </w:t>
            </w:r>
            <w:r>
              <w:rPr>
                <w:rFonts w:cs="Arial" w:ascii="Arial" w:hAnsi="Arial"/>
                <w:color w:val="000000"/>
                <w:sz w:val="20"/>
              </w:rPr>
              <w:t>Nawsie – Budzisz;</w:t>
            </w:r>
            <w:r>
              <w:rPr>
                <w:rFonts w:cs="Arial" w:ascii="Arial" w:hAnsi="Arial"/>
                <w:sz w:val="20"/>
              </w:rPr>
              <w:t xml:space="preserve"> Brzeziny Berdechów Szkoła; Brzeziny Berdechów Wielki Dział; Brzeziny Nowa Wieś Kamienica; Brzeziny Grudna; Brzeziny Baj Zalas; Brzeziny Baj; Broniszów Dół Lasek;Broniszów Łączki; Glinik Szkodna; Glinik Sklep Krzemienia; Glinik za Rzeką; Brzeziny Dół Południowy; Glinik Podlas; Wielopole Konice; Wielopole Postronie; Wielopole Nowa Wieś; Nawsie Folwark; Nawsie Kamieniec; Brzeziny Rędzi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god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-20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578 000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 (40%), ZPORR (50%), budżet państwa (10%)</w:t>
            </w:r>
          </w:p>
        </w:tc>
      </w:tr>
      <w:tr>
        <w:trPr>
          <w:trHeight w:val="485" w:hRule="atLeast"/>
          <w:cantSplit w:val="true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ina Wielopole Skrzyński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udowa dróg gminnych: Glinik – Krzysztoniowa Góra i Glinik – Zapol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god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-20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6 357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 (40%), ZPORR (50%), budżet państwa (10%)</w:t>
            </w:r>
          </w:p>
        </w:tc>
      </w:tr>
      <w:tr>
        <w:trPr>
          <w:trHeight w:val="485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ina Wielopole Skrzyński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zbudowa sieci wodociągowej we wsi Wielopole Skrzyńsk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Zgodne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-20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 000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 (40%), ZPORR (50%), budżet państwa (10%)</w:t>
            </w:r>
          </w:p>
        </w:tc>
      </w:tr>
      <w:tr>
        <w:trPr>
          <w:trHeight w:val="485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udowa ujęcia wody i wodociągu we wsi Glinik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-20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0 000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2"/>
        <w:gridCol w:w="1419"/>
        <w:gridCol w:w="2269"/>
        <w:gridCol w:w="2977"/>
        <w:gridCol w:w="2126"/>
        <w:gridCol w:w="1863"/>
      </w:tblGrid>
      <w:tr>
        <w:trPr>
          <w:trHeight w:val="340" w:hRule="atLeast"/>
          <w:cantSplit w:val="true"/>
        </w:trPr>
        <w:tc>
          <w:tcPr>
            <w:tcW w:w="1410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ANOWANE INWESTYCJE W LAATCH 2005 - 2006 </w:t>
            </w:r>
          </w:p>
        </w:tc>
      </w:tr>
      <w:tr>
        <w:trPr>
          <w:trHeight w:val="340" w:hRule="atLeast"/>
          <w:cantSplit w:val="true"/>
        </w:trPr>
        <w:tc>
          <w:tcPr>
            <w:tcW w:w="34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azwa planowanego działania</w:t>
            </w:r>
          </w:p>
        </w:tc>
        <w:tc>
          <w:tcPr>
            <w:tcW w:w="1419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tapy działania z przewidywanym czasem realizacji</w:t>
            </w:r>
          </w:p>
        </w:tc>
        <w:tc>
          <w:tcPr>
            <w:tcW w:w="73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highlight w:val="darkGray"/>
              </w:rPr>
            </w:pPr>
            <w:r>
              <w:rPr>
                <w:sz w:val="20"/>
                <w:highlight w:val="lightGray"/>
              </w:rPr>
              <w:t>Oczekiwane wskaźniki i rezultaty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Sposób pomiaru wskaź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a poziomie produktu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a poziomie rezultatu</w:t>
            </w:r>
          </w:p>
        </w:tc>
        <w:tc>
          <w:tcPr>
            <w:tcW w:w="212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a poziomie oddziaływania</w:t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Kompleksowa przebudowa sieci dróg gminnych na terenie gminy Wielopole Skrzyńskie: Brzeziny Bukowina – Mała; Broniszów – Szkodna w miejscowości Broniszów; Wielopole – Sośnice – Jaszczurowa; Wielopole – Wytrząska; Brzeziny Pogwizdów; </w:t>
            </w:r>
            <w:r>
              <w:rPr>
                <w:rFonts w:cs="Arial" w:ascii="Arial" w:hAnsi="Arial"/>
                <w:color w:val="000000"/>
                <w:sz w:val="20"/>
              </w:rPr>
              <w:t>Nawsie – Budzisz;</w:t>
            </w:r>
            <w:r>
              <w:rPr>
                <w:rFonts w:cs="Arial" w:ascii="Arial" w:hAnsi="Arial"/>
                <w:sz w:val="20"/>
              </w:rPr>
              <w:t xml:space="preserve"> Brzeziny Berdechów Szkoła; Brzeziny Berdechów Wielki Dział; Brzeziny Nowa Wieś Kamienica; Brzeziny Grudna; Brzeziny Baj Zalas; Brzeziny Baj; Broniszów Dół Lasek;Broniszów Łączki; Glinik Szkodna; Glinik Sklep Krzemienia; Glinik za Rzeką; Brzeziny Dół Południowy; Glinik Podlas; Wielopole Konice; Wielopole Postronie; Wielopole Nowa Wieś; Nawsie Folwark; Nawsie Kamieniec; Brzeziny Rędzi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-20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długość dróg gminnych o zmodernizowanej powierzchni około 46,7 km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liczba zmodernizowanych obiektów infrastruktury drogowej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ilość budowanych lub utwardzonych pobocz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wskaźnik powierzchni dróg objętych modernizacją i ulepszeniem nawierzchni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wskaźnik poprawy jakości dróg gminnych w wyniku przeprowadzonej modernizacji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średni czas przejazdu między dwoma punktami sieci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nośność zmodernizowanych dró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wzrost poprawy życia mieszkańców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wzrost atrakcyjności inwestycyjnej terenu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liczba pojazdów korzystających z drogi (w okresie 1 roku)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zmniejszenie liczby wypadk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-monitoring w miejscu realizacji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tatystyka gmin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udowa dróg gminnych: Glinik – Krzysztoniowa – Góra i Glinik – Zapo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-20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długość dróg gminnych o zmodernizowanej (1,916 km)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 liczba zmodernizowanych skrzyżowań (4 szt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średni czas przejazdu między dwoma punktami sieci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nośność zmodernizowanych dró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wzrost atrakcyjności inwestycyjnej terenu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liczba pojazdów korzystających z drogi (w okresie 1 roku)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zmniejszenie liczby wypadk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0"/>
              </w:rPr>
            </w:pPr>
            <w:r>
              <w:rPr>
                <w:sz w:val="20"/>
              </w:rPr>
              <w:t>-monitoring w miejscu realizacji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tatystyka gmin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udowa ujęcia wody i wodociągu we wsi Glinik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5-200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powierzchnia obiektu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długość sieci wodociągowej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ilość nowo podłączonych gospodarstw domowych do sieci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powierzchnia terenów inwestycyjnych z dostępem do sieci wodociągowej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długość sieci wodociągowej na terenie gmin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osób korzystających z sieci wodociągowej,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  stosunek ilości budynków podłączonych do sieci wodociągowej do wszystkich budynków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-monitoring w miejscu realizacji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tatystyka gmin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ozbudowa sieci wodociągowej we wsi Wielopole Skrzyńskie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140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3685"/>
        <w:gridCol w:w="1843"/>
        <w:gridCol w:w="1559"/>
        <w:gridCol w:w="1418"/>
        <w:gridCol w:w="2983"/>
      </w:tblGrid>
      <w:tr>
        <w:trPr>
          <w:trHeight w:val="86" w:hRule="atLeast"/>
        </w:trPr>
        <w:tc>
          <w:tcPr>
            <w:tcW w:w="1407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  <w:shd w:fill="E5E5E5" w:val="clear"/>
              </w:rPr>
              <w:t>PLANOWANE PROJEKTY I ZADANIA INWESTYCYJNE W LATACH 2007-2013 NA TERENIE GMINY WIELOPOLE SKRZYŃSKIE</w:t>
            </w:r>
          </w:p>
        </w:tc>
      </w:tr>
      <w:tr>
        <w:trPr>
          <w:trHeight w:val="485" w:hRule="atLeast"/>
          <w:cantSplit w:val="true"/>
        </w:trPr>
        <w:tc>
          <w:tcPr>
            <w:tcW w:w="2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zwa jednostki</w:t>
            </w:r>
          </w:p>
        </w:tc>
        <w:tc>
          <w:tcPr>
            <w:tcW w:w="36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zwa planowanego działania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godność z planem zagospodarowania przestrzennego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s realizacji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kłady do poniesienia (w PLN)</w:t>
            </w:r>
          </w:p>
        </w:tc>
        <w:tc>
          <w:tcPr>
            <w:tcW w:w="298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Źródło finansowania</w:t>
            </w:r>
          </w:p>
        </w:tc>
      </w:tr>
      <w:tr>
        <w:trPr>
          <w:trHeight w:val="548" w:hRule="atLeast"/>
          <w:cantSplit w:val="true"/>
        </w:trPr>
        <w:tc>
          <w:tcPr>
            <w:tcW w:w="25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ina Wielopole Skrzyńskie</w:t>
            </w:r>
          </w:p>
        </w:tc>
        <w:tc>
          <w:tcPr>
            <w:tcW w:w="36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alizacja sanitarna we wsi Broniszów (dla Broniszowa i Glinika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Zgodne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8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286 000</w:t>
            </w:r>
          </w:p>
        </w:tc>
        <w:tc>
          <w:tcPr>
            <w:tcW w:w="29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 (40%), ZPORR (50%), budżet państwa (10%)</w:t>
            </w:r>
          </w:p>
        </w:tc>
      </w:tr>
      <w:tr>
        <w:trPr>
          <w:trHeight w:val="798" w:hRule="atLeast"/>
          <w:cantSplit w:val="true"/>
        </w:trPr>
        <w:tc>
          <w:tcPr>
            <w:tcW w:w="25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czyszczalni ścieków we wsi Wielopole Skrzyńskie wraz z kanalizacją sanitarną pozostałej części gmi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Zgod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6 – 2010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 (40%), ZPORR (50%), budżet państwa (10%)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Skreśla się rozdział VII „ Plan finansowy na lata 2004-2006”  i nadaję się nowe brzmien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/>
        <w:t>„</w:t>
      </w:r>
      <w:r>
        <w:rPr>
          <w:rFonts w:cs="Times New Roman" w:ascii="Times New Roman" w:hAnsi="Times New Roman"/>
        </w:rPr>
        <w:t xml:space="preserve">VII. Plan finansowy na lata 2004 – 2006 </w:t>
      </w:r>
    </w:p>
    <w:p>
      <w:pPr>
        <w:pStyle w:val="WWNormalny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a i prognozowana sytuacja finansowa gminy Wielopole Skrzyńskie w okresie programowania 2004 – 2006 została przedstawiona w poniższych tabelkach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Gmina zgodnie z dokumentami tematycznymi programów operacyjnych UE musi zapewnić część środków potrzebnych na realizację inwestycji. Po ogólnym oszacowaniu kosztów poszczególnych projektów dokonano ich podziału na źródła finansowania zgodnie z posiadanymi na dzień dzisiejszy informacjami o ZPORR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niżej przedstawione zostały tabele z poszczególnymi projektami i ich finansowaniem i umieszczeniem w czasie. Szczególna uwaga została zwrócona na inwestycje przewidziane na lata 2004 – 2006. W dalszej części opracowania przedstawiona zostanie także ich charakterystyka i szczegółowe informacje dotyczące wskaźników monitorowania.</w:t>
      </w:r>
    </w:p>
    <w:p>
      <w:pPr>
        <w:pStyle w:val="TextBody"/>
        <w:spacing w:lineRule="auto" w:line="360"/>
        <w:jc w:val="both"/>
        <w:rPr/>
      </w:pPr>
      <w:r>
        <w:rPr/>
        <w:t>Inwestycje przewidziane na kolejny okres programowania Unii Europejskiej, tj. lata 2007 – 2013, zostały przedstawione bardziej ogólnie. Związane jest to przede wszystkim z faktem, że na kolejny okres zostanie przygotowany nowy Plan Rozwoju Lokalnego. Uszczegółowieniu poddane będą wówczas harmonogram, finansowanie oraz szczegółowy opis projektów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both"/>
        <w:rPr/>
      </w:pPr>
      <w:r>
        <w:rPr/>
      </w:r>
    </w:p>
    <w:tbl>
      <w:tblPr>
        <w:tblW w:w="1406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543"/>
        <w:gridCol w:w="1677"/>
        <w:gridCol w:w="1678"/>
        <w:gridCol w:w="1677"/>
        <w:gridCol w:w="8"/>
        <w:gridCol w:w="1670"/>
        <w:gridCol w:w="10"/>
        <w:gridCol w:w="1667"/>
        <w:gridCol w:w="1678"/>
      </w:tblGrid>
      <w:tr>
        <w:trPr>
          <w:trHeight w:val="390" w:hRule="atLeast"/>
          <w:cantSplit w:val="true"/>
        </w:trPr>
        <w:tc>
          <w:tcPr>
            <w:tcW w:w="14064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bottom"/>
          </w:tcPr>
          <w:p>
            <w:pPr>
              <w:pStyle w:val="Heading2"/>
              <w:tabs>
                <w:tab w:val="clear" w:pos="708"/>
                <w:tab w:val="left" w:pos="8640" w:leader="none"/>
              </w:tabs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LAN FINANSOWY NA LATA 2004 - 2006</w:t>
            </w:r>
          </w:p>
        </w:tc>
      </w:tr>
      <w:tr>
        <w:trPr>
          <w:trHeight w:val="538" w:hRule="atLeast"/>
          <w:cantSplit w:val="true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543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504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KONANIE W LATACH</w:t>
            </w:r>
          </w:p>
        </w:tc>
        <w:tc>
          <w:tcPr>
            <w:tcW w:w="1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</w:t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WIDYWANE WYKONANIE</w:t>
            </w:r>
          </w:p>
        </w:tc>
      </w:tr>
      <w:tr>
        <w:trPr>
          <w:trHeight w:val="335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 r.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 r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6 r.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35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A. 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  tego: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 454 291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 433 420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 387 216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 097 72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 200 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00 000</w:t>
            </w:r>
          </w:p>
        </w:tc>
      </w:tr>
      <w:tr>
        <w:trPr>
          <w:trHeight w:val="535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 włas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8 1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3 75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8 21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13 524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82 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0 00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ajątku gminy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66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55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039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90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00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tytułu podatków i opłat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2 73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6 23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6 734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7 124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1 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57 00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wencj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328 610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69 00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51 626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82 84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50 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00 000</w:t>
            </w:r>
          </w:p>
        </w:tc>
      </w:tr>
      <w:tr>
        <w:trPr>
          <w:trHeight w:val="250" w:hRule="atLeas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3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:</w:t>
            </w:r>
          </w:p>
        </w:tc>
      </w:tr>
      <w:tr>
        <w:trPr>
          <w:trHeight w:val="502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na zadania z zakresu administracji rządowej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 79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2 65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 399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 236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0 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</w:t>
            </w:r>
          </w:p>
        </w:tc>
      </w:tr>
      <w:tr>
        <w:trPr>
          <w:trHeight w:val="532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na zadania własn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 26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 25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 801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77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</w:t>
            </w:r>
          </w:p>
        </w:tc>
      </w:tr>
      <w:tr>
        <w:trPr>
          <w:trHeight w:val="4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. wydatki  ogółem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9 202 34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 027 83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 803 56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 002 697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 600 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 850 00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7 59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93 73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57 45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86 376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7 33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819 2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inwestycyjn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 75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4 09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 11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6 321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2 66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0 000</w:t>
            </w:r>
          </w:p>
        </w:tc>
      </w:tr>
      <w:tr>
        <w:trPr>
          <w:trHeight w:val="3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nadwyżka/deficyt (A-B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94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 59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83 656 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07 977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000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 00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. finansowanie (D1-D2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180 98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229 04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273 45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7 977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600 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650 00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.  Przychody ogółem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01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96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 548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 977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.  rozchody ogółem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 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 00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 00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000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 000</w:t>
            </w:r>
          </w:p>
        </w:tc>
      </w:tr>
      <w:tr>
        <w:trPr>
          <w:trHeight w:val="535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 na koniec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 E1.  wymagalne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0 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50 0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0 00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7 773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7 77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7 773</w:t>
            </w:r>
          </w:p>
        </w:tc>
      </w:tr>
      <w:tr>
        <w:trPr>
          <w:trHeight w:val="4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. długu do dochodu               (poz. E1 / poz. A ) %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3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2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0</w:t>
            </w:r>
          </w:p>
        </w:tc>
      </w:tr>
      <w:tr>
        <w:trPr>
          <w:trHeight w:val="495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2.  spłata zadłuż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ciągu roku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 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 00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 00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 000</w:t>
            </w:r>
          </w:p>
        </w:tc>
      </w:tr>
      <w:tr>
        <w:trPr>
          <w:trHeight w:val="495" w:hRule="atLeast"/>
          <w:cantSplit w:val="true"/>
        </w:trPr>
        <w:tc>
          <w:tcPr>
            <w:tcW w:w="14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: Dane Urzędu Gminy Wielopole Skrzyńsk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130"/>
        <w:gridCol w:w="1138"/>
        <w:gridCol w:w="1276"/>
        <w:gridCol w:w="1275"/>
        <w:gridCol w:w="1134"/>
        <w:gridCol w:w="1276"/>
        <w:gridCol w:w="1276"/>
        <w:gridCol w:w="1116"/>
        <w:gridCol w:w="18"/>
        <w:gridCol w:w="1134"/>
        <w:gridCol w:w="1278"/>
      </w:tblGrid>
      <w:tr>
        <w:trPr>
          <w:trHeight w:val="134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nowane działanie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s realizacji</w:t>
            </w:r>
          </w:p>
        </w:tc>
        <w:tc>
          <w:tcPr>
            <w:tcW w:w="3689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6</w:t>
            </w:r>
          </w:p>
        </w:tc>
        <w:tc>
          <w:tcPr>
            <w:tcW w:w="3546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 - 2006</w:t>
            </w:r>
          </w:p>
        </w:tc>
      </w:tr>
      <w:tr>
        <w:trPr>
          <w:trHeight w:val="846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zem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zem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</w:t>
            </w:r>
          </w:p>
        </w:tc>
        <w:tc>
          <w:tcPr>
            <w:tcW w:w="11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zem</w:t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</w:t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</w:t>
            </w:r>
          </w:p>
        </w:tc>
      </w:tr>
      <w:tr>
        <w:trPr>
          <w:trHeight w:val="26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ksowa przebudowa sieci dróg gminnych na terenie gminy Wielopole Skrzyńskie</w:t>
            </w:r>
          </w:p>
        </w:tc>
        <w:tc>
          <w:tcPr>
            <w:tcW w:w="11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-200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289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515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773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289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515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7734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78 0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0312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 546 800</w:t>
            </w:r>
          </w:p>
        </w:tc>
      </w:tr>
      <w:tr>
        <w:trPr>
          <w:trHeight w:val="129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zbudowa wodociągu we wsi Wielopole Skrzyńskie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-200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 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0 000</w:t>
            </w:r>
          </w:p>
        </w:tc>
      </w:tr>
      <w:tr>
        <w:trPr>
          <w:trHeight w:val="9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udowa ujęcia wody i wodociągu we wsi Glinik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-200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4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6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178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</w:tblGrid>
      <w:tr>
        <w:trPr>
          <w:trHeight w:val="50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nowane działanie</w:t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ta realizacji</w:t>
            </w:r>
          </w:p>
        </w:tc>
        <w:tc>
          <w:tcPr>
            <w:tcW w:w="278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4</w:t>
            </w:r>
          </w:p>
        </w:tc>
        <w:tc>
          <w:tcPr>
            <w:tcW w:w="278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5</w:t>
            </w:r>
          </w:p>
        </w:tc>
        <w:tc>
          <w:tcPr>
            <w:tcW w:w="278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6</w:t>
            </w:r>
          </w:p>
        </w:tc>
        <w:tc>
          <w:tcPr>
            <w:tcW w:w="2781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4-2006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własne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</w:t>
            </w:r>
          </w:p>
        </w:tc>
      </w:tr>
      <w:tr>
        <w:trPr>
          <w:trHeight w:val="1500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udowa dróg gminnych: Glinik – Krzysztoniowa – Góra i Glinik – Zapole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4-2006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20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28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 392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300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320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980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00 737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0294,8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0 442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 357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0 543</w:t>
            </w:r>
          </w:p>
        </w:tc>
        <w:tc>
          <w:tcPr>
            <w:tcW w:w="9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55 814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zlec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/>
      <w:ind w:left="720" w:hanging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Verdana" w:hAnsi="Verdana" w:eastAsia="Arial Unicode MS" w:cs="Verdana"/>
      <w:color w:val="000000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02:00Z</dcterms:created>
  <dc:creator>CebulaD</dc:creator>
  <dc:description/>
  <dc:language>en-US</dc:language>
  <cp:lastModifiedBy>UMiG Wielopole</cp:lastModifiedBy>
  <cp:lastPrinted>2004-11-10T08:36:00Z</cp:lastPrinted>
  <dcterms:modified xsi:type="dcterms:W3CDTF">2005-05-19T07:02:00Z</dcterms:modified>
  <cp:revision>2</cp:revision>
  <dc:subject/>
  <dc:title>UCHWAŁA Nr…………</dc:title>
</cp:coreProperties>
</file>