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/129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maj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w sprawie zaciągnięcia i zabezpieczenia kredytu długoterminowego na sfinansowanie deficytu budżetu gminy Wielopole Skrzyńsk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8 ust. 2 pkt  9 lit. c i art. 58 ust. 1 ustawy z dnia 08 marca 1990 r.</w:t>
      </w:r>
    </w:p>
    <w:p>
      <w:pPr>
        <w:pStyle w:val="Normal"/>
        <w:jc w:val="both"/>
        <w:rPr/>
      </w:pPr>
      <w:r>
        <w:rPr/>
        <w:t>o samorządzie gminnym ( tekst jednolity Dz. U. z 2001 r. Nr 142, poz. 1591 z późn. zm.)</w:t>
      </w:r>
    </w:p>
    <w:p>
      <w:pPr>
        <w:pStyle w:val="Normal"/>
        <w:jc w:val="both"/>
        <w:rPr/>
      </w:pPr>
      <w:r>
        <w:rPr/>
        <w:t>oraz art. 48 ust. 1 pkt  2 i art. 112 ust. 2 pkt  2 ustawy z dnia 26 listopada 1998 r. o finansach</w:t>
      </w:r>
    </w:p>
    <w:p>
      <w:pPr>
        <w:pStyle w:val="Normal"/>
        <w:jc w:val="both"/>
        <w:rPr/>
      </w:pPr>
      <w:r>
        <w:rPr/>
        <w:t>publicznych ( tekst jednolity Dz. U. z 2003 r. Nr 15, poz. 148 z późn. zm.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</w:t>
      </w: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ciąga się kredyt długoterminowy w kwocie 1.500.000 zł. na sfinansowanie deficytu budżetu gminy Wielopole Skrzyńskie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kres spłaty kredytu ustala się na lata 2006 – 2012.</w:t>
      </w:r>
    </w:p>
    <w:p>
      <w:pPr>
        <w:pStyle w:val="Normal"/>
        <w:jc w:val="both"/>
        <w:rPr/>
      </w:pPr>
      <w:r>
        <w:rPr/>
        <w:t xml:space="preserve">2. Zabezpieczenie kredytu stanowić będzie weksel własny in blanco wraz z deklaracj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ekslową oraz pełnomocnictwo do potrącenia kwoty nie spłaconego kredytu z bankow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chunku bieżącego prowadzonego przez Bank Spółdzielczy w Wielopolu Skr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ór banku nastąpi zgodnie z procedurą wynikającą z ustawy  Prawo  zamówień publ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Źródłem pokrycia zobowiązań z tytułu zaciągniętego kredytu będą dochody budżetu gminy </w:t>
      </w:r>
    </w:p>
    <w:p>
      <w:pPr>
        <w:pStyle w:val="Normal"/>
        <w:rPr/>
      </w:pPr>
      <w:r>
        <w:rPr/>
        <w:t>z tytułu podatku od 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zleca się Wójtowi Gminy, zaś nadzór nad jej wykonaniem powierza </w:t>
      </w:r>
    </w:p>
    <w:p>
      <w:pPr>
        <w:pStyle w:val="Normal"/>
        <w:rPr/>
      </w:pPr>
      <w:r>
        <w:rPr/>
        <w:t>się Komisji Rewiz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Jerzy Siuta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2:16:00Z</dcterms:created>
  <dc:creator>x</dc:creator>
  <dc:description/>
  <dc:language>en-US</dc:language>
  <cp:lastModifiedBy>UMiG Wielopole</cp:lastModifiedBy>
  <cp:lastPrinted>2005-05-11T20:52:00Z</cp:lastPrinted>
  <dcterms:modified xsi:type="dcterms:W3CDTF">2005-05-16T22:16:00Z</dcterms:modified>
  <cp:revision>2</cp:revision>
  <dc:subject/>
  <dc:title>Uchwała Nr </dc:title>
</cp:coreProperties>
</file>