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chwała Nr XXVIII/137/0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ady Gminy w Wielopolu Skrzyńskim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 dnia 17 sierpnia 2005r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dofinansowania realizacji projektu: „Zaspokojenie potrzeb  społeczno – kulturalnych poprzez modernizacje budynków GOKiW w Wielopolu Skrz. i Nawsiu”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Na podstawie art. 18 ust. 1, art. 51 ust.1, art. 58 ust.1 ustawy z dnia 8 marca 1990 roku o samorządzie gminnym (tekst jednolity Dz. U. z 2001r. Nr 142, poz. 1591 z późn. zm.) Rada Gminy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28"/>
        </w:rPr>
        <w:t>p o s t a n a w i a</w:t>
      </w:r>
      <w:r>
        <w:rPr>
          <w:b/>
        </w:rPr>
        <w:t>, co następuj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da Gminy w Wielopolu Skrzyńskim wyraża zgodę na zawarcie przez Wójta Gminy umowy na dofinansowanie realizacji projektu „Zaspokojenie potrzeb społeczno-kulturalnych poprzez modernizacje budynków GOKiW w Wielopolu Skrz. i Nawsiu” na kwotę 230.659 zł z publicznych środków krajowych i wspólnotowych i zabezpieczenia prawidłowego wydatkowania tych środków w formie weksla „in blanco” Gminy Wielopole Skrzyńskie na zasadach określonych w tejże umowie i deklaracji do weksl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alizacja zabezpieczenia następowała będzie z dochodów własnych określonych w budżecie gminy na rok 2005, 2006,  z pozycji podatku rolnego od osób fizy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poważnia się Wójta Gminy Wielopole Skrzyńskie do ustalenia warunków umowy określonej w paragrafie pierwszym i jej podpis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Wójtowi Gminy, zaś nadzór nad jej wykonaniem powierza się Komisji Rewizyj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  <w:tab/>
        <w:t>Przewodniczący Rady Gminy</w: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  <w:tab/>
        <w:t xml:space="preserve">       Jerzy Siu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09:21:00Z</dcterms:created>
  <dc:creator>x</dc:creator>
  <dc:description/>
  <dc:language>en-US</dc:language>
  <cp:lastModifiedBy>UMiG Wielopole</cp:lastModifiedBy>
  <cp:lastPrinted>2005-08-18T12:14:00Z</cp:lastPrinted>
  <dcterms:modified xsi:type="dcterms:W3CDTF">2005-08-19T09:21:00Z</dcterms:modified>
  <cp:revision>2</cp:revision>
  <dc:subject/>
  <dc:title>Uchwała Nr </dc:title>
</cp:coreProperties>
</file>