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I/135/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7 sierpnia 2005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dzielenia pomocy finansowej dla Powiatu Ropczycko – Sędzisz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Na podstawie art. 10 ust. 2  i art. 18 ust. 1 ustawy z dnia 8 marca 1990 roku </w:t>
      </w:r>
    </w:p>
    <w:p>
      <w:pPr>
        <w:pStyle w:val="Normal"/>
        <w:jc w:val="both"/>
        <w:rPr/>
      </w:pPr>
      <w:r>
        <w:rPr/>
        <w:t>o samorządzie gminnym (tekst jednolity Dz. U. z 2001r. Nr 142, poz. 1591 z późn. zm.) oraz art. 117 a ustawy z dnia 26 listopada 1998 roku o finansach publicznych (tekst jednolity Dz. U. z 2003r. Nr 15, poz. 148 z późn. zm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Gminy w Wielopolu Skrzyńskim </w:t>
      </w:r>
    </w:p>
    <w:p>
      <w:pPr>
        <w:pStyle w:val="Normal"/>
        <w:jc w:val="center"/>
        <w:rPr/>
      </w:pPr>
      <w:r>
        <w:rPr>
          <w:b/>
          <w:spacing w:val="76"/>
        </w:rPr>
        <w:t>uchwal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anawia się udzielić pomocy finansowej dla Powiatu Ropczycko – Sędziszowskiego w kwocie 40.000 zł. na realizację zadania w zakresie transportu z przeznaczeniem na wykonanie odbudowy nawierzchni drogi powiatowej Nr 1350R Wielopole Skrzyńskie – Różanka w m.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rodki, o których mowa w § 1 zostaną przekazane po podpisaniu porozumienia między Gminą Wielopole Skrzyńskie a Powiatem Ropczycko – Sędziszowskim z siedzibą w  Ropczyc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Pomoc finansowa podlega szczegółowemu rozliczeniu finansowemu i rzeczowemu. Powia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obowiązany jest do przedłożenia rozliczenia wykorzystania środków w formi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zczegółowego sprawozdania w terminie 30 dni od zakończenia realizacji zadania.</w:t>
      </w:r>
    </w:p>
    <w:p>
      <w:pPr>
        <w:pStyle w:val="Normal"/>
        <w:rPr/>
      </w:pPr>
      <w:r>
        <w:rPr/>
        <w:t xml:space="preserve">2.W przypadku wykorzystania na realizację zadania tylko części przekazywanej kwoty,  </w:t>
      </w:r>
    </w:p>
    <w:p>
      <w:pPr>
        <w:pStyle w:val="Normal"/>
        <w:rPr/>
      </w:pPr>
      <w:r>
        <w:rPr/>
        <w:t xml:space="preserve">    </w:t>
      </w:r>
      <w:r>
        <w:rPr/>
        <w:t>niewykorzystane środki podlegają zwrotowi do 31 grudnia roku budżetowego.</w:t>
      </w:r>
    </w:p>
    <w:p>
      <w:pPr>
        <w:pStyle w:val="Normal"/>
        <w:rPr/>
      </w:pPr>
      <w:r>
        <w:rPr/>
        <w:t>3. Przekazane środki finansowe nie mogą być wykorzystane na realizację innego zadania,</w:t>
      </w:r>
    </w:p>
    <w:p>
      <w:pPr>
        <w:pStyle w:val="Normal"/>
        <w:rPr/>
      </w:pPr>
      <w:r>
        <w:rPr/>
        <w:t xml:space="preserve">    </w:t>
      </w:r>
      <w:r>
        <w:rPr/>
        <w:t>bądź na inne cele niż określone w porozumieni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ielopole Skrzyńsk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wykonaniem uchwały zleca się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Przewodniczący Rady Gminy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00:00Z</dcterms:created>
  <dc:creator>x</dc:creator>
  <dc:description/>
  <dc:language>en-US</dc:language>
  <cp:lastModifiedBy>UMiG Wielopole</cp:lastModifiedBy>
  <cp:lastPrinted>2005-08-18T12:24:00Z</cp:lastPrinted>
  <dcterms:modified xsi:type="dcterms:W3CDTF">2005-08-19T09:00:00Z</dcterms:modified>
  <cp:revision>2</cp:revision>
  <dc:subject/>
  <dc:title>Uchwała Nr </dc:title>
</cp:coreProperties>
</file>