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IX/99/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2 listopad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opłaty administracyjnej za czynności urzędowe, określenie wysokości stawek oraz sposobu jej po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 2 pkt 8 ustawy  z dnia 8 marca 1990 r. o samorządzie gminnym / tekst jednolity Dz. U. z 2001 r. Nr 142, poz. 1591 z późn. zm.) oraz art. 18 i art. 19 pkt 1 lit d ustawy z dnia 12 stycznia 1991 r. o podatkach i opłatach lokalnych /Dz. U. z 2002r. Nr 9 poz. 84  z późn. zmianami/ Rada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58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prowadza się opłatę administracyjną za czynności urzędowe wykonywane przez organy gminy, które nie zostały objęte przepisami o opłacie skarbow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stawkę opłaty administracyjnej za wydanie wypisów i wyrysów z ustaleń </w:t>
      </w:r>
    </w:p>
    <w:p>
      <w:pPr>
        <w:pStyle w:val="Normal"/>
        <w:rPr/>
      </w:pPr>
      <w:r>
        <w:rPr/>
        <w:t>miejscowego planu zagospodarowania przestrzennego oraz ze studium uwarunkowań</w:t>
      </w:r>
    </w:p>
    <w:p>
      <w:pPr>
        <w:pStyle w:val="Normal"/>
        <w:rPr/>
      </w:pPr>
      <w:r>
        <w:rPr/>
        <w:t>i kierunków zagospodarowania przestrzen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Od strony o formacie A4 w wysokości 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termin płatności opłaty administracyjnej nie później niż w dniu wykonania czynności gotówką  w kasie urzędu gmi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dzór nad wykonaniem uchwały powierza się Komisji Rewizyjnej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uchwała Nr II/10/02 Rady Gminy Wielopolu Skrzyńskim z dnia 6 grudnia 2002r.</w:t>
      </w:r>
    </w:p>
    <w:p>
      <w:pPr>
        <w:pStyle w:val="Normal"/>
        <w:jc w:val="both"/>
        <w:rPr/>
      </w:pPr>
      <w:r>
        <w:rPr/>
        <w:t>w sprawie ustalenia stawek opłaty administrac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jej opublikowania w Dzienniku Urzędowym Województwa Podkarpackiego i ma zastosowanie do opłaty administracyjnej pobieranej począwszy od 2005r.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45:00Z</dcterms:created>
  <dc:creator>Urząd Gminy Wielopole </dc:creator>
  <dc:description/>
  <dc:language>en-US</dc:language>
  <cp:lastModifiedBy>UMiG Wielopole</cp:lastModifiedBy>
  <dcterms:modified xsi:type="dcterms:W3CDTF">2004-11-16T14:11:00Z</dcterms:modified>
  <cp:revision>5</cp:revision>
  <dc:subject/>
  <dc:title>UCHWAŁA Nr XIX/99/04</dc:title>
</cp:coreProperties>
</file>