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 C H W A Ł A  Nr XVIII/91/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Wielopolu Skrzyńskim</w:t>
      </w:r>
    </w:p>
    <w:p>
      <w:pPr>
        <w:pStyle w:val="Normal"/>
        <w:jc w:val="center"/>
        <w:rPr/>
      </w:pPr>
      <w:r>
        <w:rPr>
          <w:b/>
        </w:rPr>
        <w:t>z dnia 26 października 200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w sprawie regulaminu określającego wysokość, kryteria i tryb przyznawania nagród dla nauczycieli za ich osiągnięcia dydaktyczno-wychowawcz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 podstawie art. 18 art. 2 pkt. 15 oraz art. 41 ust. 1 ustawy z dnia 8 marca 1990 r. </w:t>
      </w:r>
    </w:p>
    <w:p>
      <w:pPr>
        <w:pStyle w:val="Normal"/>
        <w:rPr/>
      </w:pPr>
      <w:r>
        <w:rPr/>
        <w:t xml:space="preserve">o samorządzie gminnym (tekst jednolity Dz.U. z 2001 r. Nr 142, poz. 1591 z późn.zm.) oraz art. 49 ust. 1 pkt. 1 i ust. 2 w związku z art. 30 ust. 6 pkt. 3 ustawy z dnia 26 stycznia 1982 r.-Karta Nauczyciela (tekst jednolity Dz.U. z 2003 r. Nr 118, poz. 1112 z późn.zm.) </w:t>
      </w:r>
      <w:r>
        <w:rPr>
          <w:b/>
        </w:rPr>
        <w:t>Rada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tanawi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la się regulamin określający wysokość, kryteria i tryb przyznawania nagród dla nauczycieli za ich osiągnięcia dydaktyczno-wychowawcze zatrudnionych w Publicznym Przedszkolu, Publicznym Gimnazjum i szkołach podstawowych prowadzonych przez Gminę Wielopole Skrzyńskie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dnocześnie uchwala się Rozdział VIII  „ NAGRODY WÓJTA GMINY I DYREKTORA SZKOŁY” (§ 14) Regulaminu określającego wysokość oraz szczegółowe warunki przyznawania nauczycielom dodatków: za wysługę lat, motywacyjnego, funkcyjnego, nagród oraz wynagrodzenia za godziny ponadwymiarowe oraz godziny doraźnych zastępstw </w:t>
      </w:r>
    </w:p>
    <w:p>
      <w:pPr>
        <w:pStyle w:val="Normal"/>
        <w:rPr/>
      </w:pPr>
      <w:r>
        <w:rPr/>
        <w:t xml:space="preserve">i szczegółowe zasady przyznawania i wypłacania dodatku mieszkaniowego stanowiącego załącznik do Uchwały Nr XXI/122/2000 Rady Gminy w Wielopolu Skrzyńskim z dnia </w:t>
      </w:r>
    </w:p>
    <w:p>
      <w:pPr>
        <w:pStyle w:val="Normal"/>
        <w:rPr/>
      </w:pPr>
      <w:r>
        <w:rPr/>
        <w:t xml:space="preserve">4 października 2000 r. zmienionej Uchwałami Nr XXIV/140/2000 z dnia 27 grudnia 2000 r. Nr XXVII/157/01 z dnia 24 maja 2001 r. oraz Nr XXXVII/210/02 z dnia 9 października </w:t>
      </w:r>
    </w:p>
    <w:p>
      <w:pPr>
        <w:pStyle w:val="Normal"/>
        <w:rPr/>
      </w:pPr>
      <w:r>
        <w:rPr/>
        <w:t>2002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, zaś nadzór nad jej wykonaniem powierza się Komisji Oświaty, Kultury, Zdrowia, Spraw Socjalnych i Porządku Publicz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 od dnia ogłoszenia w Dzienniku Urzędowym Województwa Podkarpac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Jerzy Siuta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VIII/91/04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ady Gminy w Wielopolu Skrzyńskim 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26 października 2004 r.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LAM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znawania nagród ze specjalnego funduszu nagród dla nauczyciel zatrudnionych w placówkach oświatowych prowadzonych przez Gminę Wielopole Skrzyńskie za ich osiągnięcia dydaktyczno-wychowawcz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Regulamin określa wysokość, kryteria i tryb przyznawania nagród za osiągnięcia dydaktyczno wychowawcze, ze specjalnego funduszu nagród, wyodrębnionego w budżecie gminy dla nauczycieli zatrudnionych w Publicznym Przedszkolu, publicznym Gimnazjum i szkołach podstawowych prowadzonych przez Gminę Wielopole Skrzyńsk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rzy się specjalny fundusz nagród dla nauczycieli za ich osiągnięcia dydaktyczno-wychowacze w wysokości 1 % planowanych rocznych wynagrodzeń osobowych z przeznaczeniem na wypłaty nagród organu prowadzącego szkoły i dyrektorów szkó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amach środków wymienionych w § 1 na nagrody przyznawane przez organ prowadzący przeznacza się  </w:t>
      </w:r>
      <w:r>
        <w:rPr>
          <w:b/>
        </w:rPr>
        <w:t>20 %</w:t>
      </w:r>
      <w:r>
        <w:rPr/>
        <w:t xml:space="preserve"> funduszu a </w:t>
      </w:r>
      <w:r>
        <w:rPr>
          <w:b/>
        </w:rPr>
        <w:t>80 %</w:t>
      </w:r>
      <w:r>
        <w:rPr/>
        <w:t xml:space="preserve"> na nagrody przyznawane przez dyrektora szko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ysokość nagrody organu prowadzącego stanowi </w:t>
      </w:r>
      <w:r>
        <w:rPr>
          <w:b/>
        </w:rPr>
        <w:t>80 %</w:t>
      </w:r>
      <w:r>
        <w:rPr/>
        <w:t xml:space="preserve"> średniego wynagrodzenia nauczyciela stażysty, o którym mowa w art. 30 ust. 3 Karty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ysokość nagrody dyrektora szkoły stanowi </w:t>
      </w:r>
      <w:r>
        <w:rPr>
          <w:b/>
        </w:rPr>
        <w:t>60 %</w:t>
      </w:r>
      <w:r>
        <w:rPr/>
        <w:t xml:space="preserve"> średniego wynagrodzenia nauczyciela stażysty, o którym mowa w art. 30 ust. 3 Karty Nauczycie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agroda organu prowadzącego może być przyznawana nauczycielowi, który przepracował w szkole, co najmniej jeden rok, posiada </w:t>
      </w:r>
      <w:r>
        <w:rPr>
          <w:b/>
        </w:rPr>
        <w:t>wyróżniającą</w:t>
      </w:r>
      <w:r>
        <w:rPr/>
        <w:t xml:space="preserve"> ocenę pracy pedagogicznej oraz spełnia odpowiednio, co najmniej </w:t>
      </w:r>
      <w:r>
        <w:rPr>
          <w:b/>
        </w:rPr>
        <w:t>7</w:t>
      </w:r>
      <w:r>
        <w:rPr/>
        <w:t xml:space="preserve"> z niżej wymienionych kryter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agroda dyrektora szkoły może być przyznawana nauczycielowi, który przepracował </w:t>
      </w:r>
    </w:p>
    <w:p>
      <w:pPr>
        <w:pStyle w:val="Normal"/>
        <w:rPr/>
      </w:pPr>
      <w:r>
        <w:rPr/>
        <w:t xml:space="preserve">w szkole, co najmniej jeden rok, posiada, co najmniej </w:t>
      </w:r>
      <w:r>
        <w:rPr>
          <w:b/>
        </w:rPr>
        <w:t xml:space="preserve">dobrą </w:t>
      </w:r>
      <w:r>
        <w:rPr/>
        <w:t xml:space="preserve">ocenę pracy pedagogicznej </w:t>
      </w:r>
    </w:p>
    <w:p>
      <w:pPr>
        <w:pStyle w:val="Normal"/>
        <w:rPr/>
      </w:pPr>
      <w:r>
        <w:rPr/>
        <w:t xml:space="preserve">oraz spełnia odpowiednio </w:t>
      </w:r>
      <w:r>
        <w:rPr>
          <w:b/>
        </w:rPr>
        <w:t>5</w:t>
      </w:r>
      <w:r>
        <w:rPr/>
        <w:t xml:space="preserve"> z niżej wymienionych kryter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YTERIA PRZYZNAWANIA NAGRÓ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 zakresie pracy dydaktyczno-wychowawczej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Osiąga dobre wyniki w nauczaniu potwierdzone w sprawdzianach i egzaminach uczniów, prowadzonych przez okręgowe komisje egzaminac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odejmuje działalność innowacyjną w zakresie wdrażania nowatorskich metod nauczania </w:t>
      </w:r>
    </w:p>
    <w:p>
      <w:pPr>
        <w:pStyle w:val="Normal"/>
        <w:rPr/>
      </w:pPr>
      <w:r>
        <w:rPr/>
        <w:t>i wychowania, opracowania autorskich programów i publik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siąga dobre wyniki w nauczaniu, potwierdzone zakwalifikowaniem uczniów do udziału </w:t>
      </w:r>
    </w:p>
    <w:p>
      <w:pPr>
        <w:pStyle w:val="Normal"/>
        <w:rPr/>
      </w:pPr>
      <w:r>
        <w:rPr/>
        <w:t xml:space="preserve">w zawodach II stopnia (wojewódzkich lub centralnych) ogólnopolskich lub wojewódzkich olimpiad przedmiotowych, zajęciem przez uczniów (zespół uczniów) I-III miejsca </w:t>
      </w:r>
    </w:p>
    <w:p>
      <w:pPr>
        <w:pStyle w:val="Normal"/>
        <w:rPr/>
      </w:pPr>
      <w:r>
        <w:rPr/>
        <w:t>w konkursach, zawodach, przeglądach i festiwalach wojewódzkich i ogólnopols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siada udokumentowane osiągnięcia w pracy z uczniami uzdolnionymi lub uczniami mającymi trudności w n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zygotowuje i wzorowo organizuje uroczystości szkole lub środowisk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rowadzi znaczącą działalność wychowawczą w klasie, szkole przez organizowanie wycieczek, udział uczniów w spektaklach teatralnych, koncertach, wystawach i spotkan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rganizuje imprezy kulturalne, sportowe rekreacyjne i wypoczynk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rawidłowo organizuje i prowadzi letni lub zimowy wypoczynek dla dzieci i młodzie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siąga dobre wyniki w pracy resocjalizacyjnej z uczn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tosuje nowatorskie i skuteczne metody w rozwiązywaniu problemów eduk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Posiada dobre osiągnięcia w przygotowaniu i przeprowadzaniu sprawdzianów </w:t>
      </w:r>
    </w:p>
    <w:p>
      <w:pPr>
        <w:pStyle w:val="Normal"/>
        <w:rPr/>
      </w:pPr>
      <w:r>
        <w:rPr/>
        <w:t>i egzamin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zakresie pracy opiekuńczo-wychowawczej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Zapewnia pomoc i opiekę uczniom lub wychowankom będącym w trudnej sytuacji materialnej lub życiowej, pochodzącym z rodzin ubogich lub patolog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wadzi działalność mającą na celu zapobieganie i zwalczanie przejawów patologii społecznej wśród dzieci i młodzieży, w szczególności narkomanii alkoholiz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rganizuje współpracę szkoły lub placówki z jednostkami systemu ochrony zdrowia, policją, organizacjami i stowarzyszeniami oraz rodzicami w zakresie zapobiegania i usuwania przejawów patologii społecznej i niedostosowania społecznego dzieci i młodzie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rganizuje udział rodziców w życiu szkoły lub placówki, rozwija formy współdziałania szkoły lub placówki  z rodzic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zakresie realizacji innych zadań statutowych szko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ierze udział w zorganizowanych formach doskonalenia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Udziela aktywnej pomocy w adaptacji zawodowej nauczycieli podejmujących pracę </w:t>
      </w:r>
    </w:p>
    <w:p>
      <w:pPr>
        <w:pStyle w:val="Normal"/>
        <w:rPr/>
      </w:pPr>
      <w:r>
        <w:rPr/>
        <w:t>w zawodzie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ierze udział w pracach komisji egzaminacyj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RYB ZGŁASZANIA KANDYDATÓW DO NAGRÓ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 wnioskiem o przyznanie nagrody organu prowadzącego może wystapić:</w:t>
      </w:r>
    </w:p>
    <w:p>
      <w:pPr>
        <w:pStyle w:val="Normal"/>
        <w:rPr/>
      </w:pPr>
      <w:r>
        <w:rPr/>
        <w:t>a) dyrektor szkoły lub przedszkola na wniosek Rady Pedagogicznej, lub z własnej inicjatywy,</w:t>
      </w:r>
    </w:p>
    <w:p>
      <w:pPr>
        <w:pStyle w:val="Normal"/>
        <w:rPr/>
      </w:pPr>
      <w:r>
        <w:rPr/>
        <w:t>b) Rada Szkoły jeżeli została powołana,</w:t>
      </w:r>
    </w:p>
    <w:p>
      <w:pPr>
        <w:pStyle w:val="Normal"/>
        <w:rPr/>
      </w:pPr>
      <w:r>
        <w:rPr/>
        <w:t>c) Rada Rodziców</w:t>
      </w:r>
    </w:p>
    <w:p>
      <w:pPr>
        <w:pStyle w:val="Normal"/>
        <w:rPr/>
      </w:pPr>
      <w:r>
        <w:rPr/>
        <w:t xml:space="preserve">d) Komisja Oświaty, Kultury, Zdrowia, Spraw Socjalnych i Porządku Publicznego </w:t>
      </w:r>
    </w:p>
    <w:p>
      <w:pPr>
        <w:pStyle w:val="Normal"/>
        <w:rPr/>
      </w:pPr>
      <w:r>
        <w:rPr/>
        <w:t xml:space="preserve">    </w:t>
      </w:r>
      <w:r>
        <w:rPr/>
        <w:t>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nioski, o których mowa w ust. 1 składa się do Zespołu Obsługi Szkół i Przedszkola </w:t>
      </w:r>
    </w:p>
    <w:p>
      <w:pPr>
        <w:pStyle w:val="Normal"/>
        <w:rPr/>
      </w:pPr>
      <w:r>
        <w:rPr/>
        <w:t>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 wnioskiem o przyznanie nagrody dyrektora szkoły może wystapić:</w:t>
      </w:r>
    </w:p>
    <w:p>
      <w:pPr>
        <w:pStyle w:val="Normal"/>
        <w:rPr/>
      </w:pPr>
      <w:r>
        <w:rPr/>
        <w:t>a) Rada Pedagogiczna,</w:t>
      </w:r>
    </w:p>
    <w:p>
      <w:pPr>
        <w:pStyle w:val="Normal"/>
        <w:rPr/>
      </w:pPr>
      <w:r>
        <w:rPr/>
        <w:t>b) Rada Szkoły jeżeli została powołana,</w:t>
      </w:r>
    </w:p>
    <w:p>
      <w:pPr>
        <w:pStyle w:val="Normal"/>
        <w:rPr/>
      </w:pPr>
      <w:r>
        <w:rPr/>
        <w:t>c) Rada Rodzi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nioski, o których mowa w ust. 3 składa się do dyrektora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zór wniosku, o którym mowa w pkt. 1 i 3 określa załącznik do 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nioski, o których mowa w ust. 1 i 3 składa się w terminie do 30 września każdeg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rgan prowadzący oraz dyrektor szkoły może przyznać nagrodę nauczycielowi z własnej inicjaty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YB PRZYZNAWANIA NAGRÓD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agrody organu prowadzącego przyznaje Wójt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grody dyrektora szkoły przyznaje dyrektor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yrektor szkoły lub nauczyciel, któremu została przyznana nagroda, otrzymuje dyplom, którego kopię umieszcza się w teczce akt osobowych.</w:t>
      </w:r>
    </w:p>
    <w:p>
      <w:pPr>
        <w:pStyle w:val="Normal"/>
        <w:rPr/>
      </w:pPr>
      <w:r>
        <w:rPr/>
        <w:t>4. Nagrody, o których mowa w ust. 1 i 2 przyznawane są w terminie do dnia 14 października każdego roku z okazji Dnia Edukacji Narodowej. W szczególnie uzasadnionych przypadkach nagroda może być przyznana w innym termi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nioski, które nie zostały rozpatrzone pozytywnie w danym roku kalendarzowym, nie są brane pod uwagę w roku następnym. Wniosek może być ponowiony w trybie i na zasadach określonych w niniejszym regulam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35:00Z</dcterms:created>
  <dc:creator>UMiG Wielopole</dc:creator>
  <dc:description/>
  <dc:language>en-US</dc:language>
  <cp:lastModifiedBy>UMiG Wielopole</cp:lastModifiedBy>
  <dcterms:modified xsi:type="dcterms:W3CDTF">2005-07-19T08:35:00Z</dcterms:modified>
  <cp:revision>2</cp:revision>
  <dc:subject/>
  <dc:title>U C H W A Ł A  Nr XVIII/91/04</dc:title>
</cp:coreProperties>
</file>