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VII/82/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z dnia 27 sierpnia 2004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wprowadzenia zmian budżetu gminy na 2004 rok</w:t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Na podstawie art. 18 ust. 2 pkt. 4 ustawy z dnia 08 marca 1990 roku o samorządzie gminnym (tekst jednolity Dz. U. z 2001r., Nr 142, poz. 1591 z późn. zm.) oraz art. 109, 111, 124 ustawy z dnia 26 listopada 1998 roku o finansach publicznych (tekst jednolity Dz. U. </w:t>
      </w:r>
    </w:p>
    <w:p>
      <w:pPr>
        <w:pStyle w:val="Normal"/>
        <w:spacing w:lineRule="auto" w:line="360"/>
        <w:jc w:val="both"/>
        <w:rPr/>
      </w:pPr>
      <w:r>
        <w:rPr/>
        <w:t>z 2003r., Nr 15, poz. 148 z późn. zm.) Rada Gmin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 o s t a n a w i a, co następuje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/>
      </w:pPr>
      <w:r>
        <w:rPr/>
        <w:t>W budżecie gminy na 2004 rok wprowadza się następujące zmiany:</w:t>
      </w:r>
    </w:p>
    <w:p>
      <w:pPr>
        <w:pStyle w:val="Normal"/>
        <w:spacing w:lineRule="auto" w:line="360"/>
        <w:jc w:val="both"/>
        <w:rPr/>
      </w:pPr>
      <w:r>
        <w:rPr/>
        <w:t>1. Zwiększa się dochody budżetu gminy o kwotę 44.047 zł., z tytułu zwiększenia części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oświatowej subwencji ogólnej dla j. s. t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dział       758     Różne rozliczenia                                                                             44.047,-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rozdział  75801 Część oświatowa subwencji ogólnej dla jednostek samorządu </w:t>
      </w:r>
    </w:p>
    <w:p>
      <w:pPr>
        <w:pStyle w:val="Normal"/>
        <w:tabs>
          <w:tab w:val="clear" w:pos="708"/>
          <w:tab w:val="left" w:pos="8760" w:leader="none"/>
        </w:tabs>
        <w:spacing w:lineRule="auto" w:line="360"/>
        <w:jc w:val="both"/>
        <w:rPr/>
      </w:pPr>
      <w:r>
        <w:rPr/>
        <w:t xml:space="preserve">                             </w:t>
      </w:r>
      <w:r>
        <w:rPr/>
        <w:t>terytorialnego                                                                                    44.047,-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paragraf  2920   Subwencje ogólne z budżetu państwa                                             44.047,-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 xml:space="preserve">2. Zwiększa się wydatki budżetu gminy o kwotę 44.047 zł., z przeznaczeniem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 xml:space="preserve">na wykonanie remontów w budynku Szkoły Podstawowej w Wielopolu Skrzyńskim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dział        801     Oświata i wychowanie                                                                     44.047,-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rozdział  80101  Szkoły Podstawowe                                                                         44.047,-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paragraf  4210    Zakup materiałów i wyposażenia                                                    44.047,-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  <w:t xml:space="preserve">1. Dokonuje się przeniesień wydatków pomiędzy działami na kwotę 44.000 zł. 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  <w:t>2. Szczegółowe kwoty przeniesień wydatków określa załącznik do niniejszej uchwały.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>
          <w:b/>
          <w:b/>
        </w:rPr>
      </w:pPr>
      <w:r>
        <w:rPr/>
        <w:t>Wykonanie uchwały zleca się Wójtowi Gminy, zaś nadzór nad jej wykonaniem powierza się Komisji Rewizyjnej.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  <w:t>Uchwała wchodzi w życie z dniem podjęcia.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jc w:val="both"/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/>
      </w:pPr>
      <w:r>
        <w:rPr/>
        <w:tab/>
        <w:t xml:space="preserve">            Jerzy Siuta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ałącznik do Uchwały Nr XVII/82/04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 dnia 27 sierpnia 2004r.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E KWOTY PRZENIESIEŃ WYDATKÓW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rPr>
          <w:b/>
          <w:b/>
        </w:rPr>
      </w:pPr>
      <w:r>
        <w:rPr>
          <w:b/>
        </w:rPr>
        <w:t>Lp.      Dział           Nazwa działu, rozdziału, paragrafu             Zwiększenia  Zmniejszenia</w:t>
      </w:r>
    </w:p>
    <w:p>
      <w:pPr>
        <w:pStyle w:val="Normal"/>
        <w:tabs>
          <w:tab w:val="clear" w:pos="708"/>
          <w:tab w:val="left" w:pos="1080" w:leader="none"/>
          <w:tab w:val="left" w:pos="8760" w:leader="none"/>
        </w:tabs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Rozdział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Paragraf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</w:rPr>
        <w:t>1.</w:t>
      </w:r>
      <w:r>
        <w:rPr/>
        <w:t xml:space="preserve">         600              Transport i łączność                                       20.000,-              -----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60016          Drogi publiczne gminne                                 20.000,-              -----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4270            Zakup usług remontowych                             13.000,-              -----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4300            Zakup usług pozostałych                                  7.000,-              -----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</w:rPr>
        <w:t>2.</w:t>
      </w:r>
      <w:r>
        <w:rPr/>
        <w:t xml:space="preserve">         700               Gospodarka mieszkaniowa                              7.000,-               -----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70005           Gospodarka gruntami i nieruchomościami      7.000,-               -----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4210             Zakup materiałów i wyposażenia                    1.000,-               -----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4300             Zakup usług pozostałych                                 6.000,-               -----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</w:rPr>
        <w:t>3.</w:t>
      </w:r>
      <w:r>
        <w:rPr/>
        <w:t xml:space="preserve">          801              Oświata i wychowanie                                    17.000,-           44.000,-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80101          Szkoły podstawowe                                        17.000,-           44.000,-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4270            Zakup usług remontowych                               -----                44.000,-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2"/>
          <w:szCs w:val="22"/>
        </w:rPr>
      </w:pPr>
      <w:r>
        <w:rPr/>
        <w:t xml:space="preserve">                                 </w:t>
      </w:r>
      <w:r>
        <w:rPr>
          <w:sz w:val="22"/>
          <w:szCs w:val="22"/>
        </w:rPr>
        <w:t>Szkoła Podstawowa w Wielopolu Skrzyński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 xml:space="preserve">Wydatki inwestycyjne jednostek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980" w:hanging="0"/>
        <w:jc w:val="both"/>
        <w:rPr/>
      </w:pPr>
      <w:r>
        <w:rPr/>
        <w:t xml:space="preserve"> </w:t>
      </w:r>
      <w:r>
        <w:rPr/>
        <w:t>budżetowych                                                  17.000,-              -----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adaptacja budynku na Szkołę Podstawową w Wielopolu Skrz.)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  <w:tab w:val="left" w:pos="6960" w:leader="none"/>
          <w:tab w:val="left" w:pos="840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RAZEM                                                          44.000,-          44.000,-</w:t>
      </w:r>
    </w:p>
    <w:p>
      <w:pPr>
        <w:pStyle w:val="Normal"/>
        <w:tabs>
          <w:tab w:val="clear" w:pos="708"/>
          <w:tab w:val="left" w:pos="1080" w:leader="none"/>
          <w:tab w:val="left" w:pos="6960" w:leader="none"/>
          <w:tab w:val="left" w:pos="8400" w:leader="none"/>
        </w:tabs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050"/>
      <w:numFmt w:val="decimal"/>
      <w:lvlText w:val="%1"/>
      <w:lvlJc w:val="left"/>
      <w:pPr>
        <w:tabs>
          <w:tab w:val="num" w:pos="1980"/>
        </w:tabs>
        <w:ind w:left="1980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9:54:00Z</dcterms:created>
  <dc:creator>Urząd Gminy Wielopole </dc:creator>
  <dc:description/>
  <dc:language>en-US</dc:language>
  <cp:lastModifiedBy>UMiG Wielopole</cp:lastModifiedBy>
  <cp:lastPrinted>2004-08-31T08:15:00Z</cp:lastPrinted>
  <dcterms:modified xsi:type="dcterms:W3CDTF">2004-09-14T09:02:00Z</dcterms:modified>
  <cp:revision>10</cp:revision>
  <dc:subject/>
  <dc:title>Uchwała Nr</dc:title>
</cp:coreProperties>
</file>