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chwała Nr XIV/72/0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ady Gminy w Wielopolu Skrzyńskim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 dnia 28 kwietnia 2004r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w sprawie nabycia przez Gminę Wielopole Skrzyńskie nieruchomości Skarbu Państwa położonych na terenie wsi Wielopole Skrzyńskie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Na podstawie art. 18, ust. 2 pkt 9, lit. a ustawy z dnia 8 marca 1990r. o samorządzie gminnym /Dz. U. Nr 142, poz. 1591 – tekst jednolity z 2001r. z późn. zm./ oraz art. 13 ustawy z dnia 19 października 1991r. o gospodarowaniu nieruchomościami rolnymi Skarbu Państwa oraz o zmianie niektórych ustaw /tekst jednolity Dz. U. Nr 57, poz. 603 z 2001r. z późn. zm./</w:t>
      </w:r>
    </w:p>
    <w:p>
      <w:pPr>
        <w:pStyle w:val="Normal"/>
        <w:rPr/>
      </w:pPr>
      <w:r>
        <w:rPr/>
        <w:t>Rada Gminy w Wielopolu Skrzyński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postanawia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Wystąpić z wnioskiem do Wojewody Podkarpackiego o przekazanie na własność Gminy Wielopole Skrzyńskie nieruchomości stanowiących własność Skarbu Państwa, oznaczonych jako działki ewidencyjne nr </w:t>
      </w:r>
      <w:r>
        <w:rPr>
          <w:b/>
        </w:rPr>
        <w:t>1182 w 1/6</w:t>
      </w:r>
      <w:r>
        <w:rPr/>
        <w:t xml:space="preserve"> części i nr </w:t>
      </w:r>
      <w:r>
        <w:rPr>
          <w:b/>
        </w:rPr>
        <w:t xml:space="preserve">1177 w 1/4 </w:t>
      </w:r>
      <w:r>
        <w:rPr/>
        <w:t>części położone w Wielopolu Skrzyńskim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rzejęte nieruchomości stanowić będą mienie komunalne gminy Wielopole Skrzyńskie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Wykonanie uchwały powierza się Wójtowi Gminy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Uchwała wchodzi w życie z dniem podjęcia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30" w:leader="none"/>
        </w:tabs>
        <w:rPr/>
      </w:pPr>
      <w:r>
        <w:rPr>
          <w:b/>
          <w:sz w:val="28"/>
          <w:szCs w:val="28"/>
        </w:rPr>
        <w:tab/>
      </w:r>
      <w:r>
        <w:rPr/>
        <w:t>Przewodniczący Rady Gminy</w:t>
      </w:r>
    </w:p>
    <w:p>
      <w:pPr>
        <w:pStyle w:val="Normal"/>
        <w:tabs>
          <w:tab w:val="clear" w:pos="708"/>
          <w:tab w:val="left" w:pos="5835" w:leader="none"/>
        </w:tabs>
        <w:rPr/>
      </w:pPr>
      <w:r>
        <w:rPr>
          <w:b/>
          <w:sz w:val="28"/>
          <w:szCs w:val="28"/>
        </w:rPr>
        <w:tab/>
        <w:t xml:space="preserve">     </w:t>
      </w:r>
      <w:r>
        <w:rPr/>
        <w:t>Jerzy Siut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5T10:19:00Z</dcterms:created>
  <dc:creator>Urząd Gminy Wielopole </dc:creator>
  <dc:description/>
  <dc:language>en-US</dc:language>
  <cp:lastModifiedBy>UMiG Wielopole</cp:lastModifiedBy>
  <cp:lastPrinted>2004-05-05T07:55:00Z</cp:lastPrinted>
  <dcterms:modified xsi:type="dcterms:W3CDTF">2004-05-05T10:19:00Z</dcterms:modified>
  <cp:revision>2</cp:revision>
  <dc:subject/>
  <dc:title>Uchwała Nr XIV/72/04</dc:title>
</cp:coreProperties>
</file>