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XIV/71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kwietni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nabycia przez Gminę Wielopole Skrzyńskie nieruchomości Skarbu Państwa położonych na terenie wsi Glin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 podstawie art. 18, ust. 2 pkt 9, lit. a ustawy z dnia 8 marca 1990r. o samorządzie gminnym /Dz. U. Nr 142, poz. 1591 – tekst jednolity z 2001r. z późn. zm./ oraz art. 13 ustawy z dnia 19 października 1991r. o gospodarowaniu nieruchomościami rolnymi Skarbu Państwa oraz o zmianie niektórych ustaw /tekst jednolity Dz. U. Nr 57, poz. 603 z 2001r. z późn. zm./</w:t>
      </w:r>
    </w:p>
    <w:p>
      <w:pPr>
        <w:pStyle w:val="Normal"/>
        <w:rPr/>
      </w:pPr>
      <w:r>
        <w:rPr/>
        <w:t>Rada Gminy w Wielopolu Skrzyńs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stąpić z wnioskiem do Wojewody Podkarpackiego o przekazanie na własność Gminy Wielopole Skrzyńskie nieruchomości stanowiących własność Skarbu Państwa, oznaczonych jako działki ewidencyjne nr </w:t>
      </w:r>
      <w:r>
        <w:rPr>
          <w:b/>
        </w:rPr>
        <w:t>706/1,725/2</w:t>
      </w:r>
      <w:r>
        <w:rPr/>
        <w:t xml:space="preserve"> położone w Glini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jęte nieruchomości stanowić będą mienie komunalne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8"/>
          <w:szCs w:val="28"/>
        </w:rPr>
        <w:tab/>
      </w:r>
      <w:r>
        <w:rPr/>
        <w:t>Przewodniczący Rady Gminy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b/>
          <w:sz w:val="28"/>
          <w:szCs w:val="28"/>
        </w:rPr>
        <w:tab/>
        <w:t xml:space="preserve">     </w:t>
      </w:r>
      <w:r>
        <w:rPr/>
        <w:t>Jerzy Siu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14:00Z</dcterms:created>
  <dc:creator>UMiG Wielopole</dc:creator>
  <dc:description/>
  <dc:language>en-US</dc:language>
  <cp:lastModifiedBy>UMiG Wielopole</cp:lastModifiedBy>
  <dcterms:modified xsi:type="dcterms:W3CDTF">2004-05-05T10:17:00Z</dcterms:modified>
  <cp:revision>1</cp:revision>
  <dc:subject/>
  <dc:title>Uchwała Nr XIV/71/04</dc:title>
</cp:coreProperties>
</file>