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IX/50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jc w:val="center"/>
        <w:rPr/>
      </w:pPr>
      <w:r>
        <w:rPr>
          <w:b/>
        </w:rPr>
        <w:t>z dnia 30 października 2003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ustalenia wynagrodzenia wójta-przyznania nagrody jubileuszow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18 ust. 2 pkt. 2 ustawy z dnia 8 marca 1990 roku o samorządzie gminnym (Dz.U. z 2001 roku Nr 142, poz. 1591 z późn.zm.), art. 2 pkt. 1 lit. z, art. 4 pkt. 1 i art., 21 ustawy z dnia 22 marca 1990 roku o pracownikach samorządowych (Dz.U. z 2001 r. Nr 142, poz. 1593 z późn.zm.), § 12 rozporządzenia Rady Ministrów z dnia 11 lutego 2003 roku  </w:t>
      </w:r>
    </w:p>
    <w:p>
      <w:pPr>
        <w:pStyle w:val="Normal"/>
        <w:rPr/>
      </w:pPr>
      <w:r>
        <w:rPr/>
        <w:t>w sprawie zasad wynagradzania i wymagań kwalifikacyjnych pracowników samorządowych zatrudnionych w urzędach gmin, starowstwach powiatowych i urzędach marszałkowskich (Dz.U. Nr 33, poz. 264)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</w:t>
      </w:r>
      <w:r>
        <w:rPr/>
        <w:t xml:space="preserve">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yznaje wójtowi Gminy Wielopole Skrzyńskie Panu Czesławowi Leji nagrodę jubileuszową za 30 lat pracy zawodowej w wysokości 150% wynagrodzenia miesięcz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zlec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ab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  <w:t xml:space="preserve">       Jerzy Siu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5:00Z</dcterms:created>
  <dc:creator>UMiG Wielopole</dc:creator>
  <dc:description/>
  <dc:language>en-US</dc:language>
  <cp:lastModifiedBy>UMiG Wielopole</cp:lastModifiedBy>
  <dcterms:modified xsi:type="dcterms:W3CDTF">2005-07-19T08:54:00Z</dcterms:modified>
  <cp:revision>1</cp:revision>
  <dc:subject/>
  <dc:title>Uchwała Nr IX/50/03</dc:title>
</cp:coreProperties>
</file>