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GŁOSZENIE O ZAMÓWIENIU - roboty budowlane</w:t>
      </w:r>
    </w:p>
    <w:p>
      <w:pPr>
        <w:pStyle w:val="NormalnyWeb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Wielopole Skrzyńskie: rozbudowa Szkoły Podstawowej w Brzezinach o salę gimnastyczną z zapleczem, pomieszczeniami dydaktycznymi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KCJA I: ZAMAWIAJĄCY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. 1) Oficjalna nazwa i adres zamawiającego: Gmina Wielopole Skrzyńskie, do kontaktów: Dariusz Cebula, Wielopole Skrzyńskie 200, 39-110 Wielopole Skrzyńskie, woj. podkarpackie, tel. 017 2214819, fax 017 2214830, e-mail: inwest34@wielopole.itl.pl. </w:t>
      </w:r>
    </w:p>
    <w:p>
      <w:pPr>
        <w:pStyle w:val="NormalnyWeb"/>
        <w:rPr/>
      </w:pPr>
      <w:r>
        <w:rPr>
          <w:rFonts w:cs="Arial" w:ascii="Arial" w:hAnsi="Arial"/>
          <w:color w:val="000000"/>
        </w:rPr>
        <w:t xml:space="preserve">2) Adres, pod którym można uzyskać dalsze informacje: taki jak w pkt. I.1)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Adres, pod którym można uzyskać dokumentację: taki jak w pkt. I.1)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Adres, na który należy przesłać oferty/wnioski o dopuszczenie do udziału w postępowaniu: taki jak w pkt. I.1)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KCJA II: PRZEDMIOT ZAMÓWIENIA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I.1) Opis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) Nazwa nadana zamówieniu przez zamawiającego: rozbudowa Szkoły Podstawowej w Brzezinach o salę gimnastyczną z zapleczem, pomieszczeniami dydaktycznymi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3) Opis przedmiotu zamówienia: Przedmiotem zamówienia jest dobudowa sali gimnastycznej z zapleczem, pomieszczeniami dydaktycznymi przy Szkole Podstawowej w Brzezinach wg następujących elementów: Przygotowanie terenu + roboty ziemne, konstrukcja fundamentów, konstrukcja nadziemia - sala, konstrukcja nadziemia-zaplecze, dach nad salą gimnastyczną, dach nad zapleczem sali gimnastycznej, schody + ścianki i przewody wentylacyjne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4) Miejsce wykonywania robót budowlanych, usług lub miejsce dostaw: Brzeziny, gm. Wielopole Skrzyńskie, woj. podkarpackie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5) Nomenklatura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5.1) Wspólny słownik zamówień (CPV): 45.21.42.00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6) Czy dopuszcza się złożenie oferty częściowej: Nie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7) Czy dopuszcza się złożenie oferty wariantowej: Nie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Wielkość lub zakres zamówienia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) Wartość lub zakres zamówienia: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Czas trwania zamówienia lub termin wykonania: data zakończenia: 30.09.2006;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KCJA III: INFORMACJE O CHARAKTERZE PRAWNYM, EKONOMICZNYM, FINANSOWYM I TECHNICZNYM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II.1) Wymagane wadium: 15 000,00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Warunki uczestnictwa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) Informacje dotyczące sytuacji wykonawcy, dostawcy, lub usługodawcy oraz informacje i formalności niezbędne do oceny, czy spełnia on minimalne wymogi ekonomiczne, finansowe i techniczne: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godnie z art. 22 ust. 1 pkt 2 ustawy z dnia 29.01.2004 roku Prawo zamowień publicznych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KCJA IV: TRYBY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V.1) Tryb udzielenia zamówienia: przetarg nieograniczony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) Wstępne ogłoszenie informacyjne dotyczące tego zamówienia: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3) Przewid. liczba dostawców, którzy zostaną zapr. do skład. ofert: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Kryteria oceny ofert: najniższa cena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Informacje administracyjne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1) Warunki uzyskania specyfikacji istotnych warunków zamówienia oraz dodatkowych wyjaśnień: dostępne do 04.05.2006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2) Termin składania ofert lub wniosków o dopuszczenie do udziału w postępowaniu: 12.05.2006 godzina 09:30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3) Termin związania ofertą: liczba dni: 60 od ostat. term. skład. ofert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4) Data, godzina i miejsce otwarcia ofert: 12.05.2006, godzina 10:00, Urząd Gminy Wielopole Skrzyńskie, pok. nr 30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KCJA V: INNE INFORMACJE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I.1) Czy zam. dot. projektu/programu finans. ze środków UE: Ni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80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27:00Z</dcterms:created>
  <dc:creator>UMiG Wielopole</dc:creator>
  <dc:description/>
  <dc:language>en-US</dc:language>
  <cp:lastModifiedBy>UMiG Wielopole</cp:lastModifiedBy>
  <cp:lastPrinted>2006-04-05T12:28:00Z</cp:lastPrinted>
  <dcterms:modified xsi:type="dcterms:W3CDTF">2006-04-05T10:31:00Z</dcterms:modified>
  <cp:revision>2</cp:revision>
  <dc:subject/>
  <dc:title>OGŁOSZENIE O ZAMÓWIENIU - roboty budowlane</dc:title>
</cp:coreProperties>
</file>