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I/152/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8 listopada 2005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stalenia stawek podatku od środków transportow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Na podstawie art. 18 ust. 2 pkt. 8, art. 40 ust. 1, art. 42 ustawy z dnia 8 marca 1990 r. o samorządzie gminnym (Dz.U. z 2001 r. Nr 142, poz. 1591 z późn.zm.), art. 10 ust. 1 i 2 </w:t>
      </w:r>
    </w:p>
    <w:p>
      <w:pPr>
        <w:pStyle w:val="Normal"/>
        <w:jc w:val="both"/>
        <w:rPr/>
      </w:pPr>
      <w:r>
        <w:rPr/>
        <w:t xml:space="preserve">i art. 12 ust. 4 ustawy z dnia 12 stycznia 1991 r. o podatkach i opłatach lokalnych (Dz.U. </w:t>
      </w:r>
    </w:p>
    <w:p>
      <w:pPr>
        <w:pStyle w:val="Normal"/>
        <w:jc w:val="both"/>
        <w:rPr/>
      </w:pPr>
      <w:r>
        <w:rPr/>
        <w:t xml:space="preserve">z 2002r. Nr 9, poz. 84 z późn.zm.), Obwieszczenia Ministra Finansów z dnia 13 października 2005 r. w sprawie stawek podatku od środków transportowych obowiązujących w 2006 r. (M.P Nr 62 poz. 859) i Obwieszczenia Ministra Finansów z dnia 27 października 2005 r. </w:t>
      </w:r>
    </w:p>
    <w:p>
      <w:pPr>
        <w:pStyle w:val="Normal"/>
        <w:jc w:val="both"/>
        <w:rPr/>
      </w:pPr>
      <w:r>
        <w:rPr/>
        <w:t>w sprawie wysokości górnych granic stawek kwotowych w podatkach i opłatach lokalnych  (MP Nr 68 poz. 956) Rada Gminy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 o s t a n a w i a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tala się roczne stawki podatku od środków transportowych na terenie Gminy Wielopole Skrzyńskie od 2006  r. w następujących wysokościa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d samochodów ciężarowych o dopuszczalnej masie całkowitej od 3,5 t i poniżej 12 t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1 wyprodukowanych do 31 grudnia 1994 r.</w:t>
      </w:r>
    </w:p>
    <w:p>
      <w:pPr>
        <w:pStyle w:val="Normal"/>
        <w:rPr/>
      </w:pPr>
      <w:r>
        <w:rPr/>
      </w:r>
    </w:p>
    <w:tbl>
      <w:tblPr>
        <w:tblW w:w="728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2162"/>
      </w:tblGrid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od 3,5 t do 5,5 t włączni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powyżej 5,5 t do 9 t włączni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powyżej 9 t i poniżej 12 t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2. wyprodukowanych po dniu 31 grudnia 1994 r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43330</wp:posOffset>
                </wp:positionH>
                <wp:positionV relativeFrom="paragraph">
                  <wp:posOffset>124460</wp:posOffset>
                </wp:positionV>
                <wp:extent cx="464058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4"/>
                              <w:gridCol w:w="2304"/>
                            </w:tblGrid>
                            <w:tr>
                              <w:trPr/>
                              <w:tc>
                                <w:tcPr>
                                  <w:tcW w:w="5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 od 3,5 t do 5,5 t włącznie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) powyżej 5,5 t do 9 t włącznie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) powyżej 9 t i poniżej 12 t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43.4pt;mso-wrap-distance-left:7.05pt;mso-wrap-distance-right:7.05pt;mso-wrap-distance-top:0pt;mso-wrap-distance-bottom:0pt;margin-top:9.8pt;mso-position-vertical-relative:text;margin-left:97.9pt;mso-position-horizontal-relative:page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4"/>
                        <w:gridCol w:w="2304"/>
                      </w:tblGrid>
                      <w:tr>
                        <w:trPr/>
                        <w:tc>
                          <w:tcPr>
                            <w:tcW w:w="5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od 3,5 t do 5,5 t włącznie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 powyżej 5,5 t do 9 t włącznie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) powyżej 9 t i poniżej 12 t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.3. które posiadają silniki spełniające jeden z warunków (bez względu na datę produkcji </w:t>
      </w:r>
    </w:p>
    <w:p>
      <w:pPr>
        <w:pStyle w:val="Normal"/>
        <w:rPr/>
      </w:pPr>
      <w:r>
        <w:rPr/>
        <w:t xml:space="preserve">               </w:t>
      </w:r>
      <w:r>
        <w:rPr/>
        <w:t>pojazdu) : posiadają katalizator, spełniają wymogi EURO1 lub EURO2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od 3,5 t do 5,5 t włącz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powyżej 5,5 t do 9 t włącz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powyżej 9 t i poniżej 12 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d samochodów ciężarowych o dopuszczalnej masie całkowitej równej lub wyższej </w:t>
      </w:r>
    </w:p>
    <w:p>
      <w:pPr>
        <w:pStyle w:val="Normal"/>
        <w:rPr/>
      </w:pPr>
      <w:r>
        <w:rPr/>
        <w:t xml:space="preserve">    </w:t>
      </w:r>
      <w:r>
        <w:rPr/>
        <w:t>niż 12 ton – stawki określa załącznik Nr 1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d ciągników siodłowych i balastowych przystosowanych do używania łącznie z naczepą</w:t>
      </w:r>
    </w:p>
    <w:p>
      <w:pPr>
        <w:pStyle w:val="Normal"/>
        <w:rPr/>
      </w:pPr>
      <w:r>
        <w:rPr/>
        <w:t xml:space="preserve">    </w:t>
      </w:r>
      <w:r>
        <w:rPr/>
        <w:t>lub przyczepą o dopuszczalnej masie całkowitej zespołu pojazdów od 3,5 t i poniżej 12 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.1 wyprodukowanych do 31 grudnia 1994 r.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od 3,5 t do 5,5 t włącz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powyżej 5,5 t do 9 t włącz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powyżej 9 t i poniżej 12 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.2. wyprodukowanych po dniu 31 grudnia 1994 r.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od 3,5 t do 5,5 t włącz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powyżej 5,5 t do 9 t włącz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powyżej 9 t i poniżej 12 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.3. które posiadają silniki spełniające jeden z warunków (bez względu na datę produkcji</w:t>
      </w:r>
    </w:p>
    <w:p>
      <w:pPr>
        <w:pStyle w:val="Normal"/>
        <w:rPr/>
      </w:pPr>
      <w:r>
        <w:rPr/>
        <w:t xml:space="preserve">               </w:t>
      </w:r>
      <w:r>
        <w:rPr/>
        <w:t>pojazdu) : posiadają katalizator, spełniają wymogi EURO1 lub EURO2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od 3,5 t do 5,5 t włącz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powyżej 5,5 t do 9 t włącz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powyżej 9 t i poniżej 12 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Od ciągników siodłowych i balastowych przystosowanych do używania łącznie </w:t>
      </w:r>
    </w:p>
    <w:p>
      <w:pPr>
        <w:pStyle w:val="Normal"/>
        <w:rPr/>
      </w:pPr>
      <w:r>
        <w:rPr/>
        <w:t xml:space="preserve">    </w:t>
      </w:r>
      <w:r>
        <w:rPr/>
        <w:t>z przyczepą lub naczepą o dopuszczalnej masie całkowitej zespołu pojazdów równej lub</w:t>
      </w:r>
    </w:p>
    <w:p>
      <w:pPr>
        <w:pStyle w:val="Normal"/>
        <w:rPr/>
      </w:pPr>
      <w:r>
        <w:rPr/>
        <w:t xml:space="preserve">    </w:t>
      </w:r>
      <w:r>
        <w:rPr/>
        <w:t>wyższej niż 12 ton – stawki podatku określa załącznik Nr 2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Od przyczep i naczep, które łącznie z pojazdem silnikowym posiadają dopuszczalna masę</w:t>
      </w:r>
    </w:p>
    <w:p>
      <w:pPr>
        <w:pStyle w:val="Normal"/>
        <w:rPr/>
      </w:pPr>
      <w:r>
        <w:rPr/>
        <w:t xml:space="preserve">    </w:t>
      </w:r>
      <w:r>
        <w:rPr/>
        <w:t>całkowitą od 7 ton i poniżej 12 ton z wyjątkiem związanych wyłącznie z działalnością</w:t>
      </w:r>
    </w:p>
    <w:p>
      <w:pPr>
        <w:pStyle w:val="Normal"/>
        <w:rPr/>
      </w:pPr>
      <w:r>
        <w:rPr/>
        <w:t xml:space="preserve">    </w:t>
      </w:r>
      <w:r>
        <w:rPr/>
        <w:t>rolniczą prowadzoną przez podatnika podatku rolneg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5.1 wyprodukowanych do 31 grudnia 1994 r.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od 7 t do 10 t włącz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powyżej 10 t i poniżej 12 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5.2. wyprodukowanych po dniu 31 grudnia 1994 r.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od 3,5 t do 5,5 t włącz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powyżej 9 t i poniżej 12 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Od przyczep i naczep, które łącznie z pojazdem silnikowym posiadają dopuszczalną masę</w:t>
      </w:r>
    </w:p>
    <w:p>
      <w:pPr>
        <w:pStyle w:val="Normal"/>
        <w:rPr/>
      </w:pPr>
      <w:r>
        <w:rPr/>
        <w:t xml:space="preserve">    </w:t>
      </w:r>
      <w:r>
        <w:rPr/>
        <w:t>całkowitą równą lub wyższą niż 12 ton, z wyjątkiem związanych wyłącznie z działalnością</w:t>
      </w:r>
    </w:p>
    <w:p>
      <w:pPr>
        <w:pStyle w:val="Normal"/>
        <w:rPr/>
      </w:pPr>
      <w:r>
        <w:rPr/>
        <w:t xml:space="preserve">    </w:t>
      </w:r>
      <w:r>
        <w:rPr/>
        <w:t>rolniczą prowadzoną przez podatnika podatku rolnego – stawki podatku określa załącznik</w:t>
      </w:r>
    </w:p>
    <w:p>
      <w:pPr>
        <w:pStyle w:val="Normal"/>
        <w:rPr/>
      </w:pPr>
      <w:r>
        <w:rPr/>
        <w:t xml:space="preserve">    </w:t>
      </w:r>
      <w:r>
        <w:rPr/>
        <w:t>Nr 3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Od autobusów o liczbie miejsc do siedz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7.1. wyprodukowanych do 31 grudnia 1994 r. o liczbie miejsc do siedzenia:</w:t>
      </w:r>
    </w:p>
    <w:p>
      <w:pPr>
        <w:pStyle w:val="Normal"/>
        <w:rPr/>
      </w:pPr>
      <w:r>
        <w:rPr/>
        <w:t xml:space="preserve"> </w:t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mniejszej niż 30 miejs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równej lub wyższej niż 30 miejs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.2. wyprodukowanych po dniu 31 grudnia 1994 r. o liczbie miejsc do siedzenia:</w:t>
      </w:r>
    </w:p>
    <w:p>
      <w:pPr>
        <w:pStyle w:val="Normal"/>
        <w:rPr/>
      </w:pPr>
      <w:r>
        <w:rPr/>
        <w:t xml:space="preserve"> </w:t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mniejszej niż 30 miejs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równej lub wyższej niż 30 miejs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.3. które posiadają silniki spełniające jeden z warunków (bez względu na datę produkcji</w:t>
      </w:r>
    </w:p>
    <w:p>
      <w:pPr>
        <w:pStyle w:val="Normal"/>
        <w:rPr/>
      </w:pPr>
      <w:r>
        <w:rPr/>
        <w:t xml:space="preserve">               </w:t>
      </w:r>
      <w:r>
        <w:rPr/>
        <w:t>pojazdu) : posiadają katalizator, spełniają wymogi EURO1 lub EURO2, jedynym</w:t>
      </w:r>
    </w:p>
    <w:p>
      <w:pPr>
        <w:pStyle w:val="Normal"/>
        <w:rPr/>
      </w:pPr>
      <w:r>
        <w:rPr/>
        <w:t xml:space="preserve">               </w:t>
      </w:r>
      <w:r>
        <w:rPr/>
        <w:t>źródłem zasilania jest gaz: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mniejszej niż 30 miejs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równej lub wyższej niż 30 miejs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>Zwalnia się od podatku od środków transportowych autobusy  służące  wyłącznie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>do transportu dzieci uczęszczających do szkół.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/>
        <w:t>Traci moc uchwała Nr X/54/03 Rady Gminy w Wielopolu Skrzyńskim z dnia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/>
        <w:t>6 grudnia 2003 r. w sprawie ustalenia stawek podatku od środków transportowych.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37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/>
        <w:t>Uchwała wchodzi w życie po upływie 14 dni od daty jej ogłoszenia w Dzienniku Urzędowym Województwa Podkarpackiego i ma zastosowanie począwszy od roku podatkowego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Przewodniczący Rady Gminy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Jerzy Siu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 xml:space="preserve">Załącznik Nr  1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do Uchwały Nr XXXI/152/05     </w:t>
      </w:r>
    </w:p>
    <w:p>
      <w:pPr>
        <w:pStyle w:val="Normal"/>
        <w:jc w:val="right"/>
        <w:rPr/>
      </w:pPr>
      <w:r>
        <w:rPr/>
        <w:t xml:space="preserve">Rady Gminy w Wielopolu Skrzyńskim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z dnia 18 listopada 200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awki podatku od środków transportowyc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la samochodów ciężarowyc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opuszczalnej masie całkowitej równej lub wyższej niż 12 t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4101"/>
        <w:gridCol w:w="2303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osi i dopuszczalna masa całkowita (w tonach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(w złotych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ie mniej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iej niż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 jezdna (osie jezdne) z zawieszeniem pneumatycznym lub zawieszeniem uznanym za równoważ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systemy zawieszenia osi jezdnych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  <w:t>Dwie os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4101"/>
        <w:gridCol w:w="23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42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84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84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876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87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924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924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284,00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/>
        <w:t>Trzy os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4101"/>
        <w:gridCol w:w="23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84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266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26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284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284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758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758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77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77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78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78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812,00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jc w:val="center"/>
        <w:rPr/>
      </w:pPr>
      <w:r>
        <w:rPr/>
        <w:t>Cztery osie i więcej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4101"/>
        <w:gridCol w:w="23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752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788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788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812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812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836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83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2496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848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 xml:space="preserve">2496,00  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right" w:pos="9072" w:leader="none"/>
        </w:tabs>
        <w:rPr/>
      </w:pPr>
      <w:r>
        <w:rPr/>
        <w:tab/>
        <w:t xml:space="preserve">Załącznik Nr 2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do Uchwały Nr XXXI/152/05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Rady Gminy w Wielopolu Skrzyńskim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z dnia 18 listopada 2005 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wki podatku od środków transportowych dla ciągników siodłow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 balastowych przystosowanych do używania łącznie z naczep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lub przyczepą o dopuszczalnej masie całkowitej zespołu pojazdów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ównej lub wyższej niż 12 t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2880"/>
        <w:gridCol w:w="2984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czba osi i dopuszczalna masa całkowita zespołu pojazdów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siodłowy + naczepa, c. balastowy + przyczepa (w tonach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(w złotych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niej ni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iej ni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 jezdna, (osie jezdne) z zawieszeniem pneumatycznym lub zawieszeniem uznanym za równoważne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systemy zawieszen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si jezdnych</w:t>
            </w:r>
          </w:p>
        </w:tc>
      </w:tr>
    </w:tbl>
    <w:p>
      <w:pPr>
        <w:pStyle w:val="Normal"/>
        <w:jc w:val="center"/>
        <w:rPr/>
      </w:pPr>
      <w:r>
        <w:rPr/>
        <w:t>Dwie os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2880"/>
        <w:gridCol w:w="29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,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,00</w:t>
            </w:r>
          </w:p>
        </w:tc>
      </w:tr>
    </w:tbl>
    <w:p>
      <w:pPr>
        <w:pStyle w:val="Normal"/>
        <w:jc w:val="center"/>
        <w:rPr/>
      </w:pPr>
      <w:r>
        <w:rPr/>
        <w:t>Trzy os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2880"/>
        <w:gridCol w:w="29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,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Załącznik Nr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do Uchwały Nr XXXI/152/05 </w:t>
      </w:r>
    </w:p>
    <w:p>
      <w:pPr>
        <w:pStyle w:val="Normal"/>
        <w:jc w:val="right"/>
        <w:rPr/>
      </w:pPr>
      <w:r>
        <w:rPr/>
        <w:t>Rady Gminy w Wielopolu Skrzyńskim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z dnia 18 listopada 2005  r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wki podatku od środków transportowych dla przyczep i naczep, które łącznie z pojazdem silnikowym posiadają dopuszczalną  masę całkowitą równą lub wyższą niż 12 ton, z wyjątkiem związanych wyłącznie z działalnością rolniczą prowadzoną przez podatnika podatku rolneg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94"/>
        <w:gridCol w:w="3924"/>
        <w:gridCol w:w="2446"/>
      </w:tblGrid>
      <w:tr>
        <w:trPr/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iczba osi i dopuszczalna masa całkowita zespołu pojazdów: naczepa (przyczepa + pojazd silnikowy w tonach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(w złotych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mniej ni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niej niż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 jezdna (osie jezdne) z zawieszeniem pneumatycznym lub zawieszeniem uznanym za równoważne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systemy zawieszenia osi jezdnych</w:t>
            </w:r>
          </w:p>
        </w:tc>
      </w:tr>
    </w:tbl>
    <w:p>
      <w:pPr>
        <w:pStyle w:val="Normal"/>
        <w:jc w:val="center"/>
        <w:rPr/>
      </w:pPr>
      <w:r>
        <w:rPr/>
        <w:t>Jedna o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4101"/>
        <w:gridCol w:w="23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00</w:t>
            </w:r>
          </w:p>
        </w:tc>
      </w:tr>
    </w:tbl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/>
        <w:t>Dwie os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4101"/>
        <w:gridCol w:w="23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228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318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63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876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87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1320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1164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1728,00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/>
        <w:t>Trzy os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4101"/>
        <w:gridCol w:w="23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6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972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972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308,00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8:11:00Z</dcterms:created>
  <dc:creator>UMiG Wielopole</dc:creator>
  <dc:description/>
  <dc:language>en-US</dc:language>
  <cp:lastModifiedBy>UMiG Wielopole</cp:lastModifiedBy>
  <dcterms:modified xsi:type="dcterms:W3CDTF">2005-11-22T07:58:00Z</dcterms:modified>
  <cp:revision>6</cp:revision>
  <dc:subject/>
  <dc:title>Uchwała Nr X/54/03</dc:title>
</cp:coreProperties>
</file>