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I/106/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z dnia  29 grudnia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budżetu gminy na 2004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18 ust. 2 pkt. 4 ustawy z dnia 08 marca 1990 roku o samorządzie gminnym (tekst jednolity Dz. U. z 2001r., Nr 142, poz. 1591 z późn. zm.) oraz art. 109, 111, 124 ustawy z dnia 26 listopada 1998 roku o finansach publicznych (tekst jednolity Dz. U. </w:t>
      </w:r>
    </w:p>
    <w:p>
      <w:pPr>
        <w:pStyle w:val="Normal"/>
        <w:spacing w:lineRule="auto" w:line="360"/>
        <w:jc w:val="both"/>
        <w:rPr/>
      </w:pPr>
      <w:r>
        <w:rPr/>
        <w:t>z 2003r., Nr 15, poz. 148 z późn. 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ind w:left="284" w:hanging="284"/>
        <w:rPr/>
      </w:pPr>
      <w:r>
        <w:rPr/>
        <w:t>1. Zmniejsza się dochody budżetu gminy o kwotę 553.400 zł. z tytułu udzielenia pomocy  finansowej gminie przez Agencję Restrukturyzacji i Modernizacji Rolnictwa w ramach programu SAPARD planowane w dziale 600 „Transport i łączność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Szczegółowe kwoty dochodów w dostosowaniu do klasyfikacji budżetowej określa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łącznik Nr 1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deficyt budżetu gminy o kwotę 553.4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Źródłem pokrycia deficytu budżetu w kwocie 553.400 zł. będzie kredyt długotermin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Przychody związane z finansowaniem deficytu budżetu określa załącznik Nr 2 do niniejszej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 zaś nadzór nad jej wykonaniem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  <w:t xml:space="preserve">        Jerzy Siu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do Uchwały Nr XXI/106/04  </w:t>
      </w:r>
    </w:p>
    <w:p>
      <w:pPr>
        <w:pStyle w:val="Normal"/>
        <w:tabs>
          <w:tab w:val="clear" w:pos="708"/>
          <w:tab w:val="left" w:pos="5625" w:leader="none"/>
          <w:tab w:val="right" w:pos="9072" w:leader="none"/>
        </w:tabs>
        <w:rPr/>
      </w:pPr>
      <w:r>
        <w:rPr>
          <w:sz w:val="20"/>
          <w:szCs w:val="20"/>
        </w:rPr>
        <w:tab/>
        <w:t>Rady Gminy w Wielopolu Skrzyńskim</w:t>
      </w:r>
    </w:p>
    <w:p>
      <w:pPr>
        <w:pStyle w:val="Normal"/>
        <w:tabs>
          <w:tab w:val="clear" w:pos="708"/>
          <w:tab w:val="left" w:pos="562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z dnia 29 grudni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CHODY ZWIĄZANE Z FINANSOWANIEM DEFICY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DOSTOSOWANIU DO KLASYFIKACJI BUDŻETOWEJ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p.         Paragraf         Wyszczególnienie                                   Kwota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1.            952                  Przychody z zaciągniętych pożyczek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</w:t>
      </w:r>
      <w:r>
        <w:rPr/>
        <w:t>i kredytów na rynku krajowym                   553.400,-</w:t>
      </w:r>
      <w:r>
        <w:rPr>
          <w:sz w:val="28"/>
          <w:szCs w:val="28"/>
        </w:rPr>
        <w:t xml:space="preserve">                                             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RAZEM                                                       553.400,- ________________________________________________________________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chwały Nr XXI/106/04 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  <w:tab w:val="left" w:pos="562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          Rady Gminy w Wielopolu Skrzyńskim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  <w:tab w:val="left" w:pos="56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z dnia 29 grudnia 2004r.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BUDŻETOWE W DOSTOSOWANIU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0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Lp.             Dział               Nazwa działu, rozdziału, paragrafu        Kwota zł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</w:rPr>
        <w:tab/>
        <w:t xml:space="preserve">       Rozdział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b/>
        </w:rPr>
        <w:tab/>
        <w:t xml:space="preserve">       Paragraf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/>
        <w:t xml:space="preserve">1.                600                 Transport i łączność                                    553.400,-       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  <w:tab w:val="left" w:pos="7680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60016              Drogi publiczne gminne                             553.400,-                  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6292                Środki na dofinansowanie własnych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/>
        <w:t xml:space="preserve">                                           </w:t>
      </w:r>
      <w:r>
        <w:rPr/>
        <w:t xml:space="preserve">inwestycji gmin (związków gmin),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/>
        <w:t xml:space="preserve">                                           </w:t>
      </w:r>
      <w:r>
        <w:rPr/>
        <w:t xml:space="preserve">powiatów (związków powiatów),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7320" w:leader="none"/>
        </w:tabs>
        <w:spacing w:lineRule="auto" w:line="360"/>
        <w:rPr/>
      </w:pPr>
      <w:r>
        <w:rPr/>
        <w:t xml:space="preserve">                                           </w:t>
      </w:r>
      <w:r>
        <w:rPr/>
        <w:t xml:space="preserve">samorządów województw pozyskane </w:t>
      </w:r>
    </w:p>
    <w:p>
      <w:pPr>
        <w:pStyle w:val="Normal"/>
        <w:tabs>
          <w:tab w:val="clear" w:pos="708"/>
          <w:tab w:val="left" w:pos="1040" w:leader="none"/>
          <w:tab w:val="left" w:pos="2520" w:leader="none"/>
          <w:tab w:val="left" w:pos="3000" w:leader="none"/>
          <w:tab w:val="left" w:pos="7320" w:leader="none"/>
          <w:tab w:val="left" w:pos="7800" w:leader="none"/>
        </w:tabs>
        <w:spacing w:lineRule="auto" w:line="360"/>
        <w:rPr/>
      </w:pPr>
      <w:r>
        <w:rPr/>
        <w:t xml:space="preserve">                                           </w:t>
      </w:r>
      <w:r>
        <w:rPr/>
        <w:t>z innych źródeł                                           553.400,-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left" w:pos="3000" w:leader="none"/>
          <w:tab w:val="center" w:pos="4536" w:leader="none"/>
          <w:tab w:val="left" w:pos="7320" w:leader="none"/>
          <w:tab w:val="left" w:pos="7800" w:leader="none"/>
          <w:tab w:val="left" w:pos="8520" w:leader="none"/>
          <w:tab w:val="left" w:pos="8880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  <w:t xml:space="preserve">                RAZEM                                                     553.400,-                      </w:t>
      </w:r>
    </w:p>
    <w:p>
      <w:pPr>
        <w:pStyle w:val="Normal"/>
        <w:tabs>
          <w:tab w:val="clear" w:pos="708"/>
          <w:tab w:val="left" w:pos="1040" w:leader="none"/>
          <w:tab w:val="left" w:pos="1880" w:leader="none"/>
          <w:tab w:val="left" w:pos="2520" w:leader="none"/>
          <w:tab w:val="center" w:pos="4536" w:leader="none"/>
          <w:tab w:val="left" w:pos="7320" w:leader="none"/>
          <w:tab w:val="left" w:pos="8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44:00Z</dcterms:created>
  <dc:creator>Urząd Gminy Wielopole </dc:creator>
  <dc:description/>
  <dc:language>en-US</dc:language>
  <cp:lastModifiedBy>UMiG Wielopole</cp:lastModifiedBy>
  <cp:lastPrinted>2005-01-04T07:53:00Z</cp:lastPrinted>
  <dcterms:modified xsi:type="dcterms:W3CDTF">2005-02-02T12:00:00Z</dcterms:modified>
  <cp:revision>3</cp:revision>
  <dc:subject/>
  <dc:title>Uchwała Nr XXI/106/04</dc:title>
</cp:coreProperties>
</file>