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Uchwała Nr XIX/97/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12 listopad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: współdziałania z Gminą Brzostek w zakresie wspólnej realizacji infrastruktury drogow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Na podstawie art. 18 ust. 2 pkt 12 i art. 58 ust. 1 ustawy z dnia 8 marca 1990r. o samorządzie gminnym (tj. Dz. U z 2001r. Nr 142, poz. 1591 z późn. zm.) oraz art. 46 ustawy z dnia 13 listopada 2003r. o dochodach jednostek samorządu terytorialnego (Dz. U. Nr 203</w:t>
      </w:r>
    </w:p>
    <w:p>
      <w:pPr>
        <w:pStyle w:val="Normal"/>
        <w:jc w:val="both"/>
        <w:rPr/>
      </w:pPr>
      <w:r>
        <w:rPr/>
        <w:t>z 2003r., poz. 1966) Rada Gminy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86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dejmuje się współdziałanie z Gminą Brzostek w zakresie wspólnej realizacji inwestycji dotyczącej infrastruktury drogowej, mającej na celu wzrost konkurencyjności gospodarczej terenów przyległych do Czarnorzecko – Strzyżowskiego Parku Krajobrazowego poprzez poprawę systemu komunikacyjnego Gminy Wielopole Skrzyńskie i Gminy Brzos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oważnia się Wójta Gminy Wielopole Skrzyńskie do zawarcia w imieniu Gminy Wielopole Skrzyńskie porozumienia z Gminą Brzostek w zakresie określonym w § 1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szty wykonania porozumienia będą pokryte z dochodów własnych Gminy Wielopole Skrzyńskie oraz dotacji Gminy Brzostek zawierającej porozumienie, o którym mowa w § 2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uchwałą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0" w:leader="none"/>
        </w:tabs>
        <w:ind w:firstLine="840"/>
        <w:jc w:val="both"/>
        <w:rPr/>
      </w:pPr>
      <w:r>
        <w:rPr/>
        <w:t xml:space="preserve">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50:00Z</dcterms:created>
  <dc:creator>Urząd Gminy Wielopole </dc:creator>
  <dc:description/>
  <dc:language>en-US</dc:language>
  <cp:lastModifiedBy>UMiG Wielopole</cp:lastModifiedBy>
  <dcterms:modified xsi:type="dcterms:W3CDTF">2004-11-16T09:51:00Z</dcterms:modified>
  <cp:revision>2</cp:revision>
  <dc:subject/>
  <dc:title>Uchwała Nr XIX/97/2004r</dc:title>
</cp:coreProperties>
</file>