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IX/95/04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2 listopad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dofinansowania Rozbudowy Szkoły Podstawowej w Brzezinach o salę gimnastyczną z zapleczem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8 ust. 1, art. 51 ust.1, art. 58 ust.1 ustawy z dnia 8 marca 1990 roku o samorządzie gminnym (tekst jednolity Dz. U. z 2001r. Nr 142, poz. 1591 z późn. zm.) Rada Gminy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8"/>
        </w:rPr>
        <w:t>p o  s t a n a w i a</w:t>
      </w:r>
      <w:r>
        <w:rPr>
          <w:b/>
        </w:rPr>
        <w:t>, co następ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a Gminy w Wielopolu Skrzyńskim wyraża zgodę na zawarcie przez Wójta Gminy umowy na dofinansowanie przedsięwzięcia pn. „Rozbudowa Szkoły Podstawowej w Brzezinach o salę gimnastyczną z zapleczem” na kwotę 240.000 zł. ze środków Ministerstwa Edukacji Narodowej i Sportu i zabezpieczenia prawidłowego wydatkowania tych środków w formie weksla „ in blanco ” Gminy Wielopole Skrzyńskie na zasadach określonych w tejże umowie i deklaracji do weksl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cja zabezpieczenia następowała będzie z dochodów własnych określonych w budżecie gminy na rok 2005, 2006, 2007 z pozycji podatku rolnego od osób fiz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oważnia się Wójta Gminy Wielopole Skrzyńskie do ustalenia warunków umowy określonej w paragrafie pierwszym i jej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   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5:34:00Z</dcterms:created>
  <dc:creator>Urząd Gminy Wielopole </dc:creator>
  <dc:description/>
  <dc:language>en-US</dc:language>
  <cp:lastModifiedBy>UMiG Wielopole</cp:lastModifiedBy>
  <cp:lastPrinted>2004-11-15T09:06:00Z</cp:lastPrinted>
  <dcterms:modified xsi:type="dcterms:W3CDTF">2004-11-16T09:46:00Z</dcterms:modified>
  <cp:revision>7</cp:revision>
  <dc:subject/>
  <dc:title>Uchwała Nr</dc:title>
</cp:coreProperties>
</file>