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Uchwała Nr XIX/93/0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ady Gminy w Wielopolu Skrzyński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dnia 12 listopada 2004r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uchwalenia rocznego programu współpracy z organizacjami pozarządowymi na 2005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Działając na podstawie art. 18 ust. 2 pkt 15 ustawy z dnia 8 marca 1990 roku o samorządzie gminnym (tj. Dz. U. z 2001r., Nr 142, poz. 1591 z późn. zm.) oraz art. 5 ust. 3 ustawy z dnia 24 kwietnia 2003 roku o działalności pożytku publicznego i o wolontariacie (Dz. U. Nr 96, poz. 873) Rada Gminy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98"/>
        </w:rPr>
      </w:pPr>
      <w:r>
        <w:rPr>
          <w:b/>
          <w:spacing w:val="98"/>
        </w:rPr>
      </w:r>
    </w:p>
    <w:p>
      <w:pPr>
        <w:pStyle w:val="Normal"/>
        <w:jc w:val="center"/>
        <w:rPr/>
      </w:pPr>
      <w:r>
        <w:rPr>
          <w:b/>
          <w:spacing w:val="98"/>
        </w:rPr>
        <w:t>uchwala</w:t>
      </w:r>
      <w:r>
        <w:rPr>
          <w:b/>
        </w:rPr>
        <w:t>, co następuje:</w:t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la się roczny program współpracy gminy Wielopole Skrzyńskie z organizacjami pozarządowymi oraz podmiotami, o których mowa w art. 3 ust. 3 ustawy z dnia 24 kwietnia 2003 roku o działalności pożytku publicznego i o wolontariacie na 2005 rok, w brzmieniu jak w załączniku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zleca się Wójtowi Gminy Wielopole Skrzyńsk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dzór nad wykonaniem uchwały powierza się Komisji Rewizyj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 z mocą od dnia 1 stycznia 200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/>
        <w:tab/>
        <w:t xml:space="preserve">Przewodniczący Rady Gminy 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ab/>
        <w:t xml:space="preserve">    Jerzy Siu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Załącznik Nr 1do Uchwały Nr XIX/93/0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12 listopada 2004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PROGRAM WSPÓŁPRACY GMINY WIELOPOLE SKRZYŃSKIE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Z ORGANIZACJAMI POZARZĄDOWYMI NA 2005 ROK</w:t>
      </w:r>
    </w:p>
    <w:p>
      <w:pPr>
        <w:pStyle w:val="Normal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b/>
          <w:b/>
        </w:rPr>
      </w:pPr>
      <w:r>
        <w:rPr>
          <w:b/>
        </w:rPr>
        <w:t>I. Wstę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840"/>
        <w:jc w:val="both"/>
        <w:rPr/>
      </w:pPr>
      <w:r>
        <w:rPr/>
        <w:t>Organizacje pozarządowe oraz podmioty, o których mowa w art. 3 ust. 3 ustawy z dnia 24 kwietnia 2003 roku o działalności pożytku publicznego i o wolontariacie, inaczej zwane organizacjami non – profit, organizacjami woluntarystycznymi, organizacjami społecznymi lub trzecim sektorem, stanowią ważne ogniwo aktywności społeczno – gospodarczej nowoczesnego demokratycznego państwa. Obszarem aktywności tych organizacji jest przede wszystkim: pomoc społeczna, działalność charytatywna, ochrona zdrowia i edukacja, kultura, ochrona dziedzictwa narodowego, a także wiele innych rodzajów działalności dla dobra publicznego. Działania tych organizacji stanowią istotne uzupełnienie działań organów administracji publicznej, często wyręczają te organy w realizacji ich zadań. Organizacje te mogą mieć zwłaszcza duży udział w rozwiązywaniu problemów społeczności lokalnych. Skuteczność rozwiązywania tych problemów zależy w dużym stopniu od ustalenia czytelnych zasad współpracy między gminą, a organizacjami pozarządowymi w określonych dziedzinach aktywności społecznej i w określonym czasie. Instrumentem służącym do ustalenia tych zasad jest roczny program współpracy z organizacjami pozarządowymi oraz osobami prawnymi i jednostkami organizacyjnymi kościołów i związków wyznaniowych,  także ze stowarzyszeniami jednostek samorządu terytoria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Cel program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Celem programu współpracy z organizacjami pozarządowymi na 2005r. jest efektywne wykorzystanie społecznej aktywności w zaspokajaniu zbiorowych potrzeb mieszkańców gminy Wielopole Skrzyńskie. Cel ten jest realizowany w szczególności poprzez:</w:t>
      </w:r>
    </w:p>
    <w:p>
      <w:pPr>
        <w:pStyle w:val="Normal"/>
        <w:jc w:val="both"/>
        <w:rPr/>
      </w:pPr>
      <w:r>
        <w:rPr/>
        <w:t>- określenie priorytetowych zadań publicznych,</w:t>
      </w:r>
    </w:p>
    <w:p>
      <w:pPr>
        <w:pStyle w:val="Normal"/>
        <w:jc w:val="both"/>
        <w:rPr/>
      </w:pPr>
      <w:r>
        <w:rPr/>
        <w:t>- zapewnienie udziału organizacji pozarządowych w realizacji tych zadań,</w:t>
      </w:r>
    </w:p>
    <w:p>
      <w:pPr>
        <w:pStyle w:val="Normal"/>
        <w:jc w:val="both"/>
        <w:rPr/>
      </w:pPr>
      <w:r>
        <w:rPr/>
        <w:t>- wykorzystanie potencjału i możliwości organizacji pozarządowych,</w:t>
      </w:r>
    </w:p>
    <w:p>
      <w:pPr>
        <w:pStyle w:val="Normal"/>
        <w:jc w:val="both"/>
        <w:rPr/>
      </w:pPr>
      <w:r>
        <w:rPr/>
        <w:t>- zwiększenie ilości świadczonych usług publicznych oraz podniesienie ich standardu,</w:t>
      </w:r>
    </w:p>
    <w:p>
      <w:pPr>
        <w:pStyle w:val="Normal"/>
        <w:jc w:val="both"/>
        <w:rPr/>
      </w:pPr>
      <w:r>
        <w:rPr/>
        <w:t>- obniżenie kosztów realizacji zadań publicznych w wyniku wykorzystania bezpłatnej pracy</w:t>
      </w:r>
    </w:p>
    <w:p>
      <w:pPr>
        <w:pStyle w:val="Normal"/>
        <w:jc w:val="both"/>
        <w:rPr/>
      </w:pPr>
      <w:r>
        <w:rPr/>
        <w:t xml:space="preserve">  </w:t>
      </w:r>
      <w:r>
        <w:rPr/>
        <w:t>wolontariuszy,</w:t>
      </w:r>
    </w:p>
    <w:p>
      <w:pPr>
        <w:pStyle w:val="Normal"/>
        <w:jc w:val="both"/>
        <w:rPr/>
      </w:pPr>
      <w:r>
        <w:rPr/>
        <w:t xml:space="preserve">- zabezpieczenie w budżecie gminy środków finansowych umożliwiających pełne </w:t>
      </w:r>
    </w:p>
    <w:p>
      <w:pPr>
        <w:pStyle w:val="Normal"/>
        <w:jc w:val="both"/>
        <w:rPr/>
      </w:pPr>
      <w:r>
        <w:rPr/>
        <w:t xml:space="preserve">  </w:t>
      </w:r>
      <w:r>
        <w:rPr/>
        <w:t>i terminowe wykonanie w/w z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 Podstawa praw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)  ustawa z dnia 24 kwietnia 2003r. o działalności pożytku publicznego i wolontariac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Dz. U. Nr 96, poz. 873),</w:t>
      </w:r>
    </w:p>
    <w:p>
      <w:pPr>
        <w:pStyle w:val="Normal"/>
        <w:jc w:val="both"/>
        <w:rPr/>
      </w:pPr>
      <w:r>
        <w:rPr/>
        <w:t>2)  ustawa z dnia 8 marca 1990r. o samorządzie gminnym (Dz. U. z 2001r. Nr 142, poz. 1591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 późn. zm.),</w:t>
      </w:r>
    </w:p>
    <w:p>
      <w:pPr>
        <w:pStyle w:val="Normal"/>
        <w:jc w:val="both"/>
        <w:rPr/>
      </w:pPr>
      <w:r>
        <w:rPr/>
        <w:t xml:space="preserve">3)  ustawa z dnia 20 grudnia 1996r. o gospodarce komunalnej (Dz. U. z 1997r. Nr 9, poz. 43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 późn. zm.),</w:t>
      </w:r>
    </w:p>
    <w:p>
      <w:pPr>
        <w:pStyle w:val="Normal"/>
        <w:jc w:val="both"/>
        <w:rPr/>
      </w:pPr>
      <w:r>
        <w:rPr/>
        <w:t xml:space="preserve">4)  ustawa z dnia 26 listopada 1998r. o finansach publicznych (Dz. U. z 2003r. Nr 15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z. 148  z późn. zm.),</w:t>
      </w:r>
    </w:p>
    <w:p>
      <w:pPr>
        <w:pStyle w:val="Normal"/>
        <w:jc w:val="both"/>
        <w:rPr/>
      </w:pPr>
      <w:r>
        <w:rPr/>
        <w:t xml:space="preserve">5)  ustawa z dnia 29 stycznia 2004r. prawo zamówień publicznych (Dz. U. z 2004r. Nr 19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z. 177),</w:t>
      </w:r>
    </w:p>
    <w:p>
      <w:pPr>
        <w:pStyle w:val="Normal"/>
        <w:jc w:val="both"/>
        <w:rPr/>
      </w:pPr>
      <w:r>
        <w:rPr/>
        <w:t xml:space="preserve">6)  ustawa z dnia 21 sierpnia 1997r. o gospodarce nieruchomościami (Dz. U. z 2000r. Nr 46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z. 543 z późn. zm.),</w:t>
      </w:r>
    </w:p>
    <w:p>
      <w:pPr>
        <w:pStyle w:val="Normal"/>
        <w:jc w:val="both"/>
        <w:rPr/>
      </w:pPr>
      <w:r>
        <w:rPr/>
        <w:t xml:space="preserve">7)  ustawa  z dnia 12 stycznia 1991r. o podatkach i opłatach lokalnych (Dz. U. z 2002r. Nr 9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z. 84 z późn. zm.),</w:t>
      </w:r>
    </w:p>
    <w:p>
      <w:pPr>
        <w:pStyle w:val="Normal"/>
        <w:jc w:val="both"/>
        <w:rPr/>
      </w:pPr>
      <w:r>
        <w:rPr/>
        <w:t xml:space="preserve">8)  ustawa z dnia 17 maja 1989r. o stosunku Państwa do Kościoła Katolickieg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 Rzeczypospolitej Polskiej (Dz. U. Nr 29, poz. 154 z późn. zm.),</w:t>
      </w:r>
    </w:p>
    <w:p>
      <w:pPr>
        <w:pStyle w:val="Normal"/>
        <w:jc w:val="both"/>
        <w:rPr/>
      </w:pPr>
      <w:r>
        <w:rPr/>
        <w:t>9)  ustawa z dnia 15 lutego 1962r. o ochronie dóbr kultury (Dz. U. z 1999r. Nr 98, poz. 115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 późn. zm.),</w:t>
      </w:r>
    </w:p>
    <w:p>
      <w:pPr>
        <w:pStyle w:val="Normal"/>
        <w:jc w:val="both"/>
        <w:rPr/>
      </w:pPr>
      <w:r>
        <w:rPr/>
        <w:t xml:space="preserve">10) ustawa z dnia 29 listopada 1990r. o pomocy społecznej (Dz. U. z 1993r. Nr 13, poz. 60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z późn. zm.),</w:t>
      </w:r>
    </w:p>
    <w:p>
      <w:pPr>
        <w:pStyle w:val="Normal"/>
        <w:jc w:val="both"/>
        <w:rPr/>
      </w:pPr>
      <w:r>
        <w:rPr/>
        <w:t xml:space="preserve">11) ustawa z dnia 24 sierpnia 1991r. o ochronie przeciwpożarowej (Dz. U. z 2002r. Nr 1229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z późn. zm.)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2) ustawa z dnia 7 września 1991r. o systemie oświaty (Dz. U. z 1996r. Nr 67, z późn. zm.)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3) ustawa z dnia 25 października 1991r. o organizowaniu i prowadzeniu działalności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kulturalnej (Dz. U. z 2001r. Nr 13, poz. 123, z późn. zm.)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4) ustawa z dnia 18 stycznia 1996r. o kulturze fizycznej (Dz. U. z 2001r. Nr 81, poz. 889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z późn. zm.)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5) ustawa z dnia 27 sierpnia 1997r. o rehabilitacji zawodowej i społecznej oraz zatrudnieniu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osób niepełnosprawnych (Dz. U. Nr 123, poz. 776, z późn. zm.)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6) ustawa z dnia 26 października 1982 r. o wychowaniu w trzeźwości i przeciwdziałaniu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alkoholizmowi (Dz.U. z 2002 r. Nr 147 poz. 1231, z póżn.zm.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IV. Zadania realizowane we współpracy z organizacjami pozarządowymi oraz osobami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       </w:t>
      </w:r>
      <w:r>
        <w:rPr>
          <w:b/>
        </w:rPr>
        <w:t>prawnymi i jednostkami organizacyjnymi kościołów i związków wyznaniowyc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840"/>
        <w:jc w:val="both"/>
        <w:rPr/>
      </w:pPr>
      <w:r>
        <w:rPr/>
        <w:t xml:space="preserve">Program współpracy z organizacjami pozarządowymi  oraz  osobami    prawnymi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i jednostkami organizacyjnymi kościołów i związków wyznaniowych obejmuje zadania publiczne w sferze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) pomocy społecznej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) ochrony i promocji zdrowia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3) działania na rzecz osób niepełnosprawnych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4) oświaty i wychowania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5) kultury i sztuki oraz ochrony dóbr kultury i tradycji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6) upowszechniania kultury fizycznej i sportu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7) ochrony przeciwpożarowej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8) promocji gminy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9) współpracy ze społecznościami lokalnymi innych państw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V. Formy współprac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840"/>
        <w:jc w:val="both"/>
        <w:rPr/>
      </w:pPr>
      <w:r>
        <w:rPr/>
        <w:t xml:space="preserve">Współpraca z organizacjami pozarządowymi oraz osobami prawnymi i jednostkami organizacyjnymi kościołów i związków  wyznaniowych  w  realizacji  zadań   publicznych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o których mowa w pkt IV będzie realizowana w następujących formach:</w:t>
      </w:r>
    </w:p>
    <w:p>
      <w:pPr>
        <w:pStyle w:val="Normal"/>
        <w:jc w:val="both"/>
        <w:rPr/>
      </w:pPr>
      <w:r>
        <w:rPr/>
        <w:t xml:space="preserve">1) zlecania tym organizacjom i instytucjom realizacji zadań publicznych na zasada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kreślonych w ustawie o działalności pożytku publicznego i wolontariacie,</w:t>
      </w:r>
    </w:p>
    <w:p>
      <w:pPr>
        <w:pStyle w:val="Normal"/>
        <w:jc w:val="both"/>
        <w:rPr/>
      </w:pPr>
      <w:r>
        <w:rPr/>
        <w:t xml:space="preserve">2) zlecania tym organizacjom i instytucjom realizacji zadań publicznych na zasada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kreślonych w ustawie o finansach publicznych,</w:t>
      </w:r>
    </w:p>
    <w:p>
      <w:pPr>
        <w:pStyle w:val="Normal"/>
        <w:jc w:val="both"/>
        <w:rPr/>
      </w:pPr>
      <w:r>
        <w:rPr/>
        <w:t xml:space="preserve">3) zlecania tym organizacjom i instytucjom realizacji zadań publicznych na zasada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kreślonych w ustawie o pomocy społecznej,</w:t>
      </w:r>
    </w:p>
    <w:p>
      <w:pPr>
        <w:pStyle w:val="Normal"/>
        <w:jc w:val="both"/>
        <w:rPr/>
      </w:pPr>
      <w:r>
        <w:rPr/>
        <w:t xml:space="preserve">4) wprowadzania zwolnień w podatkach i opłatach lokalnych dotyczących przedmiotó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podatkowania służących do prowadzenia organizacjom pozarządowym działalności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wiązanej z realizacją zadań gminy, w zakresie nie objętym zwolnieniem ustawowym, </w:t>
      </w:r>
    </w:p>
    <w:p>
      <w:pPr>
        <w:pStyle w:val="Normal"/>
        <w:jc w:val="both"/>
        <w:rPr/>
      </w:pPr>
      <w:r>
        <w:rPr/>
        <w:t xml:space="preserve">5) udostępnianie nieruchomości lub części na warunkach preferencyjnych niezbędny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o prowadzenia organizacjom pozarządowym działalności związanej z realizacją zadań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miny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6) udzielania pomocy w pozyskiwaniu przez organizacje pozarządowe środków finansowych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z innych źródeł niż budżet gminy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7) udzielania pomocy w nawiązywaniu kontaktów z organizacjami społecznymi i instytucjami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</w:t>
      </w:r>
      <w:r>
        <w:rPr/>
        <w:t>samorządowymi innych państw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8) udzielania pomocy w realizowaniu umów przez organizacje pozarządowe.</w:t>
      </w:r>
    </w:p>
    <w:p>
      <w:pPr>
        <w:pStyle w:val="Normal"/>
        <w:tabs>
          <w:tab w:val="clear" w:pos="708"/>
          <w:tab w:val="left" w:pos="360" w:leader="none"/>
        </w:tabs>
        <w:ind w:firstLine="840"/>
        <w:jc w:val="both"/>
        <w:rPr/>
      </w:pPr>
      <w:r>
        <w:rPr/>
        <w:t xml:space="preserve">Poza w/w   formami    może   być   także   stosowane  zlecanie  w/w   organizacjom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i instytucjom realizacji zadań publicznych na zasadach określonych w ustawie prawo zamówień publicznych.</w:t>
      </w:r>
    </w:p>
    <w:p>
      <w:pPr>
        <w:pStyle w:val="Normal"/>
        <w:tabs>
          <w:tab w:val="clear" w:pos="708"/>
          <w:tab w:val="left" w:pos="36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840"/>
        <w:jc w:val="both"/>
        <w:rPr/>
      </w:pPr>
      <w:r>
        <w:rPr/>
        <w:t xml:space="preserve">Współpraca z organizacjami pozarządowymi oraz osobami prawnymi i jednostkami organizacyjnymi kościołów i związków wyznaniowych odbywać się będzie na zasadach: pomocniczości, suwerenności  stron,   partnerstwa,   efektywności,  uczciwej  konkurencji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i jawności.</w:t>
      </w:r>
    </w:p>
    <w:p>
      <w:pPr>
        <w:pStyle w:val="Normal"/>
        <w:tabs>
          <w:tab w:val="clear" w:pos="708"/>
          <w:tab w:val="left" w:pos="36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VI. Jednostki organizacyjne odpowiedzialne za realizację program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840"/>
        <w:jc w:val="both"/>
        <w:rPr/>
      </w:pPr>
      <w:r>
        <w:rPr/>
        <w:t>Wykonywanie programu koordynuje Kierownik Referatu Rolnictwa, za realizację poszczególnych zadań objętych programem współpracy odpowiada stanowisko w Referacie Rolnictwa Urzędu Gminy Wielopole Skrzyńskie, które w swym zakresie działania ma zadania  publiczne. Ocena i wybór najkorzystniejszej oferty powinna być dokonana przez komisję powołaną przez Wójta Gminy Wielopole Skrzyńskie, spośród pracowników Urzędu Gminy w Wielopolu Skrzyńskim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1:09:00Z</dcterms:created>
  <dc:creator>Urząd Gminy Wielopole </dc:creator>
  <dc:description/>
  <dc:language>en-US</dc:language>
  <cp:lastModifiedBy>UMiG Wielopole</cp:lastModifiedBy>
  <cp:lastPrinted>2004-11-15T08:52:00Z</cp:lastPrinted>
  <dcterms:modified xsi:type="dcterms:W3CDTF">2004-11-17T08:59:00Z</dcterms:modified>
  <cp:revision>14</cp:revision>
  <dc:subject/>
  <dc:title>Uchwała Nr</dc:title>
</cp:coreProperties>
</file>