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VIII/92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6 październik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nawiązania współpracy między gminą Wielopole Skrzyńsk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zeczypospolitej Polskiej a miastem Giraltovce w Republice Słowac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. 2 pkt 12 „a” ustawy z dnia 8 marca 1990r. o samorządzie gminnym  ( tekst jednolity Dz. U. z 2001 r. Nr 142,  poz. 142  poz. 1591 z późn. zm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Rada Gminy w Wielopolu Skrzyńskim </w:t>
      </w:r>
    </w:p>
    <w:p>
      <w:pPr>
        <w:pStyle w:val="Normal"/>
        <w:jc w:val="center"/>
        <w:rPr/>
      </w:pPr>
      <w:r>
        <w:rPr>
          <w:b/>
          <w:spacing w:val="40"/>
        </w:rPr>
        <w:t>uchwala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ża się zgodę na podpisanie Umowy o partnerskiej współpracy między gminą Wielopole Skrzyńskie w Rzeczypospolitej Polskiej a miastem Giraltovce w Republice Słowackiej, stanowiącej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uchwały powierza się Wójtowi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/>
        <w:tab/>
        <w:t xml:space="preserve">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2:52:00Z</dcterms:created>
  <dc:creator>Urząd Gminy Wielopole </dc:creator>
  <dc:description/>
  <dc:language>en-US</dc:language>
  <cp:lastModifiedBy>UMiG Wielopole</cp:lastModifiedBy>
  <cp:lastPrinted>2004-10-26T03:59:00Z</cp:lastPrinted>
  <dcterms:modified xsi:type="dcterms:W3CDTF">2004-11-17T08:18:00Z</dcterms:modified>
  <cp:revision>6</cp:revision>
  <dc:subject/>
  <dc:title>Uchwała Nr</dc:title>
</cp:coreProperties>
</file>