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I/90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26 października 2004 roku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sprawie: określenia szczegółowych zasad przyznawania i odpłatności za usług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opiekuńcze oraz szczegółowych zasad częściowego lub całkowitego zwolnienia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od opłat jak również trybu ich pobier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podstawie art. 18 ust. 2 pkt. 15, art. 40 ust. 1, art. 41 ust. 1 i art. 42 ustawy z dnia 8 marca 1990 o samorządzie gminy  (Dz. U. z  2001 r. Nr 142, poz. 1591 z późn. zm.) art. 17 ust. 1 pkt. 11, art. 50 ust. 6, art. 96 ust. 2 , ustawy z dnia 12 marca 2004 r. o pomocy społecznej  ( Dz. U. Nr 64, poz. 593 z późn. zm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a Gminy w Wielopolu Skrzyńsk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pacing w:val="78"/>
          <w:sz w:val="24"/>
          <w:szCs w:val="24"/>
        </w:rPr>
        <w:t>uchwala</w:t>
      </w:r>
      <w:r>
        <w:rPr>
          <w:b/>
          <w:sz w:val="24"/>
        </w:rPr>
        <w:t xml:space="preserve"> co następuj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oc w formie usług opiekuńczych przysługuje:</w:t>
      </w:r>
    </w:p>
    <w:p>
      <w:pPr>
        <w:pStyle w:val="Normal"/>
        <w:rPr>
          <w:sz w:val="24"/>
        </w:rPr>
      </w:pPr>
      <w:r>
        <w:rPr>
          <w:sz w:val="24"/>
        </w:rPr>
        <w:t xml:space="preserve">1. Osobom samotnym, które z powodu wieku, choroby lub innych przyczyn wymagają </w:t>
        <w:br/>
        <w:t xml:space="preserve">    pomocy innych osób, a są jej pozbawione.</w:t>
      </w:r>
    </w:p>
    <w:p>
      <w:pPr>
        <w:pStyle w:val="Normal"/>
        <w:rPr>
          <w:sz w:val="24"/>
        </w:rPr>
      </w:pPr>
      <w:r>
        <w:rPr>
          <w:sz w:val="24"/>
        </w:rPr>
        <w:t>2. Osobom, które wymagają pomocy innych osób, a rodzina nie może tej pomocy zapewn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ługi opiekuńcze obejmują pomoc w zaspakajaniu codziennych potrzeb życiowych, opiekę higieniczną zaleconą przez lekarza, pielęgnację oraz w miarę możliwości zapewnienie kontaktu z otocz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oby korzystające z usług w miejscu zamieszkania ponoszą odpłatność w zależności od posiadanego dochodu na osobę w rodzinie określonego na podstawie art. 8 ust. 1 ustawy o pomocy społecz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Osoby, których dochód na osobę w rodzinie jest niższy od kwoty określonej w art. 8 ust. 1 </w:t>
        <w:br/>
        <w:t xml:space="preserve">    ustawy o pomocy społecznej nie ponoszą odpłatności za świadczone usługi.</w:t>
      </w:r>
    </w:p>
    <w:p>
      <w:pPr>
        <w:pStyle w:val="Normal"/>
        <w:rPr>
          <w:sz w:val="24"/>
        </w:rPr>
      </w:pPr>
      <w:r>
        <w:rPr>
          <w:sz w:val="24"/>
        </w:rPr>
        <w:t xml:space="preserve">2. Osoby korzystające z usług pomocy sąsiedzkiej nie ponoszą odpłatności za świadczone </w:t>
        <w:br/>
        <w:t xml:space="preserve">    usłu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W szczególnie uzasadnionych przypadkach na wniosek osoby zobowiązanej do odpłatności </w:t>
        <w:br/>
        <w:t xml:space="preserve">    lub na wniosek pracownika socjalnego może ona zostać częściowo lub całkowicie </w:t>
        <w:br/>
        <w:t xml:space="preserve">    zwolniona z ustalonych opłat zwłaszcza ze względu na:</w:t>
      </w:r>
    </w:p>
    <w:p>
      <w:pPr>
        <w:pStyle w:val="Normal"/>
        <w:rPr>
          <w:sz w:val="24"/>
        </w:rPr>
      </w:pPr>
      <w:r>
        <w:rPr>
          <w:sz w:val="24"/>
        </w:rPr>
        <w:t>- korzystanie z dwóch rodzajów usług,</w:t>
      </w:r>
    </w:p>
    <w:p>
      <w:pPr>
        <w:pStyle w:val="Normal"/>
        <w:rPr>
          <w:sz w:val="24"/>
        </w:rPr>
      </w:pPr>
      <w:r>
        <w:rPr>
          <w:sz w:val="24"/>
        </w:rPr>
        <w:t>- ponoszenie dużych wydatków na zakup leków i artykułów  sanitarnych,</w:t>
      </w:r>
    </w:p>
    <w:p>
      <w:pPr>
        <w:pStyle w:val="Normal"/>
        <w:rPr>
          <w:sz w:val="24"/>
        </w:rPr>
      </w:pPr>
      <w:r>
        <w:rPr>
          <w:sz w:val="24"/>
        </w:rPr>
        <w:t>- ponoszenie dużych wydatków na rehabilitacje,</w:t>
      </w:r>
    </w:p>
    <w:p>
      <w:pPr>
        <w:pStyle w:val="Normal"/>
        <w:rPr/>
      </w:pPr>
      <w:r>
        <w:rPr>
          <w:sz w:val="24"/>
        </w:rPr>
        <w:t>- zdarzenie los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Decyzję o zwolnieniu z ponoszenia opłat, o których mowa w ust. 1 podejmuje Kierownik </w:t>
        <w:br/>
        <w:t xml:space="preserve">    Gminnego Ośrodka Pomocy Społecznej na podstawie wywiadu środowis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ę jednej godziny świadczonych usług ustala Kierownik GOPS na podstawie kalkulacji kosztów świadczonych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łatność za wykonane usługi wpłacana będzie do kasy Urzędu Gminy do 30 dnia następnego miesiąca. Wysokość odpłatności obliczana będzie według zasad określonych w załączniku Nr 1 do niniejszej Uchwał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Kierownikowi Gminnego Ośrodka Pomocy Społecznej w Wielopolu Skrzyńsk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i moc uchwała Rady Gminy w Wielopolu Skrzyńskim Nr XXII/134/97  z dnia 26 marca 1997 roku w sprawie szczegółowych zasad zwrotu przez świadczeniobiorcę wydatków na usługi opiekuńc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1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po upływie 14 dni od dnia ogłoszenia w Dzienniku Urzędowym Województwa Podkarpacki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4"/>
        </w:rPr>
      </w:pPr>
      <w:r>
        <w:rPr>
          <w:sz w:val="24"/>
        </w:rPr>
        <w:tab/>
        <w:t>Przewodniczący Rady Gminy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ab/>
        <w:t xml:space="preserve">       Jerzy Siu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do Uchwały Rady Gminy Nr XVIII/90/0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z dnia 26 października 2004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la się następujące zasady odpłatności za 1 godzinę świadczonych usłu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Dla osoby samot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ochód określony zgodnie z art. 8 ust. 1 ustawy o pomocy społecznej w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zwrotu wydatków liczona w % od kosztu przyznanego świadczeni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 100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1 - 150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 - 2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 - 3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 - 4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ad   4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 Dla osoby w rodzi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ochód na osobę w rodzinie określony zgodnie z art. 8 ust. 1 ustawy o pomocy społecznej w 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Wysokość zwrotu wydatków liczona w % od kosztu przyznanego świadczeni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 100%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- 15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-2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-3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 - 4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%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ad 400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48:00Z</dcterms:created>
  <dc:creator>Bozena Mucha</dc:creator>
  <dc:description/>
  <dc:language>en-US</dc:language>
  <cp:lastModifiedBy>UMiG Wielopole</cp:lastModifiedBy>
  <dcterms:modified xsi:type="dcterms:W3CDTF">2004-11-17T08:15:00Z</dcterms:modified>
  <cp:revision>6</cp:revision>
  <dc:subject/>
  <dc:title>Uchwała Nr</dc:title>
</cp:coreProperties>
</file>