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89/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październik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y Uchwały Nr XII/62/04 Rady Gminy w Wielopolu Skrz.  z dnia 29 stycznia 2004 r w sprawie określenia zasad zwrotu wydatków za dożywianie uczniów w stołówkach lub punktach wydawania posiłków w szkol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 art. 18 ust. 2 pkt. 15, art. 40 ust. 1, art. 41 ust. 1 i art. 42 ustawy z dnia  8 marca 1990 r o samorządzie gminnym /Dz. U. z 2001 r. Nr 142, poz. 1591 z późn. zm./, art. 17 ust. 1 pkt. 14 oraz art. 96 ust. 1 pkt. 1, ust. 2 i 4 ,ustawy z dnia 12 marca 2004 r. o pomocy społecznej /Dz. U. Nr 64, poz. 593 z późn. zm.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Rada Gminy w Wielopolu Skrzyńskim uchwala, co następ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Dożywianiem są objęci uczniowie zamieszkali na terenie Gminy Wielopole Skrz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odpłatności za wydatki poniesione na zakup posiłków:</w:t>
      </w:r>
    </w:p>
    <w:p>
      <w:pPr>
        <w:pStyle w:val="Normal"/>
        <w:rPr>
          <w:sz w:val="24"/>
        </w:rPr>
      </w:pPr>
      <w:r>
        <w:rPr>
          <w:sz w:val="24"/>
        </w:rPr>
        <w:t xml:space="preserve">1. W przypadku, gdy dochód na osobę w rodzinie nie przekracza 100% kryterium  </w:t>
        <w:br/>
        <w:t xml:space="preserve">     dochodowego  określonego zgodnie z art. 8  ust. 1 ustawy o pomocy społecznej posiłek </w:t>
        <w:br/>
        <w:t xml:space="preserve">     bezpłatny.</w:t>
      </w:r>
    </w:p>
    <w:p>
      <w:pPr>
        <w:pStyle w:val="Normal"/>
        <w:rPr>
          <w:sz w:val="24"/>
        </w:rPr>
      </w:pPr>
      <w:r>
        <w:rPr>
          <w:sz w:val="24"/>
        </w:rPr>
        <w:t xml:space="preserve">2.  W przypadku, gdy dochód na osobę w rodzinie ucznia przekracza 100% kryterium </w:t>
        <w:br/>
        <w:t xml:space="preserve">    dochodowego określonego zgodnie z art. 8 ust.1 ustawy o pomocy społecznej wydatki </w:t>
        <w:br/>
        <w:t xml:space="preserve">    poniesione na przyznany posiłek podlegają zwrotowi w cał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W szczególnie uzasadnionych przypadkach na wniosek osoby zainteresowanej lub </w:t>
        <w:br/>
        <w:t xml:space="preserve">   pracownika socjalnego, rodzic /opiekun dziecka/ może zostać częściowo lub całkowicie </w:t>
        <w:br/>
        <w:t xml:space="preserve">   zwolniony z ponoszenia opłat zwłaszcza jeżeli żądanie zwrotu świadczenia opłat stanowiłoby </w:t>
        <w:br/>
        <w:t xml:space="preserve">   dla osoby zobowiązanej nadmierne obciążenie lub niweczyłoby skutki udzielonej pomocy, </w:t>
        <w:br/>
        <w:t xml:space="preserve">   zwłaszcza ze względu na:</w:t>
      </w:r>
    </w:p>
    <w:p>
      <w:pPr>
        <w:pStyle w:val="Normal"/>
        <w:rPr>
          <w:sz w:val="24"/>
        </w:rPr>
      </w:pPr>
      <w:r>
        <w:rPr>
          <w:sz w:val="24"/>
        </w:rPr>
        <w:t>a/ wielodzietność /3 i więcej dzieci/,</w:t>
      </w:r>
    </w:p>
    <w:p>
      <w:pPr>
        <w:pStyle w:val="Normal"/>
        <w:rPr>
          <w:sz w:val="24"/>
        </w:rPr>
      </w:pPr>
      <w:r>
        <w:rPr>
          <w:sz w:val="24"/>
        </w:rPr>
        <w:t>b/ samotne wychowanie nieletnich dzieci,</w:t>
      </w:r>
    </w:p>
    <w:p>
      <w:pPr>
        <w:pStyle w:val="Normal"/>
        <w:rPr>
          <w:sz w:val="24"/>
        </w:rPr>
      </w:pPr>
      <w:r>
        <w:rPr>
          <w:sz w:val="24"/>
        </w:rPr>
        <w:t>c/ konieczność ponoszenie dużych wydatków na koszty leczenia i rehabilitacji,</w:t>
      </w:r>
    </w:p>
    <w:p>
      <w:pPr>
        <w:pStyle w:val="Normal"/>
        <w:rPr>
          <w:sz w:val="24"/>
        </w:rPr>
      </w:pPr>
      <w:r>
        <w:rPr>
          <w:sz w:val="24"/>
        </w:rPr>
        <w:t>d/ uczęszczanie dzieci do szkół specjalnych i specjalnych ośrodków szkolno-wychowawcz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Decyzje w tej sprawie podejmuje Kierownik Gminnego Ośrodka Pomocy Społe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Wielopolu Skrzyński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zleca się Kierownikowi Gminnego Ośrodka Pomocy Społeczn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ci moc uchwała Nr XII/62/04 Rady Gminy w Wielopolu Skrzyńskim z dnia 29 stycznia 2004 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po upływie 14 dni od dnia ogłoszenia w Dzienniku Urzędowym Województwa Podkarpac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49:00Z</dcterms:created>
  <dc:creator>Bozena Mucha</dc:creator>
  <dc:description/>
  <dc:language>en-US</dc:language>
  <cp:lastModifiedBy>UMiG Wielopole</cp:lastModifiedBy>
  <dcterms:modified xsi:type="dcterms:W3CDTF">2004-11-17T07:40:00Z</dcterms:modified>
  <cp:revision>4</cp:revision>
  <dc:subject/>
  <dc:title>                       </dc:title>
</cp:coreProperties>
</file>