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VII/84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dy Gminy w Wielopolu Skrzyńskim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z dnia 27 sierpnia 2004r.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sprawie zmiany uchwały Nr XIII/64/04 Rady Gminy w Wielopolu Skrzyńskim z dnia 24 marca 2004 roku w sprawie budżetu Gminy Wielopole Skrzyńskie na 2004 rok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Na podstawie art. 18 ust. 2, pkt 4 ustawy i art. 51 ust. 2 ustawy z dnia 8 marca 1990r. o samorządzie gminnym (tekst jednolity  Dz. U. z 2001r. Nr 142, poz. 1591 z późn. zm.) oraz art. 109, 111, 124 ustawy z dnia 26 listopada 1998r. o finansach publicznych (tekst jednolity Dz. U. z 2003r. Nr 15 poz. 148 z późn. zm.) Rada Gminy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/>
      </w:pPr>
      <w:r>
        <w:rPr/>
        <w:t>§ 3 Uchwały Nr XIII/64/04 Rady Gminy w Wielopolu Skrzyńskim z dnia 24 marca 2004 roku w sprawie budżetu Gminy Wielopole Skrzyńskie na 2004 rok otrzymuje brzmienie:</w:t>
      </w:r>
    </w:p>
    <w:p>
      <w:pPr>
        <w:pStyle w:val="Normal"/>
        <w:spacing w:lineRule="auto" w:line="360"/>
        <w:rPr/>
      </w:pPr>
      <w:r>
        <w:rPr/>
        <w:t xml:space="preserve">„ </w:t>
      </w:r>
      <w:r>
        <w:rPr/>
        <w:t>Ustala się plan przychodów środków specjalnych jednostek budżetowych w wysokości 131.000 zł. i wydatków w wysokości 143.000 zł. zgodnie z załącznikiem Nr 5 do niniejszej uchwały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right"/>
        <w:rPr/>
      </w:pPr>
      <w:r>
        <w:rPr/>
        <w:t xml:space="preserve">     </w:t>
      </w:r>
      <w:r>
        <w:rPr/>
        <w:t>Przewodniczący Rady Gmin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Jerzy Siuta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łącznik Nr 5 do Uchwały Nr XIII/64/0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z dnia 24 marca 2004 ro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WYDATKI ŚRODKÓW SPECJALNYCH ( w złotyc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280"/>
        <w:gridCol w:w="2280"/>
        <w:gridCol w:w="2867"/>
      </w:tblGrid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niężnych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czątek rok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pieniężnych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iec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Przedszkole w Wielopolu Skrzyńskim – zakup żywności ( dz. 801, rozdz. 80104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681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1,-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 Gimnazjum w Wielopolu Skrzyńskim – zakup żywności (dz. 854, rozdz. 85401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1.79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.2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90,-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3. Gimnazjum w Wielopolu Skrzyńskim – zakup pomocy dydaktycznych i sprzęt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zkolnego (dz. 801, rozdz. 80110)</w:t>
            </w:r>
          </w:p>
        </w:tc>
      </w:tr>
      <w:tr>
        <w:trPr>
          <w:trHeight w:val="28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72,-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9.000,-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672,-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--</w:t>
            </w:r>
          </w:p>
        </w:tc>
      </w:tr>
      <w:tr>
        <w:trPr>
          <w:trHeight w:val="34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Szkoły Podstawowe (dz. 801, rozdz. 80101)</w:t>
            </w:r>
          </w:p>
        </w:tc>
      </w:tr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48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.128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0,-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191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1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43.0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.191,-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0:32:00Z</dcterms:created>
  <dc:creator>Urząd Gminy Wielopole </dc:creator>
  <dc:description/>
  <dc:language>en-US</dc:language>
  <cp:lastModifiedBy>UMiG Wielopole</cp:lastModifiedBy>
  <cp:lastPrinted>2004-08-31T08:02:00Z</cp:lastPrinted>
  <dcterms:modified xsi:type="dcterms:W3CDTF">2004-09-14T09:22:00Z</dcterms:modified>
  <cp:revision>8</cp:revision>
  <dc:subject/>
  <dc:title>Uchwała Nr </dc:title>
</cp:coreProperties>
</file>