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I/83/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sierpnia 2004r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utworzenia środków specjaln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18 ust. 2 pkt 15 ustawy z dnia 8 marca 1990r. o samorządzie gminnym (tj. Dz. U. z 2001r. Nr 142, poz. 1591 z późn. zm.), art. 21 ust. 1 i ust. 2 pkt 1 ustawy z dnia 26 listopada 1998r. o finansach publicznych (tj. Dz. U. z 2003r. Nr 15 poz. 148 z późn. zm.) Rada Gminy </w:t>
      </w:r>
    </w:p>
    <w:p>
      <w:pPr>
        <w:pStyle w:val="Normal"/>
        <w:tabs>
          <w:tab w:val="clear" w:pos="708"/>
          <w:tab w:val="left" w:pos="3160" w:leader="none"/>
          <w:tab w:val="center" w:pos="4956" w:leader="none"/>
        </w:tabs>
        <w:spacing w:lineRule="auto" w:line="360"/>
        <w:ind w:firstLine="840"/>
        <w:rPr/>
      </w:pPr>
      <w:r>
        <w:rPr>
          <w:b/>
        </w:rPr>
        <w:tab/>
        <w:t xml:space="preserve">      Uchwala, co następuje:</w:t>
      </w:r>
    </w:p>
    <w:p>
      <w:pPr>
        <w:pStyle w:val="Normal"/>
        <w:tabs>
          <w:tab w:val="clear" w:pos="708"/>
          <w:tab w:val="left" w:pos="4380" w:leader="none"/>
          <w:tab w:val="center" w:pos="4956" w:leader="none"/>
        </w:tabs>
        <w:spacing w:lineRule="auto" w:line="360"/>
        <w:ind w:firstLine="840"/>
        <w:rPr/>
      </w:pPr>
      <w:r>
        <w:rPr>
          <w:b/>
        </w:rPr>
        <w:tab/>
        <w:t>§ 1</w:t>
      </w:r>
    </w:p>
    <w:p>
      <w:pPr>
        <w:pStyle w:val="Normal"/>
        <w:spacing w:lineRule="auto" w:line="360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worzy się środki specjalne przy Szkołach Podstawowych w: Wielopolu Skrzyńskim, Brzezinach, Nawsiu, Berdechowie, Broniszowie, Glini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edmiotem  działalności środków  specjalnych  będzie gromadzenie środków pieniężnych </w:t>
      </w:r>
    </w:p>
    <w:p>
      <w:pPr>
        <w:pStyle w:val="Normal"/>
        <w:spacing w:lineRule="auto" w:line="360"/>
        <w:jc w:val="both"/>
        <w:rPr/>
      </w:pPr>
      <w:r>
        <w:rPr/>
        <w:t>z źródeł określonych w § 3 ust. 1 niniejszej uchwały oraz ich wydatkowanie na cele określone w § 3 ust. 2 uchwa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Przychodami środków specjalnych, o których mowa w § 1 są środki pieniężne zgromadzone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z następujących źródeł 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) z dobrowolnych wpłat osób fizycznych i prawnych, krajowych i zagranicznych,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) z tytułu organizowanych imprez, szkoleń z wyłączeniem dochodów z wynajęcia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pomieszczeń i sprzętu,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) z opłat za organizowane obozy i kolonie w okresie wakacyjnym,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) z grzywien i innych opłat zasądzonych na rzecz szkoły,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) prowizje z tytułu ubezpieczenia uczniów,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) z odpłatności za wyżywi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Zgromadzone środki pieniężne przeznacza się n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) pokrycie kosztów związanych z uzyskaniem przychodów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) zakup sprzętu komputerowego, pomocy naukowych i dydaktycznych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) zakup materiałów i wyposażenia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4) dofinansowanie kosztów bieżącej działalności szkoły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5) opłaty i prowizje bankowe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6) inne cele wskazane przez darczyńcę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7) zakup żywności do przygotowania posiłków w stołówkach szkol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Podstawą gospodarki finansowej środków specjalnych jest plan finansowy obejmujący plan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rzychodów i wydatków.</w:t>
      </w:r>
    </w:p>
    <w:p>
      <w:pPr>
        <w:pStyle w:val="Normal"/>
        <w:spacing w:lineRule="auto" w:line="360"/>
        <w:jc w:val="both"/>
        <w:rPr/>
      </w:pPr>
      <w:r>
        <w:rPr/>
        <w:t>2. Obsługą finansowo – księgową środków specjalnych będzie prowadził  Zespół Obsługi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Szkół i Przedszkola w Wielopolu Skrzyńsk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raci moc Uchwała Nr XI/59/03 Rady Gminy w Wielopolu Skrzyńskim z dnia 29 grudnia 2003r. w sprawie utworzenia środka specja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 xml:space="preserve">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51:00Z</dcterms:created>
  <dc:creator>Urząd Gminy Wielopole </dc:creator>
  <dc:description/>
  <dc:language>en-US</dc:language>
  <cp:lastModifiedBy>UMiG Wielopole</cp:lastModifiedBy>
  <cp:lastPrinted>2004-08-31T08:08:00Z</cp:lastPrinted>
  <dcterms:modified xsi:type="dcterms:W3CDTF">2004-09-14T09:31:00Z</dcterms:modified>
  <cp:revision>12</cp:revision>
  <dc:subject/>
  <dc:title>UCHWAŁA NR</dc:title>
</cp:coreProperties>
</file>