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81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z dnia 27 sierpnia 2004r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Programu Ochrony Środowiska i Planu Gospodarki Odpadam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18 ust. 2 pkt 15 ustawy z dnia 8 marca 1990r. o samorządzie gminnym  (Dz. U.  z 2001 r. Nr 142,  poz. 1591  z  późn.  zm.),  art. 18  ust. 1 ustawy z  dnia </w:t>
      </w:r>
    </w:p>
    <w:p>
      <w:pPr>
        <w:pStyle w:val="Normal"/>
        <w:jc w:val="both"/>
        <w:rPr/>
      </w:pPr>
      <w:r>
        <w:rPr/>
        <w:t xml:space="preserve">27 kwietnia 2001r. Prawo Ochrony Środowiska (Dz. U. Nr 62 z 2001r., poz. 627 z późn. zm.) oraz art. 14 pkt 1 ust. 2, 3 i 6 ustawy z dnia 27 kwietnia 2001r. o Odpadach (Dz. U. Nr 62 </w:t>
      </w:r>
    </w:p>
    <w:p>
      <w:pPr>
        <w:pStyle w:val="Normal"/>
        <w:jc w:val="both"/>
        <w:rPr/>
      </w:pPr>
      <w:r>
        <w:rPr/>
        <w:t>z 2001r. poz. 628 z późn. zm.).</w:t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20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ind w:hanging="1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</w:t>
      </w:r>
      <w:r>
        <w:rPr/>
        <w:t>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Program Ochrony Środowiska dla Gminy Wielopole Skrzyńskie wraz z Planem Gospodarki Odpadami stanowiący jego część jako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zlec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jej wykonaniem powierza się Komisji Rozwoju Gminy, Rolnictwa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  <w:t xml:space="preserve">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42:00Z</dcterms:created>
  <dc:creator>Urząd Gminy Wielopole </dc:creator>
  <dc:description/>
  <dc:language>en-US</dc:language>
  <cp:lastModifiedBy>UMiG Wielopole</cp:lastModifiedBy>
  <cp:lastPrinted>2004-08-31T08:12:00Z</cp:lastPrinted>
  <dcterms:modified xsi:type="dcterms:W3CDTF">2004-09-14T09:34:00Z</dcterms:modified>
  <cp:revision>8</cp:revision>
  <dc:subject/>
  <dc:title>Uchwała Nr</dc:title>
</cp:coreProperties>
</file>