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I/68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24 marca 200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kreślenia trybu postępowania o udzielenie dotacji z budżetu Gminy Wielopole Skrzyńskie podmiotom niezaliczonym do sektora finansów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iedziałającym w celu osiągnięcia zysku na realizację zadań Gminy, sposobu rozliczania dotacji oraz kontroli wykonywania z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Na podstawie art. 18 ust. 2 pkt 15 i art. 40 ust. 1 ustawy z dnia 8 marca 1990 roku </w:t>
      </w:r>
    </w:p>
    <w:p>
      <w:pPr>
        <w:pStyle w:val="Normal"/>
        <w:rPr/>
      </w:pPr>
      <w:r>
        <w:rPr/>
        <w:t xml:space="preserve">o samorządzie gminnym (tekst jednolity – Dz. U. z 2001r. Nr 142, poz. 1591, z 2002r. – Nr 23, poz. 220, Nr 62, poz. 558, Nr 113, poz. 984, Nr 153, poz. 1271, Nr 214, poz. 1806, </w:t>
      </w:r>
    </w:p>
    <w:p>
      <w:pPr>
        <w:pStyle w:val="Normal"/>
        <w:rPr/>
      </w:pPr>
      <w:r>
        <w:rPr/>
        <w:t xml:space="preserve">z 2003r. – Nr 80, poz. 717, Nr 162, poz. 1568), art. 118 ust. 2 pkt 2 ustawy z dnia 26 listopada 1998 roku o finansach publicznych (tekst jednolity – Dz. U. z 2003r. Nr 15,poz. 148, Nr 45, poz. 391, Nr 65, poz. 594, Nr 96, poz.874, Nr 166, poz. 1611, Nr 189, poz. 1851) w związku </w:t>
      </w:r>
    </w:p>
    <w:p>
      <w:pPr>
        <w:pStyle w:val="Normal"/>
        <w:rPr/>
      </w:pPr>
      <w:r>
        <w:rPr/>
        <w:t xml:space="preserve">z art. 23 ust.2 ustawy z dnia 24 kwietnia 2003 roku – przepisy wprowadzające ustawę </w:t>
      </w:r>
    </w:p>
    <w:p>
      <w:pPr>
        <w:pStyle w:val="Normal"/>
        <w:rPr/>
      </w:pPr>
      <w:r>
        <w:rPr/>
        <w:t xml:space="preserve">o działalności pożytku publicznego i o wolontariacie (Dz. U. Nr 96. poz. 874 i Nr 228, </w:t>
      </w:r>
    </w:p>
    <w:p>
      <w:pPr>
        <w:pStyle w:val="Normal"/>
        <w:rPr/>
      </w:pPr>
      <w:r>
        <w:rPr/>
        <w:t>poz. 2262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ada Gminy w Wielopolu Skrzyńskim uchwala, co następuj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kreśla się tryb postępowania o udzielenie dotacji z budżetu Gminy Wielopole Skrzyńskie podmiotom niezaliczonym do sektora finansów publicznych i niedziałającym w celu osiągnięcia zysku na realizację zadań Gminy, innych niż zadania publiczne określone </w:t>
      </w:r>
    </w:p>
    <w:p>
      <w:pPr>
        <w:pStyle w:val="Normal"/>
        <w:rPr/>
      </w:pPr>
      <w:r>
        <w:rPr/>
        <w:t xml:space="preserve">w ustawie z dnia 24 kwietnia 2003 roku o działalności pożytku publicznego i o wolontariacie (Dz. U. Nr 96, poz. 873), sposób rozliczania dotacji oraz kontroli wykonywania zadań, </w:t>
      </w:r>
    </w:p>
    <w:p>
      <w:pPr>
        <w:pStyle w:val="Normal"/>
        <w:rPr/>
      </w:pPr>
      <w:r>
        <w:rPr/>
        <w:t>w brzmieniu jak w załączniku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a od ogłoszenia w Dzienniku Urzędowym Województwa Podkarpac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ZEWODNICZĄCY RADY GMIN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 xml:space="preserve">Załącznik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do Uchwały Nr XIII/68/04 </w:t>
      </w:r>
    </w:p>
    <w:p>
      <w:pPr>
        <w:pStyle w:val="Normal"/>
        <w:jc w:val="right"/>
        <w:rPr/>
      </w:pPr>
      <w:r>
        <w:rPr/>
        <w:t>Rady Gminy w Wielopolu Skrzyńskim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z dnia 24 marca 200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yb postępowania o udzielenie dotacji z budżetu Gminy Wielopole Skrzyńskie podmiotom niezaliczonym do sektora finansów publicznych i niedziałającym w celu osiągnięcia zysku na realizację zadań Gminy innych niż zadania publiczne określone </w:t>
      </w:r>
    </w:p>
    <w:p>
      <w:pPr>
        <w:pStyle w:val="Normal"/>
        <w:rPr>
          <w:b/>
          <w:b/>
        </w:rPr>
      </w:pPr>
      <w:r>
        <w:rPr>
          <w:b/>
        </w:rPr>
        <w:t xml:space="preserve">w ustawie z dnia 24 kwietnia 2003 roku o działalności pożytku publicznego </w:t>
      </w:r>
    </w:p>
    <w:p>
      <w:pPr>
        <w:pStyle w:val="Normal"/>
        <w:rPr>
          <w:b/>
          <w:b/>
        </w:rPr>
      </w:pPr>
      <w:r>
        <w:rPr>
          <w:b/>
        </w:rPr>
        <w:t>i o wolontariacie ( Dz. U. Nr 96, poz. 873), sposób rozliczenia dotacji oraz kontroli wykonywania zad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tanowienia ogól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ekroć w niniejszym załączniku jest mowa o: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Gminie” – należy przez to rozumieć Gminę Wielopole Skrzyńskie,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Radzie” – należy przez to rozumieć Radę Gminy w Wielopolu Skrzyńskim,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Wójcie” – należy przez to rozumieć Wójta Gminy Wielopole Skrzyńskie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podmiotach” – należy przez to rozumieć podmioty niezaliczone do sektora finansów publicznych i niedziałające w celu osiągnięcia zysku,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zadaniach Gminy” – należy przez to rozumieć zadania własne Gminy Wielopole Skrzyńskie, inne niż zadania publiczne określone w ustawie z dnia 24 kwietnia 2003 roku o działalności pożytku publicznego i o wolontariacie ( Dz. U. Nr 96 poz. 873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 budżecie Gminy mogą być corocznie planowane środki finansowe na zadania Gminy realizowane przy współudziale podmiot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odmiot może otrzymać dotację na wykonanie zadania Gminy po zapewnieniu udziału środków własnych w jego realiz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Tryb rozpatrywania ofert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bór projektów złożonych przez podmioty w zakresie realizacji zadań Gminy odbywa się na zasadzie konkursu ofert, ogłoszonego i przeprowadzonego przez Wój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onkurs ogłasza się poprzez wywieszenie informacji na tablicy ogłoszeń oraz publikację ogłoszenia w Biuletynie Informacji Publicz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 ogłoszeniu o konkursie należy określić w szczególności:</w:t>
      </w:r>
    </w:p>
    <w:p>
      <w:pPr>
        <w:pStyle w:val="Normal"/>
        <w:ind w:left="360" w:hanging="0"/>
        <w:rPr/>
      </w:pPr>
      <w:r>
        <w:rPr/>
        <w:t xml:space="preserve">1. nazwę i siedzibę organu ogłaszającego konkurs, </w:t>
      </w:r>
    </w:p>
    <w:p>
      <w:pPr>
        <w:pStyle w:val="Normal"/>
        <w:ind w:left="360" w:hanging="0"/>
        <w:rPr/>
      </w:pPr>
      <w:r>
        <w:rPr/>
        <w:t>2. zadanie Gminy, które ma być realizowane przy współudziale podmiotów,</w:t>
      </w:r>
    </w:p>
    <w:p>
      <w:pPr>
        <w:pStyle w:val="Normal"/>
        <w:ind w:left="360" w:hanging="0"/>
        <w:rPr/>
      </w:pPr>
      <w:r>
        <w:rPr/>
        <w:t>3. wysokość środków publicznych przeznaczonych na realizację zadania,</w:t>
      </w:r>
    </w:p>
    <w:p>
      <w:pPr>
        <w:pStyle w:val="Normal"/>
        <w:ind w:left="360" w:hanging="0"/>
        <w:rPr/>
      </w:pPr>
      <w:r>
        <w:rPr/>
        <w:t>4. miejsce i termin składania ofert,</w:t>
      </w:r>
    </w:p>
    <w:p>
      <w:pPr>
        <w:pStyle w:val="Normal"/>
        <w:ind w:left="360" w:hanging="0"/>
        <w:rPr/>
      </w:pPr>
      <w:r>
        <w:rPr/>
        <w:t>5. miejsce i termin rozstrzygnięcia konkursu,</w:t>
      </w:r>
    </w:p>
    <w:p>
      <w:pPr>
        <w:pStyle w:val="Normal"/>
        <w:ind w:left="360" w:hanging="0"/>
        <w:rPr/>
      </w:pPr>
      <w:r>
        <w:rPr/>
        <w:t>6. miejsce i termin, w którym można zapoznać się ze szczegółowymi warunkami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konkursu i odebrać formularz oferty,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Oferta złożona przez podmiot ubiegający się o przyznanie dotacji na realizację zadań Gminy powinna zawierać w szczególności:</w:t>
      </w:r>
    </w:p>
    <w:p>
      <w:pPr>
        <w:pStyle w:val="Normal"/>
        <w:numPr>
          <w:ilvl w:val="1"/>
          <w:numId w:val="5"/>
        </w:numPr>
        <w:rPr/>
      </w:pPr>
      <w:r>
        <w:rPr/>
        <w:t>nazwę i siedzibę podmiotu,</w:t>
      </w:r>
    </w:p>
    <w:p>
      <w:pPr>
        <w:pStyle w:val="Normal"/>
        <w:numPr>
          <w:ilvl w:val="1"/>
          <w:numId w:val="5"/>
        </w:numPr>
        <w:rPr/>
      </w:pPr>
      <w:r>
        <w:rPr/>
        <w:t>szczegółowy opis zakresu rzeczowego zadania Gminy proponowanego do realizacji,</w:t>
      </w:r>
    </w:p>
    <w:p>
      <w:pPr>
        <w:pStyle w:val="Normal"/>
        <w:numPr>
          <w:ilvl w:val="1"/>
          <w:numId w:val="5"/>
        </w:numPr>
        <w:rPr/>
      </w:pPr>
      <w:r>
        <w:rPr/>
        <w:t>informacje o posiadanych zasobach kadrowych i rzeczowych, wskazujących na możliwość realizacji zadania Gminy,</w:t>
      </w:r>
    </w:p>
    <w:p>
      <w:pPr>
        <w:pStyle w:val="Normal"/>
        <w:numPr>
          <w:ilvl w:val="1"/>
          <w:numId w:val="5"/>
        </w:numPr>
        <w:rPr/>
      </w:pPr>
      <w:r>
        <w:rPr/>
        <w:t>kalkulację przewidywanych kosztów realizacji zadania Gminy,</w:t>
      </w:r>
    </w:p>
    <w:p>
      <w:pPr>
        <w:pStyle w:val="Normal"/>
        <w:numPr>
          <w:ilvl w:val="1"/>
          <w:numId w:val="5"/>
        </w:numPr>
        <w:rPr/>
      </w:pPr>
      <w:r>
        <w:rPr/>
        <w:t>wnioskowaną wysokość dotacji oraz udziału środków własnych i z innych źródeł,</w:t>
      </w:r>
    </w:p>
    <w:p>
      <w:pPr>
        <w:pStyle w:val="Normal"/>
        <w:numPr>
          <w:ilvl w:val="1"/>
          <w:numId w:val="5"/>
        </w:numPr>
        <w:rPr/>
      </w:pPr>
      <w:r>
        <w:rPr/>
        <w:t>termin i miejsce realizacji zadania Gmi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Ofertę składa się na formularzu ustalonym przez Wójt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Ofertę składa się pisemnie w zamkniętej kopercie z oznaczeniem nazwy zadania, w terminie określonym w ogłoszeni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Konkurs powinien być rozstrzygnięty w terminie nie dłuższym niż 30 dni od upływu terminu składania ofert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W celu przeprowadzenia konkursu Wójt powołuje komisję konkursową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 W skład komisji konkursowej wchodzi, z zastrzeżeniem ust. 3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1) dwóch przedstawicieli właściwej Komisji Rady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2) dwóch przedstawicieli wydziałów merytorycznych Urzędu Gminy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</w:t>
      </w:r>
      <w:r>
        <w:rPr/>
        <w:t>w Wielopolu Skrzyńskim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 Komisja konkursowa rozwiązuje się z chwilą rozstrzygnięcia konkurs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Do zadań komisji konkursowej należy przeprowadzenie postępowania konkursowego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i przedłożenie wyników konkursu do zatwierdzenia Wójtow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2. Szczegółowy zakres zadań oraz tryb pracy komisji konkursowej określa regulamin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zatwierdzony przez Wójt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Konkurs rozpoczyna się w miejscu i terminie wskazanym w ogłoszeni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 Konkurs składa się z dwóch etapów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 Konkurs unieważnia się, jeżeli postępowanie nie zostanie zakończone wyłonieniem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>najkorzystniejszej oferty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W pierwszym etapie konkursu komisja konkursow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1) stwierdza prawidłowość ogłoszenia konkursu oraz liczbę złożonych ofert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2) otwiera koperty z ofertami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3) ustala, które z ofert spełniają warunki określone w § 7 i § 8 i przekazuje je właściwym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</w:t>
      </w:r>
      <w:r>
        <w:rPr/>
        <w:t xml:space="preserve">merytorycznie komórkom organizacyjnym Urzędu Gminy w Wielopolu Skrzyńskim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</w:t>
      </w:r>
      <w:r>
        <w:rPr/>
        <w:t xml:space="preserve">lub właściwym merytorycznie jednostkom organizacyjnym Gminy oraz merytorycznym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</w:t>
      </w:r>
      <w:r>
        <w:rPr/>
        <w:t>komisjom Rady celem zaopiniowania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4) odrzuca oferty, które pomimo wezwania do uzupełnienia, nie spełniają warunków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</w:t>
      </w:r>
      <w:r>
        <w:rPr/>
        <w:t>określonych w § 7 lub w § 8 i niezwłocznie zawiadamia podmioty o odrzuceniu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</w:t>
      </w:r>
      <w:r>
        <w:rPr/>
        <w:t>ich ofert na piśmi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 W drugim etapie konkursu komisja konkursow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1) analizuje merytoryczną zawartość ofert, biorąc pod uwagę opinie, o których mow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</w:t>
      </w:r>
      <w:r>
        <w:rPr/>
        <w:t xml:space="preserve">w ust. 1 pkt 3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2) wybiera najkorzystniejsze oferty i decyduje o wysokości środków przyznanych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</w:t>
      </w:r>
      <w:r>
        <w:rPr/>
        <w:t>na realizację zadania Gminy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Dokonując wyboru najkorzystniejszych ofert komisja konkursowa bierze pod uwagę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 xml:space="preserve">1) zgodność projektu z zadaniami Gminy oraz z zadaniami statutowymi podmiotu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2) wartość merytoryczną projektu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 xml:space="preserve">3) koszt realizacji projektu, w tym wysokość udziału środków własnych podmiotu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</w:t>
      </w:r>
      <w:r>
        <w:rPr/>
        <w:t>oraz oczekiwaną wysokość dotacji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 xml:space="preserve">4) staranne i terminowe wywiązywanie się z umów i porozumień zawartych z Gminą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</w:t>
      </w:r>
      <w:r>
        <w:rPr/>
        <w:t>w ciągu ostatnich trzech lat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5) dotychczasową współpracę podmiotu z Gminą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 Przepis ust. 1 ma zastosowanie także, gdy w konkursie została złożona jedna ofert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Z przebiegu konkursu sporządza się protokół, który powinien zawiera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) imiona i nazwiska członków komisji konkursowej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) liczbę zgłoszonych ofert w tym ofert spełniających warunki określone w § 7 i w § 8 oraz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ofert odrzuconych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) wskazanie ofert najkorzystniejszych, z uwzględnieniem kwot przyznanych dotacji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) ewentualne uwagi członków komisji konkursowej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) podpisy członków komisji konkursowej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Wyniki konkursu ogłasza się poprzez wywieszenie na tablicy ogłoszeń oraz publikację ogłoszenia w Biuletynie Informacji Publicznej w terminie 30 dni od dnia zakończenia postępowania konkursoweg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>Kontrola wydatkowania dotacji i sposób ich rozliczania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Uruchomienie środków na realizację zadania Gminy następuje na podstawie umow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zawartej z podmiotem, którego oferta została wybran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 Umowa powinna zawierać w szczególnośc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1) oznaczenie stron umowy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2) szczegółowy opis zleconego zadania Gminy i sposobu jego wykonania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3) wysokość dotacji przyznanej podmiotowi wykonującemu zadania Gminy i tryb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</w:t>
      </w:r>
      <w:r>
        <w:rPr/>
        <w:t>płatności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 xml:space="preserve">4) termin rozpoczęcia i zakończenia realizacji zadania Gminy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5) sposób kontroli realizacji zadania Gminy i wydatkowania dotacji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6) sposób i termin rozliczenia dotacji oraz zasady zwrotu niewykorzystanej części dotacji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7) postanowienia dotyczące okoliczności uzasadniających rozwiązanie umowy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 xml:space="preserve">8) postanowienia dotyczące wydatkowania dotacji zgodnie z ustawą Prawo zamówień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</w:t>
      </w:r>
      <w:r>
        <w:rPr/>
        <w:t>publicznych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 xml:space="preserve">9) inne postanowienia, istotne z uwagi na charakter zadania Gminy i sposób jego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</w:t>
      </w:r>
      <w:r>
        <w:rPr/>
        <w:t>finansowani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 Umowa nie może zostać zawarta na okres dłuższy niż 3 lat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W trakcie realizacji zadania Gmina ma prawo kontroli wykonania zadania, w tym żądani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informacji, wglądu do dokumentacji zadania oraz sporządzania odpisów dokumentów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 Kontrola winna obejmować w szczególnośc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1) stan realizacji zadania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2) efektywność, rzetelność i jakość wykonania zadania Gminy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3) prawidłowość wykorzystania dotacji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4) prowadzoną dokumentację realizacji zadania Gminy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W przypadku stwierdzenia wydatkowania dotacji niezgodnie z jej przeznaczeniem lub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w sposób niezgodny z innymi postanowieniami umowy, dotacja podlega bezzwłocznemu zwrotowi na konto gminy wraz z ustawowymi odsetkami, liczonymi od dnia jej przekazania na konto podmiot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o zakończeniu realizacji zadania Gminy, podmiot składa merytoryczno-finansowe </w:t>
      </w:r>
    </w:p>
    <w:p>
      <w:pPr>
        <w:pStyle w:val="Normal"/>
        <w:rPr/>
      </w:pPr>
      <w:r>
        <w:rPr/>
        <w:t xml:space="preserve">    </w:t>
      </w:r>
      <w:r>
        <w:rPr/>
        <w:t xml:space="preserve">sprawozdanie z jego wykonania w terminie 30 dni od dnia upływu okresu, na który umowa </w:t>
      </w:r>
    </w:p>
    <w:p>
      <w:pPr>
        <w:pStyle w:val="Normal"/>
        <w:rPr/>
      </w:pPr>
      <w:r>
        <w:rPr/>
        <w:t xml:space="preserve">    </w:t>
      </w:r>
      <w:r>
        <w:rPr/>
        <w:t>została zaw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rawozdanie powinno zawierać:</w:t>
      </w:r>
    </w:p>
    <w:p>
      <w:pPr>
        <w:pStyle w:val="Normal"/>
        <w:numPr>
          <w:ilvl w:val="0"/>
          <w:numId w:val="2"/>
        </w:numPr>
        <w:rPr/>
      </w:pPr>
      <w:r>
        <w:rPr/>
        <w:t>informacje o przebiegu realizacji zadania</w:t>
      </w:r>
    </w:p>
    <w:p>
      <w:pPr>
        <w:pStyle w:val="Normal"/>
        <w:numPr>
          <w:ilvl w:val="0"/>
          <w:numId w:val="2"/>
        </w:numPr>
        <w:rPr/>
      </w:pPr>
      <w:r>
        <w:rPr/>
        <w:t>szczegółowe rozliczenia finansowe</w:t>
      </w:r>
    </w:p>
    <w:p>
      <w:pPr>
        <w:pStyle w:val="Normal"/>
        <w:numPr>
          <w:ilvl w:val="0"/>
          <w:numId w:val="2"/>
        </w:numPr>
        <w:rPr/>
      </w:pPr>
      <w:r>
        <w:rPr/>
        <w:t>zestawienie dowodów księgowych</w:t>
      </w:r>
    </w:p>
    <w:p>
      <w:pPr>
        <w:pStyle w:val="Normal"/>
        <w:numPr>
          <w:ilvl w:val="0"/>
          <w:numId w:val="2"/>
        </w:numPr>
        <w:rPr/>
      </w:pPr>
      <w:r>
        <w:rPr/>
        <w:t>oświadczenie o wydatkowaniu dotacji zgodnie z ustawą Prawo zamówień publicznych</w:t>
      </w:r>
    </w:p>
    <w:p>
      <w:pPr>
        <w:pStyle w:val="Normal"/>
        <w:numPr>
          <w:ilvl w:val="0"/>
          <w:numId w:val="2"/>
        </w:numPr>
        <w:rPr/>
      </w:pPr>
      <w:r>
        <w:rPr/>
        <w:t>inne istotne informacje o realizacji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biorcze sprawozdanie z realizacji zadań Gminy przez podmioty Wójt przedkłada Radzie Gminy w terminie do 30 czerwca następnego roku budże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rodki finansowe niewykorzystane przez podmiot podlegają w części niewykorzystanej zwrotowi do budżetu Gminy w terminie 14 dni od dnia zakończenia realizacji zadania Gminy lub odstąpienia od jego real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tanowienia końcow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ysokość dotacji nie może przekroczyć 90 % całkowitych kosztów realizacji zadania</w:t>
      </w:r>
    </w:p>
    <w:p>
      <w:pPr>
        <w:pStyle w:val="Normal"/>
        <w:rPr/>
      </w:pPr>
      <w:r>
        <w:rPr/>
        <w:t xml:space="preserve">    </w:t>
      </w:r>
      <w:r>
        <w:rPr/>
        <w:t>Gminy.</w:t>
      </w:r>
    </w:p>
    <w:p>
      <w:pPr>
        <w:pStyle w:val="Normal"/>
        <w:rPr/>
      </w:pPr>
      <w:r>
        <w:rPr/>
        <w:t>2. Limit dofinansowania, o którym mowa w ust. 1, w szczególnie uzasadnionych przypadkach</w:t>
      </w:r>
    </w:p>
    <w:p>
      <w:pPr>
        <w:pStyle w:val="Normal"/>
        <w:rPr/>
      </w:pPr>
      <w:r>
        <w:rPr/>
        <w:t xml:space="preserve">    </w:t>
      </w:r>
      <w:r>
        <w:rPr/>
        <w:t>może być podwyższony za zgodą 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miot może otrzymać dotację na więcej niż jedno zadanie w ciągu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rodki finansowe przyznane podmiotowi w ramach dotacji na realizację zadania Gminy nie mogą być przeznaczone na finansowanie:</w:t>
      </w:r>
    </w:p>
    <w:p>
      <w:pPr>
        <w:pStyle w:val="Normal"/>
        <w:numPr>
          <w:ilvl w:val="0"/>
          <w:numId w:val="4"/>
        </w:numPr>
        <w:rPr/>
      </w:pPr>
      <w:r>
        <w:rPr/>
        <w:t>kosztów stałych działalności podmiotu,</w:t>
      </w:r>
    </w:p>
    <w:p>
      <w:pPr>
        <w:pStyle w:val="Normal"/>
        <w:numPr>
          <w:ilvl w:val="0"/>
          <w:numId w:val="4"/>
        </w:numPr>
        <w:rPr/>
      </w:pPr>
      <w:r>
        <w:rPr/>
        <w:t>wydatków na zadania inwestycyjne i remontowo-budowlan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rzypadku, gdy podmiot z własnej inicjatywy złoży ofertę realizacji zadania Gminy:</w:t>
      </w:r>
    </w:p>
    <w:p>
      <w:pPr>
        <w:pStyle w:val="Normal"/>
        <w:numPr>
          <w:ilvl w:val="0"/>
          <w:numId w:val="1"/>
        </w:numPr>
        <w:rPr/>
      </w:pPr>
      <w:r>
        <w:rPr/>
        <w:t>Wójt rozpatruje celowość realizacji określonego zadania Gminy przez podmiot,</w:t>
      </w:r>
    </w:p>
    <w:p>
      <w:pPr>
        <w:pStyle w:val="Normal"/>
        <w:numPr>
          <w:ilvl w:val="0"/>
          <w:numId w:val="1"/>
        </w:numPr>
        <w:rPr/>
      </w:pPr>
      <w:r>
        <w:rPr/>
        <w:t>w przypadku stwierdzenia celowości takiego sposobu realizacji zadania Gminy, Wójt informuje składającego ofertę o trybie zlecania zadania określonym w niniejszych zasadach, a następnie ogłasza konkur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niniejszych zasad następują w trybie przewidzianym dla ich uchwal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3:16:00Z</dcterms:created>
  <dc:creator>Urząd Gminy Wielopole </dc:creator>
  <dc:description/>
  <dc:language>en-US</dc:language>
  <cp:lastModifiedBy>UMiG Wielopole</cp:lastModifiedBy>
  <cp:lastPrinted>2004-03-29T03:25:00Z</cp:lastPrinted>
  <dcterms:modified xsi:type="dcterms:W3CDTF">2004-04-14T05:32:00Z</dcterms:modified>
  <cp:revision>7</cp:revision>
  <dc:subject/>
  <dc:title>UCHWAŁA NR</dc:title>
</cp:coreProperties>
</file>