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III/66/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4 marca 2004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stalenia wysokości najniższego wynagrodzenia w I kategorii zaszeregowania oraz wartości 1 punktu w Gminnym Ośrodku Pomocy Społecznej w Wielopolu Skrzyński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Na podstawie art. 18 ust. 2, pkt. 15 Ustawy z dnia 08 marca 1990 r. o samorządzie gminy(Dz.U. z 1996 r. Nr 13, poz. 74 z późn.zm.) oraz § 2 pkt. 2 i § 3 ust. 3 Rozporządzenia</w:t>
      </w:r>
    </w:p>
    <w:p>
      <w:pPr>
        <w:pStyle w:val="Normal"/>
        <w:spacing w:lineRule="auto" w:line="360"/>
        <w:rPr/>
      </w:pPr>
      <w:r>
        <w:rPr/>
        <w:t>Rady Ministrów z dnia 26 lipca 2000 r. w sprawie zasad wynagradzania i wymagań kwalifikacyjnych pracowników samorządowych zatrudnionych w jednostkach organizacyjnych jednostek samorządu terytorialnego (Dz.U. Nr 61, poz. 708 z póżn.zm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a Gminy w Wielopolu Skrzyńskim uchwala, co następuj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Ustala się najniższe wynagrodzenie w I kategorii zaszeregowania w kwocie 530,00 zł.</w:t>
      </w:r>
    </w:p>
    <w:p>
      <w:pPr>
        <w:pStyle w:val="Normal"/>
        <w:spacing w:lineRule="auto" w:line="360"/>
        <w:rPr/>
      </w:pPr>
      <w:r>
        <w:rPr/>
        <w:t>2. Wyraża się zgodę na ustaloną przez pracodawcę wartość 1 punktu w kwocie 3,00 zł.</w:t>
      </w:r>
    </w:p>
    <w:p>
      <w:pPr>
        <w:pStyle w:val="Normal"/>
        <w:spacing w:lineRule="auto" w:line="360"/>
        <w:rPr/>
      </w:pPr>
      <w:r>
        <w:rPr/>
        <w:t>3. Tabelę punktowych rozpiętości dla poszczególnych kategorii zaszeregowania dla GOPS Wielopole Skrzyńskie stanowi załącznik do uchwał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Uchwala się uchwałę Nr XXI/123/2000 Rady Gminy w Wielopolu Skrzyńskim z dnia 4 października 2000 r. w sprawie ustalania wysokości najniższego wynagrodzenia w I kategorii zaszeregowania oraz wartości 1 punktu w jednostkach organizacyjnych jednostek samorządu terytorialn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Uchwała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Przewodniczący Rady Gminy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  <w:t>Jerzy Siuta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ałącznik do uchwały Nr XIII/66/04 Rady Gminy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 Wielopolu Skrzyńskim z dnia 24 marca 2004 r. 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w sprawie ustalenia wysokości najniższego wynagrodzenia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w I kategorii zaszeregowania oraz wartości 1 punktu </w:t>
      </w:r>
    </w:p>
    <w:p>
      <w:pPr>
        <w:pStyle w:val="Normal"/>
        <w:tabs>
          <w:tab w:val="clear" w:pos="708"/>
          <w:tab w:val="left" w:pos="6705" w:leader="none"/>
        </w:tabs>
        <w:jc w:val="right"/>
        <w:rPr/>
      </w:pPr>
      <w:r>
        <w:rPr>
          <w:sz w:val="20"/>
          <w:szCs w:val="20"/>
        </w:rPr>
        <w:t xml:space="preserve">w Gminnym Ośrodku Pomocy Społecznej 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w Wielopolu Skrzyńskim.</w:t>
      </w:r>
    </w:p>
    <w:p>
      <w:pPr>
        <w:pStyle w:val="Normal"/>
        <w:tabs>
          <w:tab w:val="clear" w:pos="708"/>
          <w:tab w:val="left" w:pos="67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abela Punktów Rozpiętości dla poszczególnych kategorii zaszeregowania 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dla GOPS Wielopole Skrzyńskie.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233"/>
        <w:gridCol w:w="4244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rPr/>
            </w:pPr>
            <w:r>
              <w:rPr/>
              <w:t>Kategoria zaszeregowania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rPr/>
            </w:pPr>
            <w:r>
              <w:rPr/>
              <w:t>Wartość punktu 3 zł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rPr/>
            </w:pPr>
            <w:r>
              <w:rPr/>
              <w:t>Liczba punktów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rPr/>
            </w:pPr>
            <w:r>
              <w:rPr/>
              <w:t>Najniższe wynagrodzenie 530,00 zł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rPr/>
            </w:pPr>
            <w:r>
              <w:rPr/>
              <w:t>Wota wynagrodzenia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VI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VII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VIII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IX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XI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XII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XIII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XIV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XV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XVI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XVII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XVIII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XIX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XX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XXI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XXII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do 2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21-35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36-5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51-65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66-8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81-95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96-11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111-125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126-14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141-16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161-18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181-20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201-22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221-24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241-26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261-28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281-30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301-32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321-34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341-365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366-29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391-4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593-635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638-68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683-725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728-77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773-815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818-86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863-905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908-95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953-101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1013-107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1073-113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1133-119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1193-125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1253-131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1313-137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1373-143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1433-149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1493-155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1553-1625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1628-1700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360"/>
              <w:jc w:val="center"/>
              <w:rPr/>
            </w:pPr>
            <w:r>
              <w:rPr/>
              <w:t>1703-1790</w:t>
            </w:r>
          </w:p>
        </w:tc>
      </w:tr>
    </w:tbl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6:27:00Z</dcterms:created>
  <dc:creator>UMiG Wielopole</dc:creator>
  <dc:description/>
  <dc:language>en-US</dc:language>
  <cp:lastModifiedBy>UMiG Wielopole</cp:lastModifiedBy>
  <dcterms:modified xsi:type="dcterms:W3CDTF">2004-04-14T07:29:00Z</dcterms:modified>
  <cp:revision>3</cp:revision>
  <dc:subject/>
  <dc:title/>
</cp:coreProperties>
</file>