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I/64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Gminy w Wielopolu Skrzyńskim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4 marca 2004 roku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budżetu Gminy Wielopole Skrzyńskie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Działając na podstawie art. 18 ust. 2 pkt. 4, pkt 9 lit. „d” , pkt 10 i art. 51 ust. 2 ustawy </w:t>
      </w:r>
    </w:p>
    <w:p>
      <w:pPr>
        <w:pStyle w:val="Normal"/>
        <w:rPr/>
      </w:pPr>
      <w:r>
        <w:rPr/>
        <w:t xml:space="preserve">z dnia 8 marca 1990 roku o samorządzie gminnym (t.j. Dz. U. z 2001 r, Nr 142, poz. 1591 </w:t>
      </w:r>
    </w:p>
    <w:p>
      <w:pPr>
        <w:pStyle w:val="Normal"/>
        <w:rPr/>
      </w:pPr>
      <w:r>
        <w:rPr/>
        <w:t>z późn. zm.), art. 109 ust. 1, art. 122, 124, 128 ust. 2 pkt 1 ustawy z dnia 26 listopada 1998 r.</w:t>
      </w:r>
    </w:p>
    <w:p>
      <w:pPr>
        <w:pStyle w:val="Normal"/>
        <w:rPr/>
      </w:pPr>
      <w:r>
        <w:rPr/>
        <w:t>o finansach publicznych ( t.j. Dz. U. z 2003 r. Nr 15 poz. 148 z późn. zm. ) Rada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u c h w a l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stala się dochody budżetu Gminy na 2004 rok zgodnie z załącznikiem Nr 1 do niniejszej </w:t>
      </w:r>
    </w:p>
    <w:p>
      <w:pPr>
        <w:pStyle w:val="Normal"/>
        <w:rPr/>
      </w:pPr>
      <w:r>
        <w:rPr/>
        <w:t xml:space="preserve">    </w:t>
      </w:r>
      <w:r>
        <w:rPr/>
        <w:t>uchwały w wysokości 11.598.117 zł, w tym:</w:t>
      </w:r>
    </w:p>
    <w:p>
      <w:pPr>
        <w:pStyle w:val="Normal"/>
        <w:rPr/>
      </w:pPr>
      <w:r>
        <w:rPr/>
        <w:t xml:space="preserve">    </w:t>
      </w:r>
      <w:r>
        <w:rPr/>
        <w:t xml:space="preserve">a) dochody związane z realizacją zadań z zakresu administracji rządowej i innych </w:t>
      </w:r>
    </w:p>
    <w:p>
      <w:pPr>
        <w:pStyle w:val="Normal"/>
        <w:rPr/>
      </w:pPr>
      <w:r>
        <w:rPr/>
        <w:t xml:space="preserve">        </w:t>
      </w:r>
      <w:r>
        <w:rPr/>
        <w:t>zleconych Gminie ustawami zgodnie z załącznikiem Nr 3 do niniejszej uchwały</w:t>
      </w:r>
    </w:p>
    <w:p>
      <w:pPr>
        <w:pStyle w:val="Normal"/>
        <w:rPr/>
      </w:pPr>
      <w:r>
        <w:rPr/>
        <w:t xml:space="preserve">        </w:t>
      </w:r>
      <w:r>
        <w:rPr/>
        <w:t>w wysokości 583.769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stala się wydatki budżetu Gminy na 2004 rok zgodnie z załącznikiem Nr 2 do niniejszej </w:t>
      </w:r>
    </w:p>
    <w:p>
      <w:pPr>
        <w:pStyle w:val="Normal"/>
        <w:rPr/>
      </w:pPr>
      <w:r>
        <w:rPr/>
        <w:t xml:space="preserve">    </w:t>
      </w:r>
      <w:r>
        <w:rPr/>
        <w:t>uchwały w wysokości 12.335.890 zł, w tym:</w:t>
      </w:r>
    </w:p>
    <w:p>
      <w:pPr>
        <w:pStyle w:val="Normal"/>
        <w:rPr/>
      </w:pPr>
      <w:r>
        <w:rPr/>
        <w:t xml:space="preserve">    </w:t>
      </w:r>
      <w:r>
        <w:rPr/>
        <w:t xml:space="preserve">a) wydatki związane z realizacją zadań z zakresu administracji rządowej i inn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zleconych Gminie ustawami zgodnie z załącznikiem Nr 3 do niniejszej uchwały </w:t>
      </w:r>
    </w:p>
    <w:p>
      <w:pPr>
        <w:pStyle w:val="Normal"/>
        <w:rPr/>
      </w:pPr>
      <w:r>
        <w:rPr/>
        <w:t xml:space="preserve">        </w:t>
      </w:r>
      <w:r>
        <w:rPr/>
        <w:t>w wysokości 583.769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tala się deficyt budżetu w wysokości 737.77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stala się spłatę rat kredytów w wysokości 4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Źródłem sfinansowania wydatków nie znajdujących pokrycia w planowanych dochodach </w:t>
      </w:r>
    </w:p>
    <w:p>
      <w:pPr>
        <w:pStyle w:val="Normal"/>
        <w:rPr/>
      </w:pPr>
      <w:r>
        <w:rPr/>
        <w:t xml:space="preserve">    </w:t>
      </w:r>
      <w:r>
        <w:rPr/>
        <w:t>w wysokości 1.187.773 zł , w tym deficytu budżetu w wysokości 737.773 zł ustala się:</w:t>
      </w:r>
    </w:p>
    <w:p>
      <w:pPr>
        <w:pStyle w:val="Normal"/>
        <w:rPr/>
      </w:pPr>
      <w:r>
        <w:rPr/>
        <w:t xml:space="preserve">    </w:t>
      </w:r>
      <w:r>
        <w:rPr/>
        <w:t>a) kredyt bankowy w kwocie 1.047.773 zł na modernizację następujących dróg gminnych:</w:t>
      </w:r>
    </w:p>
    <w:p>
      <w:pPr>
        <w:pStyle w:val="Normal"/>
        <w:rPr/>
      </w:pPr>
      <w:r>
        <w:rPr/>
        <w:t xml:space="preserve">    </w:t>
      </w:r>
      <w:r>
        <w:rPr/>
        <w:t>- Brzeziny Berdechów Środkowy – Kamienica – 692.447 zł</w:t>
      </w:r>
    </w:p>
    <w:p>
      <w:pPr>
        <w:pStyle w:val="Normal"/>
        <w:rPr/>
      </w:pPr>
      <w:r>
        <w:rPr/>
        <w:t xml:space="preserve">    </w:t>
      </w:r>
      <w:r>
        <w:rPr/>
        <w:t>- Glinik Łysa Góra – Mała – 262.538 zł</w:t>
      </w:r>
    </w:p>
    <w:p>
      <w:pPr>
        <w:pStyle w:val="Normal"/>
        <w:rPr/>
      </w:pPr>
      <w:r>
        <w:rPr/>
        <w:t xml:space="preserve">    </w:t>
      </w:r>
      <w:r>
        <w:rPr/>
        <w:t>- Nawsie Budzisz -92.788 zł</w:t>
      </w:r>
    </w:p>
    <w:p>
      <w:pPr>
        <w:pStyle w:val="Normal"/>
        <w:rPr/>
      </w:pPr>
      <w:r>
        <w:rPr/>
        <w:t xml:space="preserve">    </w:t>
      </w:r>
      <w:r>
        <w:rPr/>
        <w:t>b) wolne środki z 2003 roku w kwocie 140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rzychody związane z finansowaniem wydatków nie znajdujących pokrycia </w:t>
      </w:r>
    </w:p>
    <w:p>
      <w:pPr>
        <w:pStyle w:val="Normal"/>
        <w:rPr/>
      </w:pPr>
      <w:r>
        <w:rPr/>
        <w:t xml:space="preserve">    </w:t>
      </w:r>
      <w:r>
        <w:rPr/>
        <w:t xml:space="preserve">w planowanych dochodach w wysokości 1.187.773 zł, w tym deficytu </w:t>
      </w:r>
    </w:p>
    <w:p>
      <w:pPr>
        <w:pStyle w:val="Normal"/>
        <w:rPr/>
      </w:pPr>
      <w:r>
        <w:rPr/>
        <w:t xml:space="preserve">    </w:t>
      </w:r>
      <w:r>
        <w:rPr/>
        <w:t xml:space="preserve">w wysokości 737.773 zł oraz rozchody związane ze spłatą kredytów </w:t>
      </w:r>
    </w:p>
    <w:p>
      <w:pPr>
        <w:pStyle w:val="Normal"/>
        <w:rPr/>
      </w:pPr>
      <w:r>
        <w:rPr/>
        <w:t xml:space="preserve">    </w:t>
      </w:r>
      <w:r>
        <w:rPr/>
        <w:t>określa załącznik Nr 4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worzy się rezerwę ogólną w wysokości 19.135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plan przychodów środków specjalnych jednostek budżetowych w wysokości 109.000 zł i wydatków w wysokości 121.920 zł, zgodnie z załącznikiem Nr  5 do niniejszej uchwały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plan przychodów funduszy celowych w wysokości 4.500 zł i wydatków </w:t>
      </w:r>
    </w:p>
    <w:p>
      <w:pPr>
        <w:pStyle w:val="Normal"/>
        <w:rPr/>
      </w:pPr>
      <w:r>
        <w:rPr/>
        <w:t>w wysokości 21.396 zł, zgodnie z załącznikiem Nr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kreśla się wydatki związane z realizacją wieloletniego programu inwestycyjnego </w:t>
      </w:r>
    </w:p>
    <w:p>
      <w:pPr>
        <w:pStyle w:val="Normal"/>
        <w:rPr/>
      </w:pPr>
      <w:r>
        <w:rPr/>
        <w:t>pod nazwą „Rozwój infrastruktury drogowej w gminie” w kwocie 2.372.797 zł, w tym:</w:t>
      </w:r>
    </w:p>
    <w:p>
      <w:pPr>
        <w:pStyle w:val="Normal"/>
        <w:rPr/>
      </w:pPr>
      <w:r>
        <w:rPr/>
        <w:t>- modernizacja drogi gminnej Brzeziny Berdechów Środkowy – Kamienica – 1.338.316 zł</w:t>
      </w:r>
    </w:p>
    <w:p>
      <w:pPr>
        <w:pStyle w:val="Normal"/>
        <w:rPr/>
      </w:pPr>
      <w:r>
        <w:rPr/>
        <w:t>- modernizacja drogi gminnej Glinik Łysa Góra – Mała – 771.693 zł</w:t>
      </w:r>
    </w:p>
    <w:p>
      <w:pPr>
        <w:pStyle w:val="Normal"/>
        <w:rPr/>
      </w:pPr>
      <w:r>
        <w:rPr/>
        <w:t>- modernizacja drogi gminnej Nawsie Budzisz – 262.788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kreśla się dochody z tytułu wydawania zezwoleń na sprzedaż napojów alkoholowych </w:t>
      </w:r>
    </w:p>
    <w:p>
      <w:pPr>
        <w:pStyle w:val="Normal"/>
        <w:rPr/>
      </w:pPr>
      <w:r>
        <w:rPr/>
        <w:t xml:space="preserve">na kwotę 35.000 zł i wydatki na zadania wynikające z gminnego programu profilaktyki </w:t>
      </w:r>
    </w:p>
    <w:p>
      <w:pPr>
        <w:pStyle w:val="Normal"/>
        <w:rPr/>
      </w:pPr>
      <w:r>
        <w:rPr/>
        <w:t>i przeciwdziałania alkoholizmowi na 2004 rok na kwotę 35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kreśla się prognozę kwoty długu gminy w latach 2004 – 2009, zgodnie z załącznikiem </w:t>
      </w:r>
    </w:p>
    <w:p>
      <w:pPr>
        <w:pStyle w:val="Normal"/>
        <w:rPr/>
      </w:pPr>
      <w:r>
        <w:rPr/>
        <w:t>Nr 6 do niniejszej uchwały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dotację podmiotową dla instytucji kultury w wysokości 550.000 zł, w tym:</w:t>
      </w:r>
    </w:p>
    <w:p>
      <w:pPr>
        <w:pStyle w:val="Normal"/>
        <w:rPr/>
      </w:pPr>
      <w:r>
        <w:rPr/>
        <w:t>- Gminny Ośrodek Kultury i Wypoczynku w Wielopolu Skrzyńskim – 550.000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dotacje z budżetu gminy na realizację zadań własnych realizowanych przez podmioty niezaliczone do sektora finansów publicznych w wysokości 10.000 zł. </w:t>
      </w:r>
    </w:p>
    <w:p>
      <w:pPr>
        <w:pStyle w:val="Normal"/>
        <w:rPr/>
      </w:pPr>
      <w:r>
        <w:rPr/>
        <w:t xml:space="preserve">dla Parafii Rzymsko – Katolickiej w Brzezinach z przeznaczeniem na konserwację </w:t>
      </w:r>
    </w:p>
    <w:p>
      <w:pPr>
        <w:pStyle w:val="Normal"/>
        <w:rPr/>
      </w:pPr>
      <w:r>
        <w:rPr/>
        <w:t xml:space="preserve">i wyzłocenie ornamentów na prospekcie organowym wpisanych do rejestru zabytków </w:t>
      </w:r>
    </w:p>
    <w:p>
      <w:pPr>
        <w:pStyle w:val="Normal"/>
        <w:rPr/>
      </w:pPr>
      <w:r>
        <w:rPr/>
        <w:t xml:space="preserve">pod numerem rejestru B – 237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oważnia się Wójta Gminy do dokonywania przeniesień planowanych wydatków pomiędzy rozdziałami w ramach działów i paragrafami w ramach rozdziałów klasyfikacj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ważnia się Wójta Gminy do zaciągania kredytów i pożyczek na pokrycie występującego </w:t>
      </w:r>
    </w:p>
    <w:p>
      <w:pPr>
        <w:pStyle w:val="Normal"/>
        <w:rPr/>
      </w:pPr>
      <w:r>
        <w:rPr/>
        <w:t>w ciągu roku budżetowego deficytu budżetu gminy do wysokości 1.100.000 zł łą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ójt Gminy może samodzielnie zaciągać zobowiązania do sumy 350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oważnia się Wójta Gminy do:</w:t>
      </w:r>
    </w:p>
    <w:p>
      <w:pPr>
        <w:pStyle w:val="Normal"/>
        <w:rPr/>
      </w:pPr>
      <w:r>
        <w:rPr/>
        <w:t xml:space="preserve">a) zaciągania długu związanego z finansowaniem wydatków nie mających pokrycia </w:t>
      </w:r>
    </w:p>
    <w:p>
      <w:pPr>
        <w:pStyle w:val="Normal"/>
        <w:rPr/>
      </w:pPr>
      <w:r>
        <w:rPr/>
        <w:t xml:space="preserve">    </w:t>
      </w:r>
      <w:r>
        <w:rPr/>
        <w:t>w planowanych dochodach w wysokości 1.047.773 zł, w tym:</w:t>
      </w:r>
    </w:p>
    <w:p>
      <w:pPr>
        <w:pStyle w:val="Normal"/>
        <w:rPr/>
      </w:pPr>
      <w:r>
        <w:rPr/>
        <w:t xml:space="preserve">    </w:t>
      </w:r>
      <w:r>
        <w:rPr/>
        <w:t>- kredyt bankowy na modernizację dróg gminnych w kwocie 1.047.773 zł</w:t>
      </w:r>
    </w:p>
    <w:p>
      <w:pPr>
        <w:pStyle w:val="Normal"/>
        <w:rPr/>
      </w:pPr>
      <w:r>
        <w:rPr/>
        <w:t xml:space="preserve">b) spłat rat kredytów w wysokości 450.000 zł zaciągniętych na rozbudowę szkoły </w:t>
      </w:r>
    </w:p>
    <w:p>
      <w:pPr>
        <w:pStyle w:val="Normal"/>
        <w:rPr/>
      </w:pPr>
      <w:r>
        <w:rPr/>
        <w:t xml:space="preserve">    </w:t>
      </w:r>
      <w:r>
        <w:rPr/>
        <w:t>podstawowej w Wielopolu Skrzyńskim z przeznaczeniem na gimnazjum, z tego:</w:t>
      </w:r>
    </w:p>
    <w:p>
      <w:pPr>
        <w:pStyle w:val="Normal"/>
        <w:rPr/>
      </w:pPr>
      <w:r>
        <w:rPr/>
        <w:t xml:space="preserve">    </w:t>
      </w:r>
      <w:r>
        <w:rPr/>
        <w:t>- spłata dwóch rat kredytu w wysokości 350.000 zł zaciągniętego w Banku Pekao S.A.</w:t>
      </w:r>
    </w:p>
    <w:p>
      <w:pPr>
        <w:pStyle w:val="Normal"/>
        <w:rPr/>
      </w:pPr>
      <w:r>
        <w:rPr/>
        <w:t xml:space="preserve">      </w:t>
      </w:r>
      <w:r>
        <w:rPr/>
        <w:t>I/ O Ropczyce,</w:t>
      </w:r>
    </w:p>
    <w:p>
      <w:pPr>
        <w:pStyle w:val="Normal"/>
        <w:rPr/>
      </w:pPr>
      <w:r>
        <w:rPr/>
        <w:t xml:space="preserve">    </w:t>
      </w:r>
      <w:r>
        <w:rPr/>
        <w:t>- spłata jednej raty kredytu w wysokości 100.000 zł zaciągniętego w Banku Spółdzielczym</w:t>
      </w:r>
    </w:p>
    <w:p>
      <w:pPr>
        <w:pStyle w:val="Normal"/>
        <w:rPr/>
      </w:pPr>
      <w:r>
        <w:rPr/>
        <w:t xml:space="preserve">      </w:t>
      </w:r>
      <w:r>
        <w:rPr/>
        <w:t>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stycznia 2004 roku i podlega ogłoszeniu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Jerzy Siut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 Nr 1 do Uchwały Nr XIII/64/0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DOCHODY BUDŻETOWE NA 2004 RO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( 7zł )</w:t>
            </w:r>
          </w:p>
        </w:tc>
      </w:tr>
      <w:tr>
        <w:trPr>
          <w:trHeight w:val="2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.000</w:t>
            </w:r>
          </w:p>
        </w:tc>
      </w:tr>
      <w:tr>
        <w:trPr>
          <w:trHeight w:val="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środki na dofinansowanie własnych inwestycji gmin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zyskane z innych źródeł ( w ramach programu SAPAR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300.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.50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dzierżawy nieruchomości gminnych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  <w:p>
            <w:pPr>
              <w:pStyle w:val="Normal"/>
              <w:rPr/>
            </w:pPr>
            <w:r>
              <w:rPr/>
              <w:t>- wpływy ze sprzedaży nieruchomości niezabudow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2.000</w:t>
            </w:r>
          </w:p>
        </w:tc>
      </w:tr>
      <w:tr>
        <w:trPr>
          <w:trHeight w:val="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.000</w:t>
            </w:r>
          </w:p>
        </w:tc>
      </w:tr>
      <w:tr>
        <w:trPr>
          <w:trHeight w:val="14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>- wpływy z dzierżawy obwodów łowieckich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000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71</w:t>
            </w:r>
          </w:p>
        </w:tc>
      </w:tr>
      <w:tr>
        <w:trPr>
          <w:trHeight w:val="8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>
          <w:trHeight w:val="8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z budżetu państwa na zakup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westycyjne z zakresu administracji rządowej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leconych 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 , od osób fizycznych i od innych jednostek nie posiadających osobowości prawnej oraz wydatki związane z ich pobor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52.124</w:t>
            </w:r>
          </w:p>
        </w:tc>
      </w:tr>
      <w:tr>
        <w:trPr>
          <w:trHeight w:val="10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podatku od nieruchomości 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>- wpływy z podatku od działalności gospodarczej osób fizycznych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płacany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 xml:space="preserve">- wpływy z opłaty targowej   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od czynności cywilnoprawnych</w:t>
            </w:r>
          </w:p>
          <w:p>
            <w:pPr>
              <w:pStyle w:val="Normal"/>
              <w:rPr/>
            </w:pPr>
            <w:r>
              <w:rPr/>
              <w:t>- wpływy z opłat za zezwolenia na sprzedaż alkoholu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od nieterminowych wpłat z tytułu podatków i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.000</w:t>
            </w:r>
          </w:p>
          <w:p>
            <w:pPr>
              <w:pStyle w:val="Normal"/>
              <w:jc w:val="right"/>
              <w:rPr/>
            </w:pPr>
            <w:r>
              <w:rPr/>
              <w:t>390.000</w:t>
            </w:r>
          </w:p>
          <w:p>
            <w:pPr>
              <w:pStyle w:val="Normal"/>
              <w:jc w:val="right"/>
              <w:rPr/>
            </w:pPr>
            <w:r>
              <w:rPr/>
              <w:t>32.000</w:t>
            </w:r>
          </w:p>
          <w:p>
            <w:pPr>
              <w:pStyle w:val="Normal"/>
              <w:jc w:val="right"/>
              <w:rPr/>
            </w:pPr>
            <w:r>
              <w:rPr/>
              <w:t>4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</w:t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  <w:t>18.000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  <w:t>22.0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>709.624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879.085</w:t>
            </w:r>
          </w:p>
        </w:tc>
      </w:tr>
      <w:tr>
        <w:trPr>
          <w:trHeight w:val="7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52.405</w:t>
            </w:r>
          </w:p>
          <w:p>
            <w:pPr>
              <w:pStyle w:val="Normal"/>
              <w:jc w:val="right"/>
              <w:rPr/>
            </w:pPr>
            <w:r>
              <w:rPr/>
              <w:t>3.026.6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639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płaty za pobyt dziecka w przedszkolu </w:t>
            </w:r>
          </w:p>
          <w:p>
            <w:pPr>
              <w:pStyle w:val="Normal"/>
              <w:rPr/>
            </w:pPr>
            <w:r>
              <w:rPr/>
              <w:t>- wpływy z tytułu najmu mieszkań nauczycielom</w:t>
            </w:r>
          </w:p>
          <w:p>
            <w:pPr>
              <w:pStyle w:val="Normal"/>
              <w:rPr/>
            </w:pPr>
            <w:r>
              <w:rPr/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własnych gm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</w:t>
            </w:r>
          </w:p>
          <w:p>
            <w:pPr>
              <w:pStyle w:val="Normal"/>
              <w:jc w:val="right"/>
              <w:rPr/>
            </w:pPr>
            <w:r>
              <w:rPr/>
              <w:t>12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39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.000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98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bieżąc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 zakresu administracji rządowej zleconych 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98</w:t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598.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</w:rPr>
        <w:t xml:space="preserve">Załącznik Nr 2 do Uchwały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Nr XIII/64/04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Rady Gminy w Wielopolu Skrz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z dnia 24 marca 2004 roku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WYDATKI  BUDŻETOWE  NA 2004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80"/>
        <w:gridCol w:w="5590"/>
        <w:gridCol w:w="125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azwa działu, rozdział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z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.700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renowacja rowów stanowiących własność mie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unalneg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alczanie chorób zakaźnych zwierząt oraz badania monitoringowe pozostałości chemicznych </w:t>
            </w:r>
          </w:p>
          <w:p>
            <w:pPr>
              <w:pStyle w:val="Normal"/>
              <w:rPr/>
            </w:pPr>
            <w:r>
              <w:rPr/>
              <w:t>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 xml:space="preserve">- pokrycie kosztów zwalczania chorób zakaź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 psów bezpańskich wałęsających si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00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wpłaty gminy na rzecz izby rolniczej w wysokości 2%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zyskanych wpływów z podatku r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/>
              </w:rPr>
              <w:t>21.5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0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tarczanie wo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majątk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pracowanie dokumentacji na budowę wodociągu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w Wielopolu Skrzyńskim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- opłata za kontrolę sieci gazowej oraz pokryc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kosztów robót awaryjnych na gazociąg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si Brzeziny-Berdechó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627.49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remonty dróg   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modernizacja drogi gminnej Brzeziny –Berdechó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rodkowy Kamienica</w:t>
            </w:r>
          </w:p>
          <w:p>
            <w:pPr>
              <w:pStyle w:val="Normal"/>
              <w:rPr/>
            </w:pPr>
            <w:r>
              <w:rPr/>
              <w:t>- modernizacja drogi gminnej Glinik Łysa Góra – Mała</w:t>
            </w:r>
          </w:p>
          <w:p>
            <w:pPr>
              <w:pStyle w:val="Normal"/>
              <w:rPr/>
            </w:pPr>
            <w:r>
              <w:rPr/>
              <w:t>- modernizacja drogi gminnej Nawsie – Budzisz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574.29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01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372.79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338.31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71.69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2.78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uwanie skutków klęsk żywiołowych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usuwanie skutków klęsk żywiołow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 infrastrukturze drogowej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remonty przystanków PKS na terenie gminy, zakup wiat przystankowych, koszty utrzymania poczekalni PKS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modernizacja poczekalni PKS w Wielopolu Skr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4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6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wydatki przeznaczone na wyceny nieruchomośc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ienia, rozgraniczenia i podziały, koszty utrzyma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dynków komun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.0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0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lany zagospodarowania przestrzen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gotowanie decyzji o warunkach zabudowy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pracowanie planów zagospodarowania przestrz. gminy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30.000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48.9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125.000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22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iety dla radnych oraz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</w:tc>
      </w:tr>
      <w:tr>
        <w:trPr>
          <w:trHeight w:val="19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sprzętu komputerowego i  kserokopiar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90.9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60.9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20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40.1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</w:tc>
      </w:tr>
      <w:tr>
        <w:trPr>
          <w:trHeight w:val="7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71</w:t>
            </w:r>
          </w:p>
        </w:tc>
      </w:tr>
      <w:tr>
        <w:trPr>
          <w:trHeight w:val="19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z prowadzeni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aktualizacją stałego rejestru wyborców w gmi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14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2.0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4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endy wojewódzkie Policj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datki majątkow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finansowanie zakupu samochod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2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2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przeznaczone na pokrycie kosztów OSP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rozbudowa remizy OSP w Glinik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sprzętu komputerowego do funkcjonowania gminnych centrów reagowania kryzys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  <w:t>35.000</w:t>
            </w:r>
          </w:p>
        </w:tc>
      </w:tr>
      <w:tr>
        <w:trPr>
          <w:trHeight w:val="14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bór podatków , opłat i niepodatkowych należności budżetowych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i pochodne od wynagrodzeń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0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.s.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0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.135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8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zerwy ogólne i cel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ażą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bCs/>
              </w:rPr>
              <w:t>19.13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9.13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386.289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realizacja zadań w ramach Programu Aktywizacji Obszarów Wiejskich (zakup środków dydaktycznych)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rozbudowa Szkoły Podstawowej w Brzezina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 salę gimnastyczną</w:t>
            </w:r>
          </w:p>
          <w:p>
            <w:pPr>
              <w:pStyle w:val="Normal"/>
              <w:rPr/>
            </w:pPr>
            <w:r>
              <w:rPr/>
              <w:t>- adaptacja budynku na Szkołę Podstawową w W-lu</w:t>
            </w:r>
          </w:p>
          <w:p>
            <w:pPr>
              <w:pStyle w:val="Normal"/>
              <w:rPr/>
            </w:pPr>
            <w:r>
              <w:rPr/>
              <w:t>- zakup kotła c.o dla Szkoły Podstawowej w Naws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055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868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097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64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.000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86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86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2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400</w:t>
            </w:r>
          </w:p>
        </w:tc>
      </w:tr>
      <w:tr>
        <w:trPr>
          <w:trHeight w:val="21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realizacja zadań szkoleniowo – dydaktycznych 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ach Programu Aktywizacji Obszarów Wiejskich</w:t>
            </w:r>
          </w:p>
          <w:p>
            <w:pPr>
              <w:pStyle w:val="Normal"/>
              <w:rPr/>
            </w:pPr>
            <w:r>
              <w:rPr/>
              <w:t>- pozostałe wydatki związane z funkcji. Gimnazju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12.4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12.4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148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3.7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0.2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4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4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.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1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1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39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2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4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finansowanie doskonalenia zawodowego nauczyciel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dpis na ZFŚS dla nauczycieli emerytów i rencistó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.5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.55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.0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5.000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  <w:t>740.3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składki na ubezpieczenie zdrowot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ochodne od wynagrodzeń</w:t>
            </w:r>
          </w:p>
          <w:p>
            <w:pPr>
              <w:pStyle w:val="Normal"/>
              <w:rPr/>
            </w:pPr>
            <w:r>
              <w:rPr/>
              <w:t>- składki na ubezpieczenie społeczne</w:t>
            </w:r>
          </w:p>
          <w:p>
            <w:pPr>
              <w:pStyle w:val="Normal"/>
              <w:rPr/>
            </w:pPr>
            <w:r>
              <w:rPr/>
              <w:t>pozostałe wydatki</w:t>
            </w:r>
          </w:p>
          <w:p>
            <w:pPr>
              <w:pStyle w:val="Normal"/>
              <w:rPr/>
            </w:pPr>
            <w:r>
              <w:rPr/>
              <w:t>- zasiłki stałe, okresowe, pomoc w natur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93.5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płata dodatków mieszkani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wypłata zasiłków rodzinnych i pielęgnacyjnych dl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sób, które nie są objęte bezp. z innego tytuł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6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6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9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4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żywianie dzieci w szkołac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9.3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9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9.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7.99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ydatki majątkowe </w:t>
            </w:r>
          </w:p>
          <w:p>
            <w:pPr>
              <w:pStyle w:val="Normal"/>
              <w:rPr/>
            </w:pPr>
            <w:r>
              <w:rPr/>
              <w:t>- kanalizacja gminy (opracowanie koncepcji)</w:t>
            </w:r>
          </w:p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na pokrycie kosztów energii elektrycznej i kosztó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nserwacji oświetlenia ulicznego oraz zakup lam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świetleni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zbudowa oświetlenia drogoweg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4.49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4.49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została działalnoś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60.000</w:t>
            </w:r>
          </w:p>
        </w:tc>
      </w:tr>
      <w:tr>
        <w:trPr>
          <w:trHeight w:val="19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i Wypoczynk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Skrz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na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pokrycie kosztów działalności bibliotek na tereni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mi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5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5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5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i konserwacja zabytków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tacja dla Parafii Rzymsko-Katolickiej w Brzezin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na konserwację i wyzłocenie ornamentó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prospekcie organowy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fizyczna i sport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.000</w:t>
            </w:r>
          </w:p>
        </w:tc>
      </w:tr>
      <w:tr>
        <w:trPr>
          <w:trHeight w:val="8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</w:t>
            </w:r>
          </w:p>
          <w:p>
            <w:pPr>
              <w:pStyle w:val="Heading2"/>
              <w:rPr/>
            </w:pPr>
            <w:r>
              <w:rPr/>
              <w:t xml:space="preserve">                  </w:t>
            </w:r>
            <w:r>
              <w:rPr/>
              <w:t>OGÓŁEM WYDAT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.335.89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Załącznik Nr 3 do Uchwały Nr XIII/64/0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ACJE CELOWE ZWIĄZANE Z REALIZACJĄ ZADAŃ Z ZAKRESU ADMINISTRACJI RZĄDOWEJ ZLECONYCH GMINIE ORAZ WYDATKI NA REALIZACJĘ TYCH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(zł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.00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a celowa z budżetu państwa na realizacje zadań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eżących zleconych gminie z zakresu spraw obywatel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7.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</w:t>
            </w:r>
          </w:p>
          <w:p>
            <w:pPr>
              <w:pStyle w:val="Normal"/>
              <w:rPr/>
            </w:pPr>
            <w:r>
              <w:rPr>
                <w:b/>
              </w:rPr>
              <w:t>kontroli i ochrony państwa oraz sądownic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71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a celowa z budżetu państwa na realizację zadań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leconych gminie z zakresu prowadzeni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aktualizacji rejestru wyborców w gm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.2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westycyjnych z zakresu administracji rządowej na zaku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rzętu komputerowego do funkcjonowania gmin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entrów reagowania kryzy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0.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.000</w:t>
            </w:r>
          </w:p>
        </w:tc>
      </w:tr>
      <w:tr>
        <w:trPr>
          <w:trHeight w:val="3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z budżetu państwa na realizacje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pokryc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kładek ubezpieczenia zdrowotnego</w:t>
            </w:r>
          </w:p>
          <w:p>
            <w:pPr>
              <w:pStyle w:val="Normal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wypłat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siłków oraz pokrycie składek ubezpieczenia społecznego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zasił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odzinne, pielęgnacyjne i wychowawcze</w:t>
            </w:r>
          </w:p>
          <w:p>
            <w:pPr>
              <w:pStyle w:val="Normal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z zakresu administracji rządowej na utrzymanie Gminneg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środka Pomocy Społe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.7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98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</w:t>
            </w:r>
            <w:r>
              <w:rPr>
                <w:b/>
              </w:rPr>
              <w:t xml:space="preserve"> </w:t>
            </w:r>
            <w:r>
              <w:rPr/>
              <w:t>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na spłat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zobowiązań powstałych w 2003 roku z tytułu finansowania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oświetlenia dróg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583.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71"/>
        <w:gridCol w:w="5869"/>
        <w:gridCol w:w="179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(zł)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.000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000</w:t>
            </w:r>
          </w:p>
          <w:p>
            <w:pPr>
              <w:pStyle w:val="Normal"/>
              <w:jc w:val="right"/>
              <w:rPr/>
            </w:pPr>
            <w:r>
              <w:rPr/>
              <w:t>7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.000</w:t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 , kontroli i ochrony prawa oraz sądownictw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71</w:t>
            </w:r>
          </w:p>
        </w:tc>
      </w:tr>
      <w:tr>
        <w:trPr>
          <w:trHeight w:val="15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</w:t>
            </w:r>
          </w:p>
          <w:p>
            <w:pPr>
              <w:pStyle w:val="Normal"/>
              <w:rPr/>
            </w:pPr>
            <w:r>
              <w:rPr/>
              <w:t>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71</w:t>
            </w:r>
          </w:p>
          <w:p>
            <w:pPr>
              <w:pStyle w:val="Normal"/>
              <w:jc w:val="right"/>
              <w:rPr/>
            </w:pPr>
            <w:r>
              <w:rPr/>
              <w:t>1.2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  <w:t>1.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4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.000</w:t>
            </w:r>
          </w:p>
        </w:tc>
      </w:tr>
      <w:tr>
        <w:trPr>
          <w:trHeight w:val="12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</w:t>
            </w:r>
          </w:p>
          <w:p>
            <w:pPr>
              <w:pStyle w:val="Normal"/>
              <w:rPr/>
            </w:pPr>
            <w:r>
              <w:rPr/>
              <w:t xml:space="preserve">społecznej oraz niektóre świadczenia rodzinne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00</w:t>
            </w:r>
          </w:p>
          <w:p>
            <w:pPr>
              <w:pStyle w:val="Normal"/>
              <w:jc w:val="right"/>
              <w:rPr/>
            </w:pPr>
            <w:r>
              <w:rPr/>
              <w:t>6.100</w:t>
            </w:r>
          </w:p>
        </w:tc>
      </w:tr>
      <w:tr>
        <w:trPr>
          <w:trHeight w:val="16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ochodne od wynagrodzeń( składki na ubezp. społ.)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.500</w:t>
            </w:r>
          </w:p>
          <w:p>
            <w:pPr>
              <w:pStyle w:val="Normal"/>
              <w:jc w:val="right"/>
              <w:rPr/>
            </w:pPr>
            <w:r>
              <w:rPr/>
              <w:t>368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  <w:t>328.500</w:t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6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00</w:t>
            </w:r>
          </w:p>
          <w:p>
            <w:pPr>
              <w:pStyle w:val="Normal"/>
              <w:jc w:val="right"/>
              <w:rPr/>
            </w:pPr>
            <w:r>
              <w:rPr/>
              <w:t>9.700</w:t>
            </w:r>
          </w:p>
        </w:tc>
      </w:tr>
      <w:tr>
        <w:trPr>
          <w:trHeight w:val="12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9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.700</w:t>
            </w:r>
          </w:p>
          <w:p>
            <w:pPr>
              <w:pStyle w:val="Normal"/>
              <w:jc w:val="right"/>
              <w:rPr/>
            </w:pPr>
            <w:r>
              <w:rPr/>
              <w:t>108.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000</w:t>
            </w:r>
          </w:p>
          <w:p>
            <w:pPr>
              <w:pStyle w:val="Normal"/>
              <w:jc w:val="right"/>
              <w:rPr/>
            </w:pPr>
            <w:r>
              <w:rPr/>
              <w:t>3.700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98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etlenie ulic, placów i dróg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98</w:t>
            </w:r>
          </w:p>
          <w:p>
            <w:pPr>
              <w:pStyle w:val="Normal"/>
              <w:jc w:val="right"/>
              <w:rPr/>
            </w:pPr>
            <w:r>
              <w:rPr/>
              <w:t>2.498</w:t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.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Załącznik Nr 4 do Uchwały Nr XIII/64/0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ZWIĄZANE Z FINANSOWANIEM WYDATKÓW NIE MAJĄC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KRYCIA W PLANOWANYCH DOCHODACH ORAZ ROZCHODY ZWIĄZANE ZE SPŁATĄ RAT POŻYCZEK I KREDY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0"/>
        <w:gridCol w:w="26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ychod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graf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szczególni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ota zł</w:t>
            </w:r>
          </w:p>
        </w:tc>
      </w:tr>
      <w:tr>
        <w:trPr>
          <w:trHeight w:val="10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chody z zaciągniętych pożyczek i kredytów na rynku krajowym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.047.773</w:t>
            </w:r>
          </w:p>
        </w:tc>
      </w:tr>
      <w:tr>
        <w:trPr>
          <w:trHeight w:val="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chody z tytułu innych rozliczeń krajowych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0.000</w:t>
            </w:r>
          </w:p>
        </w:tc>
      </w:tr>
      <w:tr>
        <w:trPr>
          <w:trHeight w:val="75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.187.77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0"/>
        <w:gridCol w:w="26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zchod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graf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szczególni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ota zł</w:t>
            </w:r>
          </w:p>
        </w:tc>
      </w:tr>
      <w:tr>
        <w:trPr>
          <w:trHeight w:val="10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łaty otrzymanych krajowych pożyczek i kredytó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.000</w:t>
            </w:r>
          </w:p>
        </w:tc>
      </w:tr>
      <w:tr>
        <w:trPr>
          <w:trHeight w:val="8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0.0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Załącznik Nr 5 do Uchwały Nr XIII/64/0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ZYCHODY I WYDATKI ŚRODKÓW SPECJALNYCH ( w złot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280"/>
        <w:gridCol w:w="2280"/>
        <w:gridCol w:w="2867"/>
      </w:tblGrid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czątek rok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iec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zedszkole w Wielopolu Skrzyńskim – zakup żywności ( dz. 801, rozdz. 80104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8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Gimnazjum w Wielopolu Skrzyńskim – zakup żywności (dz. 854, rozdz. 85401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79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Gimnazjum w Wielopolu Skrzyńskim – zakup pomocy dydaktycznych i sprzętu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zkolnego (dz. 801, rozdz. 80110)</w:t>
            </w:r>
          </w:p>
        </w:tc>
      </w:tr>
      <w:tr>
        <w:trPr>
          <w:trHeight w:val="28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2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.000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72,-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4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zkoły Podstawowe (dz. 801, rozdz. 80101)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8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8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9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.92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71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I WYDATKI FUNDUSZY CELOWYCH ( w złot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00"/>
        <w:gridCol w:w="1560"/>
        <w:gridCol w:w="2504"/>
      </w:tblGrid>
      <w:tr>
        <w:trPr>
          <w:trHeight w:val="72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oczątek rok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koniec roku</w:t>
            </w:r>
          </w:p>
        </w:tc>
      </w:tr>
      <w:tr>
        <w:trPr>
          <w:trHeight w:val="64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Fundusz Ochrony Środowiska i Gospodarki Wod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96,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96,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Uchwały Nr XIII/64/04                                                                                                                                                                                                                                    Rady Gminy w Wielopolu Skrzyńskim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24 marca 2004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NOZA DŁUGU GMINY WIELOPOLE SKRZYŃSKIE NA LATA 2004-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6"/>
        <w:gridCol w:w="1104"/>
        <w:gridCol w:w="1440"/>
        <w:gridCol w:w="1224"/>
        <w:gridCol w:w="1176"/>
        <w:gridCol w:w="1200"/>
        <w:gridCol w:w="1200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 31.12.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y kredy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47.7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płaty r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owych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płaty rat zaciągnięt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łaty rat planowan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.7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.7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kredy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życzek łącznie z kredytem planowany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.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9.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.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.2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one poręczeni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ważnienie 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jta do zaciągnięc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u krótkoterminoweg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00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kwota spł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poręczeniam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30.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.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.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.0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od docho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ręczeniami (%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,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łużenie z roku poprzedniego + planowane kredyty – spłaty rat kredytowyc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97.7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797.7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4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.598.1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0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.8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0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zadłużen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4:10:00Z</dcterms:created>
  <dc:creator>Urząd Gminy Wielopole </dc:creator>
  <dc:description/>
  <dc:language>en-US</dc:language>
  <cp:lastModifiedBy>UMiG Wielopole</cp:lastModifiedBy>
  <cp:lastPrinted>2004-03-29T02:38:00Z</cp:lastPrinted>
  <dcterms:modified xsi:type="dcterms:W3CDTF">2004-04-15T08:52:00Z</dcterms:modified>
  <cp:revision>19</cp:revision>
  <dc:subject/>
  <dc:title>Uchwała Nr        / 2003</dc:title>
</cp:coreProperties>
</file>