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I/5/ 0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6 grudnia 2002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w sprawie zmiany uchwały Nr XXIX/166/01 Rady Gminy w Wielopolu Skrz. z dnia 28 sierpnia 2001r. w sprawie uchwalenia Statutu Gminy Wielopole Skrzyńsk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Na podstawie art. 3 ust. 1, art. 18 ust. 2 pkt 1, art. 22 ust. 1 i 2 oraz art. 40 ust.2 ustawy z dnia 8 marca 1990r. o samorządzie gminnym /j.t. Dz. U. Nr 142, poz. 1591 z 2001r. z późn. zm./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w Wielopolu Skrzyńskim</w:t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la, co następu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uchwale Nr XXIX/166/01 z dnia 28 sierpnia 2001r. w sprawie uchwalenia Statutu Gminy Wielopole Skrzyńskie –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tępujące w Statucie Gminy oraz w załącznikach do Statutu wyrazy „Zarząd Gminy”, „Zarządu Gminy”, „Zarządowi”, „Zarząd”, „Zarządu”, zastępuje się wyrazami odpowiednio: „Wójt Gminy”, „Wójta Gminy”, „Wójtowi”, „Wójt”, „Wójta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§ 2 skreśla się pkt 5, punkty 6 - 7 otrzymują odpowiednio numery 5 i 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§ 33 skreśla się ust. 2 i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§ 34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       „</w:t>
      </w:r>
      <w:r>
        <w:rPr/>
        <w:t>1. Wójt Gminy jest pracownikiem samorządowym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2. Zastępca Wójta pełni funkcję społeczni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§§ 35 – 37 otrzymują brzmienie:</w:t>
      </w:r>
    </w:p>
    <w:p>
      <w:pPr>
        <w:pStyle w:val="Normal"/>
        <w:spacing w:lineRule="auto" w:line="360"/>
        <w:jc w:val="both"/>
        <w:rPr/>
      </w:pPr>
      <w:r>
        <w:rPr/>
        <w:t xml:space="preserve">       „</w:t>
      </w:r>
      <w:r>
        <w:rPr/>
        <w:t>§ 35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</w:t>
      </w:r>
      <w:r>
        <w:rPr/>
        <w:t>Wójt wykonuj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uchwały Rady Gminy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jemu przypisane zadania i kompetencje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adania powierzone, o ile ich wykonywanie na mocy przepisów obowiązującego prawa – należy do niego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ne zadania określone ustawami i niniejszym Statutem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3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ójt uczestniczy w sesjach Rady Gmi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misje Rady mogą żądać przybycia Wójta na ich posiedzenie.</w:t>
      </w:r>
    </w:p>
    <w:p>
      <w:pPr>
        <w:pStyle w:val="Normal"/>
        <w:spacing w:lineRule="auto" w:line="360"/>
        <w:rPr/>
      </w:pPr>
      <w:r>
        <w:rPr/>
        <w:t>§ 37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Z – ca Wójta przejmuje wykonywanie zadań i kompetencji określonych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w poprzednich paragrafach w przypadku uzyskania upoważnienia od Wójta.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§ 38 skreśla si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§ 39 ust. 1 skreśla się pkt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§ 39 ust. 1 pkt 4 do 6 otrzymują odpowiednio numery 3 do 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§ 39 ust. 1 w pkt 3 skreśla się wyrazy „i uchwały Zarządu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tychczasowe oznaczenia §§ 39 - 47 otrzymują odpowiednio numery §§ 38 – 4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załączniku Nr 4 do Statutu – Regulamin Rady Gminy, o którym mowa w § 24 Statutu dokonuje się następujących zmia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§ 5 ust. 2 otrzymuje brzmienie „W sesjach Rady uczestniczą Zastępca Wójta, Sekretarz Gminy i Skarbnik Gminy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§ 15 wyrazy „Przewodniczącego Zarządu” zastępuje się wyrazem „Wójta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§ 16 ust. 1 wyrazy „lub członek Zarządu wyznaczony przez Zarząd” zastępuje się zwrotem: „lub Zastępca Wójta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§ 17 ust. 1 skreśla się wyrazy „Zarządu i „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§ 32 pkt 3 skreśla się, pkt 4 otrzymuje nr 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§ 54 ust. 1 otrzymuje brzmienie „Gminna Komisja Wyborcza wystawia radnym dokument podpisany przez przewodniczącego Komisji, w którym stwierdza się pełnienie funkcji rad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załączniku Nr 5 do Statutu – Regulamin Pracy Komisji Rewizyjnej Rady Gminy w Wielopolu Skrzyńskim, o którym mowa w § 25 ust. 2 Statutu zmienia się:</w:t>
      </w:r>
    </w:p>
    <w:p>
      <w:pPr>
        <w:pStyle w:val="Normal"/>
        <w:ind w:left="397" w:hanging="0"/>
        <w:jc w:val="both"/>
        <w:rPr/>
      </w:pPr>
      <w:r>
        <w:rPr/>
        <w:t>1/ w § 4 w ust. 1 wyraz „Zarządu” zastępuje się wyrazem „Wójta”.</w:t>
      </w:r>
    </w:p>
    <w:p>
      <w:pPr>
        <w:pStyle w:val="Normal"/>
        <w:ind w:left="397" w:hanging="0"/>
        <w:jc w:val="both"/>
        <w:rPr/>
      </w:pPr>
      <w:r>
        <w:rPr/>
        <w:t>2/ w § 10 w ust. 1 wyraz „uniemożliwiający” skreśla się, zastępuje się go wyrazem „umożliwiający”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Podkarpa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777" w:hanging="0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>Przewodniczący Rady Gminy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Jerzy Siuta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84"/>
        </w:tabs>
        <w:ind w:left="1584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38:00Z</dcterms:created>
  <dc:creator>Urząd Gminy Wielopole </dc:creator>
  <dc:description/>
  <dc:language>en-US</dc:language>
  <cp:lastModifiedBy>UMiG Wielopole</cp:lastModifiedBy>
  <cp:lastPrinted>2002-12-06T13:00:00Z</cp:lastPrinted>
  <dcterms:modified xsi:type="dcterms:W3CDTF">2003-06-20T05:48:00Z</dcterms:modified>
  <cp:revision>9</cp:revision>
  <dc:subject/>
  <dc:title>Uchwała Nr   /  / 02</dc:title>
</cp:coreProperties>
</file>