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VII/35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jc w:val="center"/>
        <w:rPr/>
      </w:pPr>
      <w:r>
        <w:rPr>
          <w:b/>
        </w:rPr>
        <w:t>z dnia 2 maja 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ręczenia Stowarzyszeniu „ Lokalna Grupa Działania C.K. Podkarpacie”z siedzibą w Czud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9 lit. i, art. 58 ust. 1 ustawy z dnia 8 marca 1990 r. </w:t>
      </w:r>
    </w:p>
    <w:p>
      <w:pPr>
        <w:pStyle w:val="Normal"/>
        <w:jc w:val="both"/>
        <w:rPr/>
      </w:pPr>
      <w:r>
        <w:rPr/>
        <w:t>o samorządzie gminnym (Dz.U.) z 2001 r. Nr 142, poz. 1591 ze zm.) oraz art. 86 i 194 ustawy z dnia 30 czerwca 2005 r. o finansach publicznych (Dz.U. z 2005 r. Nr 249, poz. 2104 ze zm.)</w:t>
      </w:r>
    </w:p>
    <w:p>
      <w:pPr>
        <w:pStyle w:val="Normal"/>
        <w:jc w:val="both"/>
        <w:rPr/>
      </w:pPr>
      <w:r>
        <w:rPr/>
        <w:t>Rada Gminy w Wielopolu Skrzyńskim 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ostanawia się udzielić poręczenia  Stowarzyszeniu  „Lokalna Grupa Działania C. K. Podkarpacie” ul. Starowiejska 6, 38-120 Czudec,  będącego zabezpieczeniem realizacji projektu pn. Centrum Kultury Podkarpacie w ramach Sektorowego Programu Operacyjnego „Restrukturyzacja i modernizacja sektora żywnościowego oraz rozwój obszarów wiejskich </w:t>
      </w:r>
    </w:p>
    <w:p>
      <w:pPr>
        <w:pStyle w:val="Normal"/>
        <w:rPr/>
      </w:pPr>
      <w:r>
        <w:rPr/>
        <w:t>w latach 2004-2006” Priorytet II „Zrównoważony rozwój obszarów wiejskich” Działanie: 2.7 „Pilotażowy program Leader+” Schemat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ręczenie dotyczy działań podejmowanych przez stowarzyszenie na rzecz rozwoju obszarów wiejskich w gminach Wielopole Skrzyńskie i Czudec, w ramach zawartej umowy nr L/02/185/2006 z dnia 12 kwietnia 2007 r. pomiędzy Lokalną Grupa Działania C.K. Podkarpacie a Fundacją Programów Pomocy dla Rolnictwa z siedzibą w Warsza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ziałania objęte poręczeniem dotyczą w szczególności: </w:t>
      </w:r>
    </w:p>
    <w:p>
      <w:pPr>
        <w:pStyle w:val="Normal"/>
        <w:numPr>
          <w:ilvl w:val="0"/>
          <w:numId w:val="1"/>
        </w:numPr>
        <w:rPr/>
      </w:pPr>
      <w:r>
        <w:rPr/>
        <w:t>bezpłatnych szkoleń dla mieszkańców gmin z zakresu m.in. języka angielskiego, informatyki, animacji kulturowej, agroturystk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gotowania dokumentacji technicznej pod planowane inwestycje realizowane przez jednostki samorządu terytorialnego, </w:t>
      </w:r>
    </w:p>
    <w:p>
      <w:pPr>
        <w:pStyle w:val="Normal"/>
        <w:numPr>
          <w:ilvl w:val="0"/>
          <w:numId w:val="1"/>
        </w:numPr>
        <w:rPr/>
      </w:pPr>
      <w:r>
        <w:rPr/>
        <w:t>działań na rzecz promocji g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oręczenie, o którym mowa w § 1 udziela się do kwoty 80 000,00 złotych w terminie do dnia 31.03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Źródłem pokrycia zobowiązania, z tytułu udzielonego poręczenia będą dochody budżetu gminy z podatku od nieruchom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Wielopole Skrzyńsk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dzór nad wykonaniem uchwały powierza się Komisja Rozwoju Gminy, Rolnictwa </w:t>
      </w:r>
    </w:p>
    <w:p>
      <w:pPr>
        <w:pStyle w:val="Normal"/>
        <w:rPr>
          <w:color w:val="000000"/>
          <w:u w:val="single"/>
        </w:rPr>
      </w:pPr>
      <w:r>
        <w:rPr/>
        <w:t>i Ochrony Środowisk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99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37:00Z</dcterms:created>
  <dc:creator>UMiG Wielopole</dc:creator>
  <dc:description/>
  <dc:language>en-US</dc:language>
  <cp:lastModifiedBy>UMiG Wielopole</cp:lastModifiedBy>
  <cp:lastPrinted>2007-05-07T13:18:00Z</cp:lastPrinted>
  <dcterms:modified xsi:type="dcterms:W3CDTF">2007-05-07T12:23:00Z</dcterms:modified>
  <cp:revision>3</cp:revision>
  <dc:subject/>
  <dc:title>Uchwała Nr ………</dc:title>
</cp:coreProperties>
</file>