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Uchwała Nr VII/33 /07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Rady Gminy Wielopole Skrzyńskie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z dnia 2 maja  2007 r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  <w:i/>
        </w:rPr>
        <w:t>w sprawie zbycia w drodze bezprzetargowej nieruchomości zabudowanej nr 1030/5                     o powierzchni 0,10  ha  i nieruchomości niezabudowanej nr 1030/6 o powierzchni  0,30 ha, położonych w Nawsiu  gm. Wielopole Skrzyńskie, stanowiących własność Gminy Wielopole Skrzyńskie w ½ części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          </w:t>
      </w:r>
      <w:r>
        <w:rPr>
          <w:rFonts w:cs="Georgia" w:ascii="Georgia" w:hAnsi="Georgia"/>
          <w:i/>
        </w:rPr>
        <w:t xml:space="preserve">Na podstawie art. 18 ust. 2 pkt. 9 lit.a  ustawy z dnia 8 marca 1990r.               o samorządzie gminnym / Dz.U.Nr. 142, poz. 1591 – tekst jednolity z 2001r. z późn. zm./ oraz art. 13 ust.1 i art. 37 ust. 2, pkt. 9 ustawy z dnia 21 sierpnia 1997r. o gospodarce nieruchomościami  / Dz.U.Nr 261, poz. 2603 – tekst jednolity z 2004r./ Rada Gminy w Wielopolu Skrzyńskim  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</w:rPr>
        <w:t>postanawia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1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Przeznaczyć do zbycia w drodze bezprzetargowej: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1/. nieruchomość oznaczoną jako działka ewidencyjna </w:t>
      </w:r>
      <w:r>
        <w:rPr>
          <w:rFonts w:cs="Georgia" w:ascii="Georgia" w:hAnsi="Georgia"/>
          <w:b/>
          <w:i/>
        </w:rPr>
        <w:t>nr 1030/5</w:t>
      </w:r>
      <w:r>
        <w:rPr>
          <w:rFonts w:cs="Georgia" w:ascii="Georgia" w:hAnsi="Georgia"/>
          <w:i/>
        </w:rPr>
        <w:t xml:space="preserve">  o powierzchni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</w:t>
      </w:r>
      <w:r>
        <w:rPr>
          <w:rFonts w:cs="Georgia" w:ascii="Georgia" w:hAnsi="Georgia"/>
          <w:b/>
          <w:i/>
        </w:rPr>
        <w:t>0,10  ha</w:t>
      </w:r>
      <w:r>
        <w:rPr>
          <w:rFonts w:cs="Georgia" w:ascii="Georgia" w:hAnsi="Georgia"/>
          <w:i/>
        </w:rPr>
        <w:t xml:space="preserve">, położoną  w Nawsiu, zabudowaną  budynkiem mieszkalnym nr 493 a,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</w:rPr>
        <w:t xml:space="preserve">      </w:t>
      </w:r>
      <w:r>
        <w:rPr>
          <w:rFonts w:cs="Georgia" w:ascii="Georgia" w:hAnsi="Georgia"/>
          <w:i/>
        </w:rPr>
        <w:t>stanowiącą   własność Gminy Wielopole Skrzyńskie w ½ części,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2/. nieruchomość  niezabudowaną  oznaczoną  jako działka  ewidencyjna </w:t>
      </w:r>
      <w:r>
        <w:rPr>
          <w:rFonts w:cs="Georgia" w:ascii="Georgia" w:hAnsi="Georgia"/>
          <w:b/>
          <w:i/>
        </w:rPr>
        <w:t xml:space="preserve"> nr 1030/6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</w:t>
      </w:r>
      <w:r>
        <w:rPr>
          <w:rFonts w:cs="Georgia" w:ascii="Georgia" w:hAnsi="Georgia"/>
          <w:i/>
        </w:rPr>
        <w:t xml:space="preserve">o powierzchni </w:t>
      </w:r>
      <w:r>
        <w:rPr>
          <w:rFonts w:cs="Georgia" w:ascii="Georgia" w:hAnsi="Georgia"/>
          <w:b/>
          <w:i/>
        </w:rPr>
        <w:t>0,30  ha</w:t>
      </w:r>
      <w:r>
        <w:rPr>
          <w:rFonts w:cs="Georgia" w:ascii="Georgia" w:hAnsi="Georgia"/>
          <w:i/>
        </w:rPr>
        <w:t xml:space="preserve">,  położoną  w Nawsiu ,  stanowiącą  własność Gminy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</w:rPr>
        <w:t xml:space="preserve">     </w:t>
      </w:r>
      <w:r>
        <w:rPr>
          <w:rFonts w:cs="Georgia" w:ascii="Georgia" w:hAnsi="Georgia"/>
          <w:i/>
        </w:rPr>
        <w:t xml:space="preserve">Wielopole  Skrzyńskie w ½ części </w:t>
      </w:r>
    </w:p>
    <w:p>
      <w:pPr>
        <w:pStyle w:val="Normal"/>
        <w:jc w:val="both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i/>
        </w:rPr>
        <w:t xml:space="preserve">     </w:t>
      </w:r>
      <w:r>
        <w:rPr>
          <w:rFonts w:cs="Georgia" w:ascii="Georgia" w:hAnsi="Georgia"/>
          <w:b/>
          <w:i/>
        </w:rPr>
        <w:t>na rzecz współwłaściciela :    Pana Juliana Pieprzak s. Józefa i Wiktorii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</w:rPr>
        <w:t>zam.   Nawsie 493 a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i/>
        </w:rPr>
        <w:t xml:space="preserve">                                                                </w:t>
      </w:r>
      <w:r>
        <w:rPr>
          <w:rFonts w:cs="Georgia" w:ascii="Georgia" w:hAnsi="Georgia"/>
          <w:b/>
          <w:i/>
        </w:rPr>
        <w:t>39-110 Wielopole Skrz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2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Zbycie następuje za cenę ustalona przez rzeczoznawcę majątkowego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3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Wykonanie Uchwały powierza się Wójtowi Gminy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4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Uchwała wchodzi w życie z dniem podjęcia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</w:t>
      </w:r>
      <w:r>
        <w:rPr>
          <w:rFonts w:cs="Georgia" w:ascii="Georgia" w:hAnsi="Georgia"/>
        </w:rPr>
        <w:t>Przewodniczący Rady Gminy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ab/>
        <w:t xml:space="preserve">    Robert Pieczonka</w: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07:00Z</dcterms:created>
  <dc:creator>GrabskiM</dc:creator>
  <dc:description/>
  <dc:language>en-US</dc:language>
  <cp:lastModifiedBy>UMiG Wielopole</cp:lastModifiedBy>
  <cp:lastPrinted>2007-05-07T13:16:00Z</cp:lastPrinted>
  <dcterms:modified xsi:type="dcterms:W3CDTF">2007-05-09T11:07:00Z</dcterms:modified>
  <cp:revision>2</cp:revision>
  <dc:subject/>
  <dc:title>Uchwała Nr ……………</dc:title>
</cp:coreProperties>
</file>