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VI/31/0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w Wielopolu Skrzyński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9 kwietnia 2003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 sprawie udzielenia absolutorium Wójtowi Gmi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18 ust. 2 pkt 4 ustawy z dnia 08 marca 1990r. o samorządzie gminnym (Dz.U. z 2001r. Nr 142, poz. 1591 z późn. zm.) oraz art. 109, 111, 124 ustawy z dnia 26 listopada 1998r. o finansach publicznych (Dz.U. z 1998r. Nr 155, poz. 1014 z późn. zm.) </w:t>
      </w:r>
      <w:r>
        <w:rPr>
          <w:b/>
        </w:rPr>
        <w:t>Rada Gmi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rozpatrzeniu sprawozdania z wykonania budżetu gminy za 2002 rok udziela absolutorium Wójtowi Gminy z tego tytułu za 2002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7:41:00Z</dcterms:created>
  <dc:creator>Urząd Gminy Wielopole </dc:creator>
  <dc:description/>
  <dc:language>en-US</dc:language>
  <cp:lastModifiedBy>UMiG Wielopole</cp:lastModifiedBy>
  <cp:lastPrinted>2003-05-06T06:19:00Z</cp:lastPrinted>
  <dcterms:modified xsi:type="dcterms:W3CDTF">2003-06-25T07:03:00Z</dcterms:modified>
  <cp:revision>3</cp:revision>
  <dc:subject/>
  <dc:title>Uchwała Nr XXXIV/195/02</dc:title>
</cp:coreProperties>
</file>