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IV/27/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2 lutego 2003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jęcia planu pracy Komisji Rewizyjnej na 2003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>Na podstawie art. 21 ust. 3 ustawy z dnia 8 marca 1990 r. o samorządzie Gminnym /tekst jednolity z 2001 r. Dz.U. Nr 142., poz. 1591 z późn.zm./. Rada Gmi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yjąć plan pracy Komisji Rewizyjnej na 2003 rok stanowiący załącznik do niniejszej uchwały.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zewodniczący rady Gmin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Jerzy Siu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Załącznik do uchwały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Nr IV/27/03 Rady Gminy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w Wielopolu Skrzyńskim</w:t>
      </w:r>
    </w:p>
    <w:p>
      <w:pPr>
        <w:pStyle w:val="Normal"/>
        <w:jc w:val="right"/>
        <w:rPr/>
      </w:pPr>
      <w:r>
        <w:rPr/>
        <w:t>Z dnia 12 lutego 2003 roku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AN PRACY KOMISJI REWIZYJNEJ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2003 ro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2303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 projektu budżetu Gminy na 2003 r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y skład komis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yczeń 2003 ro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a wykonania budżetu Gminy w 2002 r. w następujących jednostkach:</w:t>
            </w:r>
          </w:p>
          <w:p>
            <w:pPr>
              <w:pStyle w:val="Normal"/>
              <w:rPr/>
            </w:pPr>
            <w:r>
              <w:rPr/>
              <w:t>- Urząd Gminy</w:t>
            </w:r>
          </w:p>
          <w:p>
            <w:pPr>
              <w:pStyle w:val="Normal"/>
              <w:rPr/>
            </w:pPr>
            <w:r>
              <w:rPr/>
              <w:t>- GOPS</w:t>
            </w:r>
          </w:p>
          <w:p>
            <w:pPr>
              <w:pStyle w:val="Normal"/>
              <w:rPr/>
            </w:pPr>
            <w:r>
              <w:rPr/>
              <w:t>-GOK i W</w:t>
            </w:r>
          </w:p>
          <w:p>
            <w:pPr>
              <w:pStyle w:val="Normal"/>
              <w:rPr/>
            </w:pPr>
            <w:r>
              <w:rPr/>
              <w:t>-ZOS i P /w tym szkoły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racowanie opinii w sprawie udzielenia absolutorium Wójtowi Gmi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y skład komis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ty 2003 ro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a wykonania budżetu Gminy za I półrocze 2003 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ły skład komis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piec 2003 ro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opracowaniu projektu budżetu gminy na 2004 r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ły skład komis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topad 2003 ro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cowanie planu pracy komisji na rok 20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ły skład komis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dzień 2003 ro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7:15:00Z</dcterms:created>
  <dc:creator>UMiG Wielopole</dc:creator>
  <dc:description/>
  <dc:language>en-US</dc:language>
  <cp:lastModifiedBy>UMiG Wielopole</cp:lastModifiedBy>
  <dcterms:modified xsi:type="dcterms:W3CDTF">2003-06-25T06:58:00Z</dcterms:modified>
  <cp:revision>4</cp:revision>
  <dc:subject/>
  <dc:title>Uchwała Nr IV/27/03</dc:title>
</cp:coreProperties>
</file>