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V/26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 lutego 200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</w:t>
      </w:r>
      <w:r>
        <w:rPr/>
        <w:t xml:space="preserve"> </w:t>
      </w:r>
      <w:r>
        <w:rPr>
          <w:b/>
        </w:rPr>
        <w:t>sprawie nabycia przez Gminę nieruchomości Skarbu Państwa położonej na terenie wsi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a podstawie art. 178, ust. 2  pkt. 9 lit. a ustawy z dnia 8 marca 1990 r. </w:t>
      </w:r>
    </w:p>
    <w:p>
      <w:pPr>
        <w:pStyle w:val="Normal"/>
        <w:rPr/>
      </w:pPr>
      <w:r>
        <w:rPr/>
        <w:t>o samorządzie gminnym /Dz.U. Nr 142, poz. 1591 – tekst jednolity z 2001 r. z późn.zm./</w:t>
      </w:r>
    </w:p>
    <w:p>
      <w:pPr>
        <w:pStyle w:val="Normal"/>
        <w:rPr/>
      </w:pPr>
      <w:r>
        <w:rPr/>
        <w:t xml:space="preserve">oraz art. 5 ust. 1, pkt 1 ustawy z dnia 10 maja 1990 r. – przepisy wprowadzające ustawę </w:t>
      </w:r>
    </w:p>
    <w:p>
      <w:pPr>
        <w:pStyle w:val="Normal"/>
        <w:rPr/>
      </w:pPr>
      <w:r>
        <w:rPr/>
        <w:t xml:space="preserve">o samorządzie terytorialnym i ustawę o pracownikach samorządowych /Dz.U. Nr 32 poz. 191 z późn.zm./ </w:t>
      </w:r>
      <w:r>
        <w:rPr>
          <w:b/>
        </w:rPr>
        <w:t>Rada Gminy w Wielopolu Skrzyńsk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stąpić z wnioskiem do Wojewody Podkarpackiego o przekazanie na własność Gminy Wielopole Skrzyńskie nieruchomości położonej na terenie wsi Wielopole Skrzyńskie, oznaczonej jako działka Nr 1952 o powierzchni 0,06 ha, zabudowana budynkiem, w którym mieści się siedziba Urzędu Gminy Wielopole Skrzyńskie oraz znajdują się punkty handlowe Gminnej Spółdzielni Samopomoc Chłopska w Wielopolu Skrzyński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jęta nieruchomość stanowić będzie mienie komunalne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ci moc Uchwała Nr XXIV/144/2000 Rady Gminy w Wielopolu Skrzyńskim z dnia 27 grudnia 2000 r. w sprawie nabycia przez Gminę nieruchomości Skarbu Państwa położonych na terenie wsi Wielopole Skrzyńskie i Nawsie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Jerzy Siut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6:59:00Z</dcterms:created>
  <dc:creator>UMiG Wielopole</dc:creator>
  <dc:description/>
  <dc:language>en-US</dc:language>
  <cp:lastModifiedBy>UMiG Wielopole</cp:lastModifiedBy>
  <dcterms:modified xsi:type="dcterms:W3CDTF">2003-06-25T06:57:00Z</dcterms:modified>
  <cp:revision>2</cp:revision>
  <dc:subject/>
  <dc:title>Uchwała Nr IV/26/03</dc:title>
</cp:coreProperties>
</file>