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IV/25/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Gminy w Wielopolu Skrzyńsk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2 lutego 2003 ro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wynagrodzenia Wój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Na podstawie art. 18 ust. 2 pkt. 2 ustawy z dnia 8 marca 1990 r. o samorządzie gminnym /Dz.U. z 2001 r. Nr 142, poz. 1591 z późn.zm./, art. 2 pkt. 1 lit. c  i art. 20 ust. 1-3 ustawy z dnia 22 marca 1990 r. o pracownikach samorządowych /Dz.U. z 2001 r. Nr 142, poz. 1593 z późn.zm./, rozporządzenia Rady Ministrów z 26 lipca 2000 r. w sprawie zasad wynagradzania i wymagań kwalifikacyjnych pracowników samorządowych zatrudnionych </w:t>
      </w:r>
    </w:p>
    <w:p>
      <w:pPr>
        <w:pStyle w:val="Normal"/>
        <w:rPr/>
      </w:pPr>
      <w:r>
        <w:rPr/>
        <w:t>w Urzędach Gmin, Starostach Powiatowych i Urzędach Marszałkowskich /Dz.U. Nr 61, poz. 707 z późn.zm</w:t>
      </w:r>
      <w:r>
        <w:rPr>
          <w:b/>
        </w:rPr>
        <w:t>./ Rada Gminy</w:t>
      </w:r>
      <w:r>
        <w:rPr/>
        <w:t xml:space="preserve"> w Wielopolu Skrzyński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27 października 2002 roku ustala się miesięczne wynagrodzenie Wójta Gminy Wielopole Skrzyńskie w następującej wysok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/ wynagrodzenie zasadnicze w kwocie 3 200.00 zł (trzy tysiące dwieście złotych).</w:t>
      </w:r>
    </w:p>
    <w:p>
      <w:pPr>
        <w:pStyle w:val="Normal"/>
        <w:rPr/>
      </w:pPr>
      <w:r>
        <w:rPr/>
        <w:t>2/ dodatek funkcyjny w kwocie  1 350.00 zł (jeden tysiąc trzysta pięćdziesiąt złotych).</w:t>
      </w:r>
    </w:p>
    <w:p>
      <w:pPr>
        <w:pStyle w:val="Normal"/>
        <w:rPr/>
      </w:pPr>
      <w:r>
        <w:rPr/>
        <w:t>3/ dodatek specyjany w wysokości 20 % łącznie wynagrodzenia zasadniczego i dodatku</w:t>
      </w:r>
    </w:p>
    <w:p>
      <w:pPr>
        <w:pStyle w:val="Normal"/>
        <w:rPr/>
      </w:pPr>
      <w:r>
        <w:rPr/>
        <w:t xml:space="preserve">    </w:t>
      </w:r>
      <w:r>
        <w:rPr/>
        <w:t>funkcyjnego</w:t>
      </w:r>
    </w:p>
    <w:p>
      <w:pPr>
        <w:pStyle w:val="Normal"/>
        <w:rPr/>
      </w:pPr>
      <w:r>
        <w:rPr/>
        <w:t>4/ dodatek za wysługę lat w wysokości 20 % wynagrodzenia zasadnicz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Jerzy Siuta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38:00Z</dcterms:created>
  <dc:creator>UMiG Wielopole</dc:creator>
  <dc:description/>
  <dc:language>en-US</dc:language>
  <cp:lastModifiedBy>UMiG Wielopole</cp:lastModifiedBy>
  <dcterms:modified xsi:type="dcterms:W3CDTF">2003-06-25T06:57:00Z</dcterms:modified>
  <cp:revision>2</cp:revision>
  <dc:subject/>
  <dc:title>Uchwała Nr IV/25/03</dc:title>
</cp:coreProperties>
</file>