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IV/22/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2 lutego 2003 ro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znaczenia terminu płatności dla inkasentów pobierających podatki stanowiące dochód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 2 pkt. 8 ustawy z dnia 8 marca 1990 r. o samorządzie gminnym /tekst jednolity z 2001 r. Dz.U. Nr 142, poz. 1591 z późn.zm. /oraz  art. 47 § 4 a  ustawy </w:t>
      </w:r>
    </w:p>
    <w:p>
      <w:pPr>
        <w:pStyle w:val="Normal"/>
        <w:rPr/>
      </w:pPr>
      <w:r>
        <w:rPr/>
        <w:t>z dnia 29 sierpnia 1997 roku Ordynacja Podatkowa /Dz.U. Nr 137 poz. 926 z późn. zm./</w:t>
      </w:r>
    </w:p>
    <w:p>
      <w:pPr>
        <w:pStyle w:val="Normal"/>
        <w:rPr>
          <w:b/>
          <w:b/>
        </w:rPr>
      </w:pP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znacza się ostateczny termin płatności dla inkasentów pobierających podatki stanowiące dochód Gminy na 10-ty dzień licząc od dnia, w którym zgodnie z przepisami prawa podatkowego wpłata podatku powinna nastąp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47:00Z</dcterms:created>
  <dc:creator>UMiG Wielopole</dc:creator>
  <dc:description/>
  <dc:language>en-US</dc:language>
  <cp:lastModifiedBy>UMiG Wielopole</cp:lastModifiedBy>
  <dcterms:modified xsi:type="dcterms:W3CDTF">2003-06-18T06:00:00Z</dcterms:modified>
  <cp:revision>1</cp:revision>
  <dc:subject/>
  <dc:title>Uchwała Nr IV/22/03</dc:title>
</cp:coreProperties>
</file>