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XVII/195/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27 września 2006 rok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sprawie wyznaczenia dodatkowych przedstawicieli gminy Wielopole Skrzyńskie </w:t>
      </w:r>
    </w:p>
    <w:p>
      <w:pPr>
        <w:pStyle w:val="Normal"/>
        <w:jc w:val="both"/>
        <w:rPr/>
      </w:pPr>
      <w:r>
        <w:rPr>
          <w:b/>
        </w:rPr>
        <w:t>w Zgromadzeniu Związku Gmin Doliny Wielopolki i Tuszym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70 ust. 3 ustawy z dnia 8 marca 1990 r. o samorządzie gminnym        (t. j. – Dz. U. z 2001 r. Nr 142, poz. 1591, z 2002 r. Nr 23, poz. 220, Nr 62 poz. 558, Nr 113, poz. 984, Nr  153, poz. 1271 i Nr 214, poz. 1806, z 2003 r. Nr 80, poz. 717, Nr 162,poz. 1568, z 2004 r. Nr 116, poz. 1203, z 2005 r. Nr 172, poz. 1441 oraz z 2006 r. Nr 17, poz. 128)           w związku z § 8 Statutu Związku Gmin Doliny Wielopolki i Tuszymki uchwalonego uchwałą Nr XXXIII/171/06 Rady Gminy w Wielopolu Skrzyńskim z dnia 7 marca 2006r.                          w sprawie przyjęcia Statutu Związku Gmin Doliny Wielopolki i Tuszymk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a Gminy w Wielopolu Skrzyńskim uchwala, co następuj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znacza się na dodatkowych przedstawicieli gminy Wielopole Skrzyńskie w Zgromadzeniu Związku Gmin Doliny Wielopolki i Tuszymki następujące osob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ana Czesława Leję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ana Jerzego Siutę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 Wielopole Skrzyńsk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ab/>
        <w:t xml:space="preserve"> 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4:18:00Z</dcterms:created>
  <dc:creator>x</dc:creator>
  <dc:description/>
  <dc:language>en-US</dc:language>
  <cp:lastModifiedBy>UMiG Wielopole</cp:lastModifiedBy>
  <cp:lastPrinted>2006-09-28T05:56:00Z</cp:lastPrinted>
  <dcterms:modified xsi:type="dcterms:W3CDTF">2006-10-12T04:18:00Z</dcterms:modified>
  <cp:revision>2</cp:revision>
  <dc:subject/>
  <dc:title>Uchwała Nr XXXVII/195/06</dc:title>
</cp:coreProperties>
</file>