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CHWAŁA  Nr XXIX/140/05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ady Gminy w Wielopolu Skrzyńskim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 dnia 22 września 2005 r.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TextBody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w sprawie ustalenia zasad wynagradzania pracowników nie będących nauczycielami zatrudnionych w Zespole Obsługi Szkół i Przedszkola, szkołach podstawowych, Publicznym Gimnazjum i Publicznym Przedszkolu prowadzonych przez gminę Wielopole Skrzyńskie</w:t>
      </w:r>
    </w:p>
    <w:p>
      <w:pPr>
        <w:pStyle w:val="TextBody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TextBody"/>
        <w:rPr/>
      </w:pPr>
      <w:r>
        <w:rPr>
          <w:sz w:val="22"/>
        </w:rPr>
        <w:t xml:space="preserve">          </w:t>
      </w:r>
      <w:r>
        <w:rPr>
          <w:sz w:val="22"/>
        </w:rPr>
        <w:t>Na podstawie art. 18 ust. 2, pkt. 15  ustawy z dnia 8 marca 1990r. o samorządzie gminnym (tekst jednolity: Dz. U. z 2001r. Nr 142, poz. 1591 z późn. zm.), oraz § 2 pkt  2 i § 3 ust. 4 rozporządzenia Rady Ministrów z dnia 2 sierpnia 2005 r. w sprawie zasad wynagradzania pracowników samorządowych zatrudnionych w jednostkach organizacyjnych jednostek samorządu terytorialnego ( Dz. U. Nr 146, poz. 1222)</w:t>
      </w:r>
      <w:r>
        <w:rPr/>
        <w:t xml:space="preserve">  Rada Gminy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uchwala, co następuje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Ustala się najniższe wynagrodzenie zasadnicze w pierwszej kategorii zaszeregowania </w:t>
        <w:br/>
        <w:t>w kwocie 800,00 złotych na potrzeby opracowania tabeli miesięcznych stawek wynagrodzenia zasadnicz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raża się zgodę na wartość jednego punktu w wysokości  4,00 złot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Cs w:val="24"/>
        </w:rPr>
        <w:t xml:space="preserve">Ustalenia § 1 i 2 dotyczą Szkoły Podstawowej w Brzezinach, Szkoły Podstawowej </w:t>
        <w:br/>
        <w:t xml:space="preserve">w Brzezinach-Berdechowie, Szkoły Podstawowej w Broniszowie, Szkoły Podstawowej </w:t>
        <w:br/>
        <w:t>w Gliniku, Szkoły Podstawowej w Nawsiu, Szkoły Podstawowej w Wielopolu Skrzyńskim, Publicznego Gimnazjum i Publicznego Przedszkola w Wielopolu Skrzyńskim oraz Zespołu Obsługi Szkół i Przedszkola w Wielopolu Skrzyński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szCs w:val="24"/>
        </w:rPr>
      </w:pPr>
      <w:r>
        <w:rPr>
          <w:szCs w:val="24"/>
        </w:rPr>
        <w:t>Wykonanie uchwały zleca się Wójtowi Gminy oraz dyrektorom placówek oświatowych prowadzonych przez gminę Wielopole Skrzyński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§ 5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Traci moc Uchwała Nr </w:t>
      </w:r>
      <w:r>
        <w:rPr/>
        <w:t>XXIX/174/01 z dnia 28 sierpnia 2001  roku w sprawie ustalenia zasad wynagradzania pracowników nie będących nauczycielami zatrudnionych w Zespole Obsługi Szkół i Przedszkola, szkołach, Publicznym Przedszkolu prowadzonych przez gminę Wielopole Skrzyńskie zm.  Uchwałą Nr XXXII/189/01 z dnia 27 grudnia 2001 r. oraz Uchwałą Nr XXIV/110/05 z dnia 15 marca 2005 r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chwała wchodzi w życie z dniem podjęcia z mocą obowiązującą od 1 września 2005 r.                     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>Jerzy Siuta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40" w:leader="none"/>
      </w:tabs>
      <w:jc w:val="center"/>
      <w:outlineLvl w:val="0"/>
    </w:pPr>
    <w:rPr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1:38:00Z</dcterms:created>
  <dc:creator>x</dc:creator>
  <dc:description/>
  <dc:language>en-US</dc:language>
  <cp:lastModifiedBy>UMiG Wielopole</cp:lastModifiedBy>
  <cp:lastPrinted>2005-09-22T08:07:00Z</cp:lastPrinted>
  <dcterms:modified xsi:type="dcterms:W3CDTF">2005-09-30T11:38:00Z</dcterms:modified>
  <cp:revision>2</cp:revision>
  <dc:subject/>
  <dc:title>UCHWAŁA  Nr __________</dc:title>
</cp:coreProperties>
</file>