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V/116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4 kwietni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>w sprawie uchwalenia regulaminu pomocy materialnej o charakterze socjalnym dla uczniów  zamieszkałych na terenie Gmi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Na podstawie art. 90 f ustawy z dnia 07 września 1991r. o systemie oświaty /tekst jednolity Dz. U. z 2004r. nr 256 poz. 2572 z późn. zm./ w związku z art. 18 ust. 2 pkt 15 ustawy z dnia 08 marca 1990r. o samorządzie gminnym /tekst jednolity: Dz. U. z 2001r. Nr 142, poz. 1591 z późn. zm./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58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Rozdział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WSTĘP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  <w:t>Ilekroć w regulaminie jest mowa o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1) ustawie należy rozumieć przez to ustawę z dnia 7 września 1991 roku </w:t>
        <w:br/>
        <w:t xml:space="preserve">o systemie oświaty (Dz.U.z 2004 roku Nr 256 poz.256 ost.zm. Dz.U.z 2004 roku Nr 281 poz. 2781). </w:t>
      </w:r>
    </w:p>
    <w:p>
      <w:pPr>
        <w:pStyle w:val="Normal"/>
        <w:ind w:left="360" w:hanging="0"/>
        <w:jc w:val="both"/>
        <w:rPr/>
      </w:pPr>
      <w:r>
        <w:rPr/>
        <w:tab/>
        <w:tab/>
        <w:t>2) szkole – należy rozumieć przez to szkoły</w:t>
        <w:tab/>
        <w:t xml:space="preserve">publiczne i niepubliczne </w:t>
        <w:br/>
        <w:t>o uprawnieniach szkół publicznych dla młodzieży i dorosłych oraz szkoły niepubliczne nieposiadające uprawnień szkół publicznych,</w:t>
      </w:r>
    </w:p>
    <w:p>
      <w:pPr>
        <w:pStyle w:val="Normal"/>
        <w:ind w:left="360" w:hanging="0"/>
        <w:jc w:val="both"/>
        <w:rPr/>
      </w:pPr>
      <w:r>
        <w:rPr/>
        <w:tab/>
        <w:tab/>
        <w:t>3) kolegiach – należy rozumieć przez to publiczne kolegia nauczycielskie, nauczycielskie kolegia języków obcych i kolegia pracowników służb społecznych,</w:t>
      </w:r>
    </w:p>
    <w:p>
      <w:pPr>
        <w:pStyle w:val="Normal"/>
        <w:ind w:left="360" w:hanging="0"/>
        <w:jc w:val="both"/>
        <w:rPr/>
      </w:pPr>
      <w:r>
        <w:rPr/>
        <w:tab/>
        <w:tab/>
        <w:t>4) ośrodkach - należy rozumieć przez to publiczne i niepubliczne ośrodki umożliwiające dzieciom i młodzieży , o których mowa w art.16 ust.7 ustawy, a także dzieciom i młodzieży upośledzonym umysłowo ze sprzężonymi niepełnosprawnościami realizację obowiązku szkolnego lub nauki,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5) uczniu - należy rozumieć przez to także słuchaczy kolegiów  </w:t>
      </w:r>
    </w:p>
    <w:p>
      <w:pPr>
        <w:pStyle w:val="Normal"/>
        <w:ind w:left="360" w:hanging="0"/>
        <w:jc w:val="both"/>
        <w:rPr/>
      </w:pPr>
      <w:r>
        <w:rPr/>
        <w:t>i wychowanków ośrodków zamieszkałych na terenie gminy Wielopole Skrzyńskie,</w:t>
      </w:r>
    </w:p>
    <w:p>
      <w:pPr>
        <w:pStyle w:val="Normal"/>
        <w:ind w:left="360" w:hanging="0"/>
        <w:jc w:val="both"/>
        <w:rPr/>
      </w:pPr>
      <w:r>
        <w:rPr/>
        <w:tab/>
        <w:tab/>
        <w:t>6) dyrektorze - należy rozumieć przez to dyrektora szkoły a także dyrektora kolegium i ośrodka,  do którego uczęszcza uczeń,</w:t>
      </w:r>
    </w:p>
    <w:p>
      <w:pPr>
        <w:pStyle w:val="Normal"/>
        <w:ind w:left="360" w:hanging="0"/>
        <w:jc w:val="both"/>
        <w:rPr/>
      </w:pPr>
      <w:r>
        <w:rPr/>
        <w:tab/>
        <w:tab/>
        <w:t>7) podmiocie uprawnionym do składania wniosków o przyznanie pomocy materialnej - należy rozumieć przez to odpowiednio rodziców ucznia, pełnoletniego ucznia lub dyrektora,</w:t>
      </w:r>
    </w:p>
    <w:p>
      <w:pPr>
        <w:pStyle w:val="Normal"/>
        <w:ind w:left="360" w:hanging="0"/>
        <w:jc w:val="both"/>
        <w:rPr/>
      </w:pPr>
      <w:r>
        <w:rPr/>
        <w:tab/>
        <w:tab/>
        <w:t>8) maksymalnym miesięcznym stypendium szkolnym - należy rozumieć przez to 200 % kwoty,  o której mowa w art.6 ust.2 pkt.2 ustawy z dnia 28 listopada 2003 roku o świadczeniach rodzinnych,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9) minimalnym miesięcznym stypendium szkolnym - należy rozumieć przez to 80 % kwoty, o której mowa w art.6 ust.2 pkt.2 ustawy z dnia 28 listopada 2003 roku </w:t>
        <w:br/>
        <w:t>o świadczeniach rodzinnych,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10) dochodzie uprawniającym do przyznania stypendium szkolnego - należy rozumieć przez to kwotę , o której mowa w art.8 ust.1 pkt 2 ustawy z dnia 12 marca </w:t>
        <w:br/>
        <w:t>2004 roku o pomocy społecznej (Dz. U. Nr 64 poz.593 ze zm.)</w:t>
      </w:r>
    </w:p>
    <w:p>
      <w:pPr>
        <w:pStyle w:val="Normal"/>
        <w:ind w:left="360" w:hanging="0"/>
        <w:jc w:val="both"/>
        <w:rPr/>
      </w:pPr>
      <w:r>
        <w:rPr/>
        <w:tab/>
        <w:tab/>
        <w:t>11) innych okolicznościach -  należy rozumieć przez to występujące w rodzinie bezrobocie, niepełnosprawność, ciężka lub długotrwała choroba, wielodzietność,</w:t>
      </w:r>
    </w:p>
    <w:p>
      <w:pPr>
        <w:pStyle w:val="Normal"/>
        <w:ind w:left="360" w:hanging="0"/>
        <w:jc w:val="both"/>
        <w:rPr/>
      </w:pPr>
      <w:r>
        <w:rPr/>
        <w:t>brak umiejętności wypełniania funkcji opiekuńczo-wychowawczych, alkoholizm</w:t>
        <w:br/>
        <w:t xml:space="preserve"> lub narkomania, niepełność rodziny,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12) wnioskodawcy - należy rozumieć przez to podmiot uprawniony </w:t>
        <w:br/>
        <w:t>do składania wniosku o przyznanie pomocy materialnej, który złożył wniosek,</w:t>
      </w:r>
    </w:p>
    <w:p>
      <w:pPr>
        <w:pStyle w:val="Normal"/>
        <w:ind w:left="360" w:hanging="0"/>
        <w:jc w:val="both"/>
        <w:rPr/>
      </w:pPr>
      <w:r>
        <w:rPr/>
        <w:tab/>
        <w:tab/>
        <w:t>13) zdarzeniu losowym - należy rozumieć przez to nagłe wystąpienie innych okoliczności lub klęski żywiołowej,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14) pełna kwota zasiłku losowego - należy rozumieć przez to pięciokrotność kwoty, o której mowa w art.6 ust.2 pkt.2 ustawy z dnia 28 listopada 2003 roku </w:t>
        <w:br/>
        <w:t>o świadczeniach rodzinnych,</w:t>
      </w:r>
    </w:p>
    <w:p>
      <w:pPr>
        <w:pStyle w:val="Normal"/>
        <w:ind w:left="360" w:hanging="0"/>
        <w:jc w:val="both"/>
        <w:rPr/>
      </w:pPr>
      <w:r>
        <w:rPr/>
        <w:tab/>
        <w:tab/>
        <w:t>15) stypendyście - należy rozumieć przez to ucznia, któremu przyznano stypendium szkolne lub zasiłek szkol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SPOSÓB USTALANIA WYSOKOŚCI STYPENDIUM SZKOLNEGO W ZALEŻNOŚCI OD SYTUACJI MATERIALNEJ UCZNIÓW I ICH RODZIN ORAZ INNYCH OKOLICZNOŚC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Świadczenia socjalne przyznawane są w ramach środków ujętych na ten cel w budżecie gmin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gdy wielkość środków, o których mowa w ust. 1, nie w pełni zabezpiecza zgłoszone wnioski świadczenia socjalne przyznawane są w pierwszej kolejności uczniom o najniższych dochodach na osobę w rodzinie oraz uczniom, których sytuacja rodzinna spełnia dodatkowo jeden lub więcej z kryteriów wymienionych w art. 90 d ust. 1 usta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§ 3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Stypendium szkolne może być przyznane w zależności od sytuacji materialnej ucznia, oraz innych okoliczności, w pełnej lub częściowej wysokości. Wójt ustalając wysokość stypendium szkolnego bierze pod uwagę opinię Komisji Stypendialnej w sprawie propozycji wysokości stypendium lub zasiłku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Stypendium szkolne w pełnej wysokości wynosi 100 % maksymalnego miesięcznego stypendium szkolnego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Stypendium szkolne w częściowej wysokości stanowi od 40 do 90 % stypendium w pełnej wysokośc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, kiedy uczeń pobiera inne stypendia o charakterze socjalnym ze środków </w:t>
        <w:tab/>
        <w:t xml:space="preserve">publicznych wysokość przyznanego stypendium szkolnego stanowi różnicę pomiędzy </w:t>
        <w:tab/>
        <w:t xml:space="preserve">miesięczną wysokością ustaloną w sposób określony w ust. 2 lub 3, a sumą miesięcznych wysokości innych </w:t>
        <w:tab/>
        <w:t>pobieranych stypendiów o charakterze socjalny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ORMY W JAKICH UDZIELA SIĘ STYPENDIUM SZKOLNE W ZALEŻNOŚCI OD POTRZEB UCZNIÓW ZAMIESZKAŁYCH NA TERENIE GMINY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§ 4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Stypendium szkolne przyznawane jest w formie lub w formach pożądanych przez wnioskodawcę, po uwzględnieniu opinii dyrektora, o której mowa w art. 90 n ust. 2 pkt 1 ustawy.</w:t>
      </w:r>
    </w:p>
    <w:p>
      <w:pPr>
        <w:pStyle w:val="Normal"/>
        <w:ind w:left="1080" w:hanging="0"/>
        <w:jc w:val="center"/>
        <w:textAlignment w:val="top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1080" w:hanging="0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textAlignment w:val="top"/>
        <w:rPr/>
      </w:pPr>
      <w:r>
        <w:rPr/>
        <w:t>Stypendium szkolne przyznane w formie całkowitego lub częściowego pokrycia kosztów udziału w zajęciach edukacyjnych wykraczających poza zajęcia realizowane w szkole w ramach planu nauczania, może dotyczyć zajęć pozalekcyjnych i pozaszkolnych, w tym wyrównawczych o charakterze informatycznym, technicznym, przedmiotowym, artystycznym, sportowym lub turystyczno-krajoznawczym organizowanych przez szkoły i placówki oświatowe oraz inne placówki, które prowadzą statutową działalność w tym zakresie.</w:t>
      </w:r>
    </w:p>
    <w:p>
      <w:pPr>
        <w:pStyle w:val="Normal"/>
        <w:ind w:left="1080" w:hanging="0"/>
        <w:jc w:val="both"/>
        <w:textAlignment w:val="top"/>
        <w:rPr/>
      </w:pPr>
      <w:r>
        <w:rPr/>
      </w:r>
    </w:p>
    <w:p>
      <w:pPr>
        <w:pStyle w:val="Normal"/>
        <w:ind w:left="1080" w:hanging="0"/>
        <w:jc w:val="center"/>
        <w:textAlignment w:val="top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1080" w:hanging="0"/>
        <w:jc w:val="both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textAlignment w:val="top"/>
        <w:rPr/>
      </w:pPr>
      <w:r>
        <w:rPr/>
        <w:t>Stypendium szkolne przyznane w formie pomocy rzeczowej o charakterze edukacyjnym może dotyczyć w szczególności zakupu podręczników, stroju sportowego oraz innych przedmiotów ściśle związanych z procesem edukacyjnym w szkole do której uczęszcza uczeń .</w:t>
      </w:r>
    </w:p>
    <w:p>
      <w:pPr>
        <w:pStyle w:val="Normal"/>
        <w:ind w:left="1080" w:hanging="0"/>
        <w:jc w:val="both"/>
        <w:textAlignment w:val="top"/>
        <w:rPr/>
      </w:pPr>
      <w:r>
        <w:rPr/>
      </w:r>
    </w:p>
    <w:p>
      <w:pPr>
        <w:pStyle w:val="Normal"/>
        <w:ind w:left="1080" w:hanging="0"/>
        <w:jc w:val="center"/>
        <w:textAlignment w:val="top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1080" w:hanging="0"/>
        <w:jc w:val="both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textAlignment w:val="top"/>
        <w:rPr/>
      </w:pPr>
      <w:r>
        <w:rPr/>
        <w:t>Stypendium szkolne przyznane w formie całkowitego lub częściowego pokrycia kosztów związanych z pobieraniem nauki poza miejscem zamieszkania może dotyczyć kosztów zakwaterowania w internacie, bursie lub stancji, kosztów zakupu posiłków, kosztów dojazdów do szkół środkami komunikacji zbiorowej.</w:t>
      </w:r>
    </w:p>
    <w:p>
      <w:pPr>
        <w:pStyle w:val="Normal"/>
        <w:ind w:left="1080" w:hanging="0"/>
        <w:jc w:val="both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textAlignment w:val="top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1080" w:hanging="0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textAlignment w:val="top"/>
        <w:rPr/>
      </w:pPr>
      <w:r>
        <w:rPr/>
        <w:t xml:space="preserve">Stypendium szkolne w formie świadczenia pieniężnego może być przyznane wyłącznie </w:t>
        <w:br/>
        <w:t>w sytuacji, kiedy przyznanie stypendium szkolnego w formach określonych w §§ 5-7 nie jest możliwe lub nie jest celowe.</w:t>
      </w:r>
    </w:p>
    <w:p>
      <w:pPr>
        <w:pStyle w:val="Normal"/>
        <w:ind w:left="1080" w:hanging="0"/>
        <w:jc w:val="both"/>
        <w:textAlignment w:val="top"/>
        <w:rPr/>
      </w:pPr>
      <w:r>
        <w:rPr/>
      </w:r>
    </w:p>
    <w:p>
      <w:pPr>
        <w:pStyle w:val="Normal"/>
        <w:ind w:left="1080" w:hanging="0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textAlignment w:val="top"/>
        <w:rPr>
          <w:b/>
          <w:b/>
          <w:bCs/>
        </w:rPr>
      </w:pPr>
      <w:r>
        <w:rPr>
          <w:b/>
          <w:bCs/>
        </w:rPr>
        <w:t>§  9</w:t>
      </w:r>
    </w:p>
    <w:p>
      <w:pPr>
        <w:pStyle w:val="Normal"/>
        <w:ind w:left="1080" w:hanging="0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textAlignment w:val="top"/>
        <w:rPr>
          <w:b/>
          <w:b/>
          <w:bCs/>
        </w:rPr>
      </w:pPr>
      <w:r>
        <w:rPr/>
        <w:t>Stypendium szkolne może być udzielone w jednej lub kilku formach równocześn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RYB I SPOSÓB UDZIELANIA STYPENDIUM SZKOL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ypendium szkolne przyznaje się na wniosek złożony przez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rodziców ucznia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ełnoletniego ucznia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dyrektora </w:t>
      </w:r>
    </w:p>
    <w:p>
      <w:pPr>
        <w:pStyle w:val="Normal"/>
        <w:ind w:left="720" w:hanging="0"/>
        <w:jc w:val="both"/>
        <w:rPr/>
      </w:pPr>
      <w:r>
        <w:rPr/>
        <w:t>lub z urzęd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żeli wnioskodawcami  są rodzice ucznia, pełnoletni uczeń lub jeżeli stypendium przyznaje się z urzędu, to przed  przyznaniem stypendium szkolnego zasięga się opinii dyrektora. Opinię dyrektora załączać będą wnioskodawcy do składanego wniosk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niosek, o którym mowa w ust.1 składa się w Zespole Obsługi Szkół i Przedszkola </w:t>
        <w:br/>
        <w:t xml:space="preserve">w Wielopolu Skrzyńskim w terminie do dnia 15 września danego roku szkolnego, </w:t>
        <w:br/>
        <w:t>a w przypadku słuchaczy kolegiów – do dnia 15 października danego roku szko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zór wniosku stanowi załącznik do regulamin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uzasadnionych przypadkach wniosek może być złożony po upływie terminu, </w:t>
        <w:br/>
        <w:t>o którym mowa w ust.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ypendium szkolne przyznaje Wójt w formie decyzji administracyjnej po uwzględnieniu opinii Komisji Stypendi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decyzji administracyjnej określa się wysokość stypendium szkolnego (miesięcznie oraz za cały rok szkolny), jego formy oraz okres, na który stypendium jest przyznane, a także pouczenie o obowiązku poinformowania wójta o ustaniu przyczyn stanowiących podstawę przyznania stypendium szko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opinii, o której mowa w ust. 1 Komisja proponuje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ajbardziej pożądaną formę przyznania stypendium szkolnego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ysokość stypendium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kres na jaki ma być przyznane stypendium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</w:t>
        <w:tab/>
        <w:t>Komisję powołuje Wój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ypendium szkolne przyznaje się na okres od września do czerwca w danym roku szkolnym, a w przypadku słuchaczy kolegiów na okres od października do czerwca </w:t>
        <w:br/>
        <w:t>w danym roku szkolnym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Stypendium szkolne może być przyznane także na okres jednego semest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ypendium szkolne przyznane w formach, o których mowa w Rozdziale III §§ 5-7 regulaminu udziela się poprzez refundację poniesionych kosz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fundacji dokonuje się w ratach lub jednorazowo na podstawie przedłożonych faktur VAT, rachunków lub innych dowodów poniesienia kosztów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fundacja może być dokonana w sposób uzgodniony z wnioskodawcą: gotówką </w:t>
        <w:br/>
        <w:t>w kasie, przelewem na wskazane konto bankowe lub przelewem pocztowym 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fundacja kosztów wyszczególnionych w dokumentach o których mowa w ust. 2 zostanie dokonana,  jeżeli spełniają one następujące warunki:</w:t>
      </w:r>
    </w:p>
    <w:p>
      <w:pPr>
        <w:pStyle w:val="Normal"/>
        <w:ind w:left="360" w:hanging="0"/>
        <w:jc w:val="both"/>
        <w:rPr/>
      </w:pPr>
      <w:r>
        <w:rPr/>
        <w:tab/>
        <w:tab/>
        <w:t>a) dotyczą okresu na jaki przyznane jest stypendium,</w:t>
      </w:r>
    </w:p>
    <w:p>
      <w:pPr>
        <w:pStyle w:val="Normal"/>
        <w:ind w:left="360" w:hanging="0"/>
        <w:jc w:val="both"/>
        <w:rPr/>
      </w:pPr>
      <w:r>
        <w:rPr/>
        <w:tab/>
        <w:tab/>
        <w:t>b) są zgodne z formami określonymi w decyzji o której mowa w § 11 ust. 1,</w:t>
      </w:r>
    </w:p>
    <w:p>
      <w:pPr>
        <w:pStyle w:val="Normal"/>
        <w:ind w:left="360" w:hanging="0"/>
        <w:jc w:val="both"/>
        <w:rPr/>
      </w:pPr>
      <w:r>
        <w:rPr/>
        <w:tab/>
        <w:tab/>
        <w:t>c) ceny przyjęte w dokumentach o których mowa w ust. 2 są racjonal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fundacji, o której mowa w ust. 1 dokonuje się do wysokości stypendium</w:t>
      </w:r>
      <w:r>
        <w:rPr>
          <w:b/>
          <w:bCs/>
        </w:rPr>
        <w:t xml:space="preserve"> </w:t>
      </w:r>
      <w:r>
        <w:rPr/>
        <w:t>szkolnego określonego w decyzji o której mowa w § 11 ust. 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Stypendium szkolne przyznane w formie świadczenia pieniężnego wypłaca się w dwóch transzach, pierwsza – do końca kwietnia , za okres od stycznia do czerwca, a druga - </w:t>
        <w:br/>
        <w:t xml:space="preserve">do końca października, za okres od września do grudnia w sposób uzgodniony </w:t>
        <w:br/>
        <w:t>z wnioskodawcą poprzez wypłatę w kasie, przelew bankowy lub poczt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ypendium szkolne wstrzymuje się lub cofa w przypadku ustania przyczyn, które stanowiły podstawę przyznania stypendium szko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dzice ucznia, pełnoletni uczeń lub dyrektor są obowiązani niezwłocznie powiadomić wójta o ustaniu przyczyn, które stanowiły podstawę przyznania stypendium szkol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RYB I SPOSÓB UDZIELANIA ZASIŁKU SZKOLN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ZALEŻNOŚCI OD ZDARZENIA LOSOWEG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siłek szkolny przyznaje się na wniosek złożony przez uprawnionych do składania wniosków w terminie nie dłuższym niż dwa miesiące od wystąpienia zdarzenia losowego powodującego trudną sytuację materialn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zór wniosku stanowi załącznik do regulaminu, z tym, że w przypadku ubiegania się o zasiłek szkolny nie należy załączać do niego zaświadczeń o wysokości dochodów, ani zaświadczeń o korzystaniu ze świadczeń pomocy społeczn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iłek szkolny przyznaje wójt w formie decyzji administracyj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decyzji administracyjnej określa się wysokość zasiłku szkolnego i jego form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Zasiłek szkolny może być przyznany w zależności od sytuacji losowej w pełnej lub częściowej kwoc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Zasiłek szkolny w częściowej kwocie stanowi od 40 do 80 % zasiłku szkolnego w pełnej wysokoś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Zasiłek szkolny może być przyznany raz lub kilka razy w roku niezależnie od otrzymywanego stypendium szkoln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9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iłek szkolny przyznany w formie świadczenia pieniężnego na pokrycie wydatków związanych z procesem edukacyjnym lub w formie pomocy rzeczowej, wypłaca się jednorazowo do końca kwietnia, jeżeli decyzja, o której mowa w § 17 ust. 1 regulaminu wydana została do tego dnia lub do końca października, jeżeli decyzja,  o której mowa w § 17 ust. 1 wydana została do tego d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siłek szkolny realizuje się poprzez refundację poniesionych kosz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arunkiem realizacji zasiłku szkolnego, jest przedłożenie w terminach o których mowa w ust. 1 faktur VAT, rachunków lub innych dokumentów potwierdzających dokonanie wydat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pisy Rozdziału IV §13 ust.3 – 4  stosuje się odpowiedn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fundacji dokonuje się do wysokości zasiłku szkolnego określonego w decyzji administracyjnej, o której mowa w § 17 ust.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ykonanie uchwały powierza się Wójtowi Gminy Wielopole Skrzyńsk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Nadzór nad wykonaniem uchwały powierza się Komisji Oświaty, Kultury, Zdrowia, Spraw Socjalnych i Porządku Publiczneg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Uchwała podlega publikacji w Dzienniku Urzędowym Województwa Podkarpackiego i wchodzi w życie po upływie 14 dni od dnia ogłoszenia, z mocą obowiązującą od 1 stycznia 2005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  <w:t>Jerzy Siuta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XV/116/05</w:t>
      </w:r>
    </w:p>
    <w:p>
      <w:pPr>
        <w:pStyle w:val="Normal"/>
        <w:ind w:left="4956" w:firstLine="708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Rady Gminy w Wielopolu Skrzyńskim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z dnia 14 kwietnia 2005r.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58"/>
        </w:rPr>
      </w:pPr>
      <w:r>
        <w:rPr>
          <w:b/>
          <w:spacing w:val="58"/>
        </w:rPr>
        <w:t>WNIOSEK</w:t>
      </w:r>
    </w:p>
    <w:p>
      <w:pPr>
        <w:pStyle w:val="Normal"/>
        <w:jc w:val="center"/>
        <w:rPr>
          <w:b/>
          <w:b/>
          <w:spacing w:val="58"/>
        </w:rPr>
      </w:pPr>
      <w:r>
        <w:rPr>
          <w:b/>
          <w:spacing w:val="58"/>
        </w:rPr>
        <w:t>O PRZYZNANIE POMOCY MATERIALNEJ</w:t>
      </w:r>
    </w:p>
    <w:p>
      <w:pPr>
        <w:pStyle w:val="Normal"/>
        <w:jc w:val="center"/>
        <w:rPr>
          <w:b/>
          <w:b/>
          <w:spacing w:val="58"/>
        </w:rPr>
      </w:pPr>
      <w:r>
        <w:rPr>
          <w:b/>
          <w:spacing w:val="58"/>
        </w:rPr>
        <w:t>O CHARAKTERZE SOCJALNYM</w:t>
      </w:r>
    </w:p>
    <w:p>
      <w:pPr>
        <w:pStyle w:val="Normal"/>
        <w:jc w:val="center"/>
        <w:rPr>
          <w:b/>
          <w:b/>
          <w:spacing w:val="58"/>
        </w:rPr>
      </w:pPr>
      <w:r>
        <w:rPr>
          <w:b/>
          <w:spacing w:val="5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pacing w:val="58"/>
        </w:rPr>
      </w:pPr>
      <w:r>
        <w:rPr>
          <w:b/>
        </w:rPr>
        <w:t>Imię i nazwisko ucznia</w:t>
      </w:r>
      <w:r>
        <w:rPr/>
        <w:t>:……………………………………………………………….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Data urodzenia ucznia</w:t>
      </w:r>
      <w:r>
        <w:rPr/>
        <w:t>: 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pacing w:val="58"/>
        </w:rPr>
        <w:tab/>
      </w:r>
      <w:r>
        <w:rPr>
          <w:b/>
        </w:rPr>
        <w:t>Imię i nazwisko matki ucznia</w:t>
      </w:r>
      <w:r>
        <w:rPr/>
        <w:t>: ………………………………………………………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Imię i nazwisko ojca ucznia</w:t>
      </w:r>
      <w:r>
        <w:rPr/>
        <w:t>: 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</w:rPr>
        <w:t>Miejsce zamieszkania ucznia</w:t>
      </w:r>
      <w:r>
        <w:rPr/>
        <w:t>: ……………………………………………………….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</w:rPr>
        <w:t>Nazwa i adres szkoły (kolegium, ośrodka), do której uczeń uczęszcza</w:t>
      </w:r>
      <w:r>
        <w:rPr/>
        <w:t>: .………….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Wnioskuję o przyznanie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stypendium szkolnego,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zasiłku rodzinnego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Pożądana forma świadczenia pomocy materialnej</w:t>
      </w:r>
      <w:r>
        <w:rPr>
          <w:b/>
          <w:vertAlign w:val="superscript"/>
        </w:rPr>
        <w:t>2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50"/>
        <w:gridCol w:w="3784"/>
        <w:gridCol w:w="197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 formy stypendium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szty w zł</w:t>
            </w:r>
          </w:p>
        </w:tc>
      </w:tr>
      <w:tr>
        <w:trPr>
          <w:trHeight w:val="10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rycie kosztów udziału w zajęciach edukacyjnych organizowanych w szk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opisać rodzaj oraz wskazać ich organizatora)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rycie kosztów udziału w zajęciach edukacyjnych organizowanych poza szkoł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pisać rodzaj zajęć oraz wskazać ich organizatora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rzeczowa o charakterze edukacyj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kazać nazwę rzeczy będących przedmiotem pomocy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rycie kosztów związanych z pobieraniem nauki poza miejscem zamieszkania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kazać rodzaj kosztów oraz miejsce ich ponoszenia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6"/>
          <w:szCs w:val="16"/>
        </w:rPr>
        <w:t xml:space="preserve"> Należy podkreślić właściwe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2</w:t>
      </w:r>
      <w:r>
        <w:rPr>
          <w:sz w:val="16"/>
          <w:szCs w:val="16"/>
        </w:rPr>
        <w:t xml:space="preserve"> Należy zakreślić jedną lub kilka pożądanych formy pomocy materialnej.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  <w:vertAlign w:val="superscript"/>
        </w:rPr>
        <w:t>3</w:t>
      </w:r>
      <w:r>
        <w:rPr>
          <w:sz w:val="16"/>
          <w:szCs w:val="16"/>
        </w:rPr>
        <w:t xml:space="preserve"> Dotyczy uczniów szkół ponadgimnazjalnych oraz słuchaczy kolegiów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</w:t>
      </w:r>
      <w:r>
        <w:rPr>
          <w:b/>
        </w:rPr>
        <w:t>6. Informacja o sytuacji rodziny uczni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</w:rPr>
        <w:t xml:space="preserve">        </w:t>
      </w:r>
      <w:r>
        <w:rPr>
          <w:b/>
        </w:rPr>
        <w:t>W rodzinie ucznia występuje</w:t>
      </w:r>
      <w:r>
        <w:rPr>
          <w:b/>
          <w:vertAlign w:val="superscript"/>
        </w:rPr>
        <w:t>4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a) bezrobocie,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b) niepełnosprawność,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c) ciężka lub długotrwała choroba,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d) brak umiejętności wypełniania funkcji opiekuńczo – wychowawczych,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ab/>
        <w:t xml:space="preserve">      e) alkoholizm,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f) narkomania,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g) niepełna rodzina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7. Informacja o pobieraniu innego stypendium o charakterze socjalnym ze środków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>publicznych</w:t>
      </w:r>
      <w:r>
        <w:rPr>
          <w:b/>
          <w:vertAlign w:val="superscript"/>
        </w:rPr>
        <w:t>5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</w:rPr>
        <w:t xml:space="preserve">     </w:t>
      </w:r>
      <w:r>
        <w:rPr>
          <w:b/>
        </w:rPr>
        <w:t>8. Informacja o pobieraniu innych świadczeń społecznych</w:t>
      </w:r>
      <w:r>
        <w:rPr/>
        <w:t xml:space="preserve"> </w:t>
      </w:r>
      <w:r>
        <w:rPr>
          <w:sz w:val="22"/>
          <w:szCs w:val="22"/>
        </w:rPr>
        <w:t>(np. bezpłatny posiłek, zasiłek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rodzinny wraz z dodatkami, świadczenia opiekuńcze i inne)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9. Uzasadnienie wniosku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10. Liczba członków rodziny ucznia wynosi ……… osób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11. Oświadczam, że dane podane we wniosku są zgodne z prawdą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2. Oświadczam, że wyrażam zgodę na umieszczenie i przetwarzanie moich danych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osobowych, w bazie danych gminy ……… dla potrzeb niezbędnych dla realizacji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omocy materialnej dla uczniów zgodnie z ustawą z dnia 29 sierpnia 1997 roku o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ochronie danych osobowych (Dz. U. z 2001r. Nr 101 poz. 926)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ab/>
        <w:tab/>
        <w:tab/>
        <w:tab/>
        <w:tab/>
        <w:tab/>
        <w:tab/>
        <w:tab/>
        <w:t xml:space="preserve"> ………………………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>czytelny podpis wnioskodawcy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…………………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16"/>
          <w:szCs w:val="16"/>
        </w:rPr>
        <w:tab/>
        <w:tab/>
        <w:t xml:space="preserve">  data</w:t>
      </w:r>
    </w:p>
    <w:p>
      <w:pPr>
        <w:pStyle w:val="Normal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Do wniosku załączam</w:t>
      </w:r>
      <w:r>
        <w:rPr>
          <w:vertAlign w:val="superscript"/>
        </w:rPr>
        <w:t>6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Zaświadczenia o wysokości dochodów w ilości …… sztu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Zaświadczenie o korzystaniu ze świadczeń pieniężnych pomocy społe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Opinia dyrektora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 xml:space="preserve"> Należy podkreślić właściwe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 xml:space="preserve"> Należy określić rodzaj stypendium, jego wysokość oraz okres pobierania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 xml:space="preserve"> Należy wskazać odpowiednie załączniki przez zakreśl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vertAlign w:val="superscript"/>
        </w:rPr>
        <w:t>7</w:t>
      </w:r>
      <w:r>
        <w:rPr>
          <w:sz w:val="16"/>
          <w:szCs w:val="16"/>
        </w:rPr>
        <w:t xml:space="preserve"> Jeżeli tak stanowi regulamin (§ 9 ust. 2).</w:t>
      </w:r>
    </w:p>
    <w:p>
      <w:pPr>
        <w:pStyle w:val="Normal"/>
        <w:tabs>
          <w:tab w:val="clear" w:pos="708"/>
          <w:tab w:val="left" w:pos="67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11:00Z</dcterms:created>
  <dc:creator>mlewinska</dc:creator>
  <dc:description/>
  <dc:language>en-US</dc:language>
  <cp:lastModifiedBy>UMiG Wielopole</cp:lastModifiedBy>
  <cp:lastPrinted>2005-04-15T02:07:00Z</cp:lastPrinted>
  <dcterms:modified xsi:type="dcterms:W3CDTF">2005-04-18T19:30:00Z</dcterms:modified>
  <cp:revision>4</cp:revision>
  <dc:subject/>
  <dc:title>Załącznik do uchwały………………</dc:title>
</cp:coreProperties>
</file>