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IV/114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5 marc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yjęcia planu pracy Komisji Rewizyjnej na 2005 ro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Na podstawie art. 21 ust. 3 ustawy z dnia 8 marca 1990 roku o samorządzie gminnym (tekst jednolity z 2001r. Dz. U. Nr 142, poz. 1591 z późn. zm.) Rada Gminy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6"/>
          <w:sz w:val="28"/>
          <w:szCs w:val="28"/>
        </w:rPr>
        <w:t>postanawia,</w:t>
      </w:r>
      <w:r>
        <w:rPr>
          <w:b/>
          <w:sz w:val="28"/>
          <w:szCs w:val="28"/>
        </w:rPr>
        <w:t xml:space="preserve">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zyjąć plan pracy Komisji Rewizyjnej na 2005 rok stanowiący załącznik do 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Przewodniczący Rady Gminy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Jerzy Siu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14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15 marca 2005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pra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isji Rewizyjnej na 2005 ro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1800"/>
        <w:gridCol w:w="255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</w:tr>
      <w:tr>
        <w:trPr>
          <w:trHeight w:val="9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projektu budżetu gminy na 2005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skład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ty 2005 roku</w:t>
            </w:r>
          </w:p>
        </w:tc>
      </w:tr>
      <w:tr>
        <w:trPr>
          <w:trHeight w:val="37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ontrola wykonania budżetu gminy w 2004 rok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następujących jednostkac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ząd Gmi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Ki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SiP w tym szkoły</w:t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racowanie opinii w sprawie udzielenia absolutorium Wójtowi Gm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skład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zec 2005 roku</w:t>
            </w:r>
          </w:p>
        </w:tc>
      </w:tr>
      <w:tr>
        <w:trPr>
          <w:trHeight w:val="10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wykonania budżetu gminy za I półrocze 2005 roku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skład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rpień 2005 rok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3:00:00Z</dcterms:created>
  <dc:creator>x</dc:creator>
  <dc:description/>
  <dc:language>en-US</dc:language>
  <cp:lastModifiedBy>UMiG Wielopole</cp:lastModifiedBy>
  <cp:lastPrinted>2005-03-16T01:16:00Z</cp:lastPrinted>
  <dcterms:modified xsi:type="dcterms:W3CDTF">2005-04-06T23:00:00Z</dcterms:modified>
  <cp:revision>2</cp:revision>
  <dc:subject/>
  <dc:title>Uchwała Nr XXIV/114/05</dc:title>
</cp:coreProperties>
</file>