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Uchwała Nr XXIV/112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5 marc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8 ust. 1 ustawy z dnia 8 marca 1990 roku o samorządzie gminnym (tekst jednolity Dz. U. z 2001r. Nr 142, poz. 1591 z późn. zm.) oraz art. 117 a ustawy z dnia 26 listopada 1998 roku o finansach publicznych (tekst jednolity Dz. U. z 2003r. Nr 15, poz. 148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finansowej dla Powiatu Ropczycko – Sędziszowskiego w kwocie 10.000 zł. na realizację zadania w zakresie infrastruktury drogowej z przeznaczeniem na opracowanie dokumentacji technicznej i studium wykonalności na przebudowę drogi powiatowej Nr 1296 R Dębica –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Środki o których mowa w § 1 zostaną przekazane po podpisaniu porozumienia między Urzędem Gminy w Wielopolu Skrzyńskim a Powiatem Ropczycko – Sędziszowskim </w:t>
      </w:r>
    </w:p>
    <w:p>
      <w:pPr>
        <w:pStyle w:val="Normal"/>
        <w:jc w:val="both"/>
        <w:rPr/>
      </w:pPr>
      <w:r>
        <w:rPr/>
        <w:t>z siedzibą w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Pomoc finansowa podlega szczegółowemu rozliczeniu finansowemu i rzeczowemu. Powia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obowiązany jest do przedłożenia rozliczenia wykorzystania środków w formi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zczegółowego sprawozdania w terminie 30 dni od zakończenia realizacji zadania.</w:t>
      </w:r>
    </w:p>
    <w:p>
      <w:pPr>
        <w:pStyle w:val="Normal"/>
        <w:jc w:val="both"/>
        <w:rPr/>
      </w:pPr>
      <w:r>
        <w:rPr/>
        <w:t xml:space="preserve">2.W przypadku wykorzystania na realizację zadania tylko części przekazywanej kwot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iewykorzystane środki podlegają zwrotowi do 31 grudnia roku budżetowego.</w:t>
      </w:r>
    </w:p>
    <w:p>
      <w:pPr>
        <w:pStyle w:val="Normal"/>
        <w:jc w:val="both"/>
        <w:rPr/>
      </w:pPr>
      <w:r>
        <w:rPr/>
        <w:t>3. Przekazane środki finansowe nie mogą być wykorzystane na realizację innego zada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ądź na inne cele niż określone w porozumieni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 xml:space="preserve">    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3:09:00Z</dcterms:created>
  <dc:creator>x</dc:creator>
  <dc:description/>
  <dc:language>en-US</dc:language>
  <cp:lastModifiedBy>UMiG Wielopole</cp:lastModifiedBy>
  <cp:lastPrinted>2005-03-16T01:36:00Z</cp:lastPrinted>
  <dcterms:modified xsi:type="dcterms:W3CDTF">2005-04-06T23:09:00Z</dcterms:modified>
  <cp:revision>2</cp:revision>
  <dc:subject/>
  <dc:title>Uchwała Nr XXIV/112/05</dc:title>
</cp:coreProperties>
</file>