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 Nr XXIV/110/0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z dnia 15 marc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TextBody"/>
        <w:ind w:left="1080" w:hanging="1080"/>
        <w:rPr/>
      </w:pPr>
      <w:r>
        <w:rPr/>
        <w:t xml:space="preserve">w </w:t>
      </w:r>
      <w:r>
        <w:rPr>
          <w:b/>
        </w:rPr>
        <w:t>sprawie zmiany Uchwały Nr XXIX/174/01 z dnia 28 sierpnia 2001  roku w sprawie ustalenia zasad wynagradzania pracowników nie będących nauczycielami zatrudnionych w Zespole Obsługi Szkół i Przedszkola, szkołach, Publicznym Przedszkolu prowadzonych przez gminę Wielopole Skrzyńskie</w:t>
      </w:r>
    </w:p>
    <w:p>
      <w:pPr>
        <w:pStyle w:val="TextBody"/>
        <w:ind w:left="1080" w:hanging="108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 xml:space="preserve">Na podstawie art. 18 ust. 2, pkt. 15  ustawy z dnia 8 marca 1990r. o samorządzie gminnym (tekst jednolity: Dz. U. z 2001r. Nr 142, poz. 1591 z późn. zm.), oraz § 2 pkt 2 i § 3 rozporządzenia Rady Ministrów z dnia 26 lipca 2000r. w sprawie zasad wynagradzania </w:t>
        <w:br/>
        <w:t xml:space="preserve">i wymagań kwalifikacyjnych pracowników samorządowych zatrudnionych w jednostkach organizacyjnych samorządu terytorialnego ( Dz. U. z 2000r. Nr 61 poz. 708, z póżn. zm.) Rada Gminy </w:t>
      </w:r>
    </w:p>
    <w:p>
      <w:pPr>
        <w:pStyle w:val="TextBody"/>
        <w:jc w:val="center"/>
        <w:rPr/>
      </w:pPr>
      <w:r>
        <w:rPr/>
        <w:t>uchwala, co następuje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§ 1 Uchwały Nr XXIX/174/01 z dnia 28 sierpnia 2001  roku w sprawie ustalenia zasad wynagradzania pracowników nie będących nauczycielami zatrudnionych w Zespole Obsługi Szkół i Przedszkola, szkołach, Publicznym Przedszkolu prowadzonych przez gminę Wielopole Skrzyńskie otrzymuje brzmienie:</w:t>
      </w:r>
    </w:p>
    <w:p>
      <w:pPr>
        <w:pStyle w:val="TextBody"/>
        <w:rPr/>
      </w:pPr>
      <w:r>
        <w:rPr/>
        <w:t xml:space="preserve">„ </w:t>
      </w:r>
      <w:r>
        <w:rPr/>
        <w:t xml:space="preserve">§ 1. Ustala się najniższe wynagrodzenie zasadnicze w pierwszej kategorii zaszeregowania </w:t>
        <w:br/>
        <w:t xml:space="preserve">w kwocie </w:t>
      </w:r>
      <w:r>
        <w:rPr>
          <w:b/>
          <w:bCs/>
        </w:rPr>
        <w:t>800,00</w:t>
      </w:r>
      <w:r>
        <w:rPr/>
        <w:t xml:space="preserve"> złotych na potrzeby opracowania tabeli miesięcznych stawek wynagrodzenia zasadniczego.”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Pozostałe postanowienia uchwały pozostają bez zmian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</w:t>
      </w:r>
      <w:r>
        <w:rPr>
          <w:b/>
        </w:rPr>
        <w:t>§ 3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Uchwała wchodzi w życie z dniem podjęcia z mocą obowiązującą od 1 styczni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 xml:space="preserve">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2:44:00Z</dcterms:created>
  <dc:creator>Urząd Gminy Wielopole </dc:creator>
  <dc:description/>
  <dc:language>en-US</dc:language>
  <cp:lastModifiedBy>UMiG Wielopole</cp:lastModifiedBy>
  <cp:lastPrinted>2005-03-16T01:18:00Z</cp:lastPrinted>
  <dcterms:modified xsi:type="dcterms:W3CDTF">2005-04-06T22:44:00Z</dcterms:modified>
  <cp:revision>2</cp:revision>
  <dc:subject/>
  <dc:title>UCHWAŁA  Nr __________</dc:title>
</cp:coreProperties>
</file>