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III/108/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0 lutego 2005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stalenia wynagrodzenia Wój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8 ust. 2 pkt 2 ustawy z dnia 8 marca 1990r. o samorządzie gminnym /Dz. U. z 2001r. Nr 142, poz. 1591 z późn. zm./  art. 2 pkt 1 lit. c, art. 4 pkt 1, art. 20 ust. 1-3 ustawy z dnia 22 marca 1990r. o pracownikach samorządowych /Dz. U. z 2001r. Nr 142, poz. 1593 z późn. zm./, rozporządzenia Rady Ministrów z 11 lutego 2003r. w sprawie zasad wynagradzania i wymagań kwalifikacyjnych pracowników samorządowych zatrudnionych w urzędach gmin, starostwach powiatowych i urzędach marszałkowskich /Dz. U. Nr 33, poz. 264/ Rada Gminy w Wielopolu Skrzyńsk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102"/>
        </w:rPr>
        <w:t>postanawi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z dniem 01 stycznia 2005r. miesięczne wynagrodzenie Wójta Gminy Wielopole Skrzyńskie w następującej wysokości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/ wynagrodzenie zasadnicze w kwocie 3.500,00 zł,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/słownie: trzy tysiące pięćset złotych/,</w:t>
      </w:r>
    </w:p>
    <w:p>
      <w:pPr>
        <w:pStyle w:val="Normal"/>
        <w:spacing w:lineRule="auto" w:line="360"/>
        <w:jc w:val="both"/>
        <w:rPr/>
      </w:pPr>
      <w:r>
        <w:rPr/>
        <w:t>2/ dodatek funkcyjny w kwocie 1.180,00 zł,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/słownie: jeden tysiąc sto osiemdziesiąt złotych/,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/>
        <w:t xml:space="preserve">3/ dodatek specjalny w wysokości 20 % łącznie wynagrodzenia zasadniczego i dodatku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funkcyjnego,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/>
        <w:t>4/ dodatek za wysługę lat w wysokości 20 % wynagrodzenia zasadniczego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Wykonanie uchwały powierza się Przewodniczącemu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Uchwała wchodzi w życie z dniem podjęci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ab/>
        <w:t xml:space="preserve">    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2:46:00Z</dcterms:created>
  <dc:creator>Urząd Gminy Wielopole </dc:creator>
  <dc:description/>
  <dc:language>en-US</dc:language>
  <cp:lastModifiedBy>UMiG Wielopole</cp:lastModifiedBy>
  <cp:lastPrinted>2005-02-11T05:51:00Z</cp:lastPrinted>
  <dcterms:modified xsi:type="dcterms:W3CDTF">2005-03-01T03:23:00Z</dcterms:modified>
  <cp:revision>6</cp:revision>
  <dc:subject/>
  <dc:title>UCHWAŁA Nr XXIII/108/05</dc:title>
</cp:coreProperties>
</file>