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 III/16/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7 grudnia 2002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chwalenia Gminnego Programu Profilaktyki i Rozwiązywania Problemów Alkoholowych na 2003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stawie art. 18 ust. 2 pkt 15, art. 40 ust. 1 ustawy z dnia 8 marca 1990 roku o samorządzie gminnym (t. jedn. Dz.U. z 2001 r. Nr 142 poz. 1591 z późn.zm.)</w:t>
      </w:r>
    </w:p>
    <w:p>
      <w:pPr>
        <w:pStyle w:val="Normal"/>
        <w:rPr/>
      </w:pPr>
      <w:r>
        <w:rPr/>
        <w:t>Oraz art. 41 ust. 2 ustawy z dnia 26 października 1982 r. o wychowaniu w trzeźwości i przeciwdziałaniu alkoholizmowi (Dz.U. Nr 35. poz. 230 z późn.zm.) Rada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 o s t a n a w i a, co następuje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la się Gminny Program Profilaktyki i Rozwiązywania problemów alkoholowych na 2003 rok w gminie Wielopole Skrzyńskie stanowiący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§</w:t>
      </w:r>
      <w:r>
        <w:rPr/>
        <w:t xml:space="preserve">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zlec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§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1 stycznia 2003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ałącznik do uchwały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Nr  III/16/02 Rady Gminy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w Wielopolu Skrzyńskim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z dnia 27 grudnia 2002 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NY PROGRA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ILAKTYKI I ROZWIĄZYWANIA PROBLEMÓW ALKOHOLOWYCH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W GMINIE WIELOPOLE SKRZYŃSKIE NA 2003 ROK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238"/>
        <w:gridCol w:w="190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a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realizacj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widywany kosz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Zwiększenie dostępności </w:t>
            </w:r>
          </w:p>
          <w:p>
            <w:pPr>
              <w:pStyle w:val="Normal"/>
              <w:rPr/>
            </w:pPr>
            <w:r>
              <w:rPr/>
              <w:t xml:space="preserve">do leczenia i rehabilitacji dla osób uzależnionych </w:t>
            </w:r>
          </w:p>
          <w:p>
            <w:pPr>
              <w:pStyle w:val="Normal"/>
              <w:rPr/>
            </w:pPr>
            <w:r>
              <w:rPr/>
              <w:t>od alkohol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wrot kosztów dojazdów do przychodn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i klubów AA dla osób uzależnionych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 trudną sytuacją materialną</w:t>
            </w:r>
          </w:p>
          <w:p>
            <w:pPr>
              <w:pStyle w:val="Normal"/>
              <w:rPr/>
            </w:pPr>
            <w:r>
              <w:rPr/>
              <w:t>- wsparcie finansowe działań klubu AA</w:t>
            </w:r>
          </w:p>
          <w:p>
            <w:pPr>
              <w:pStyle w:val="Normal"/>
              <w:rPr/>
            </w:pPr>
            <w:r>
              <w:rPr/>
              <w:t xml:space="preserve">- wsparcie finansowe szkoleń alb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acowników przychodni uzależnień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 z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Pomoc rodzinom </w:t>
            </w:r>
          </w:p>
          <w:p>
            <w:pPr>
              <w:pStyle w:val="Normal"/>
              <w:rPr/>
            </w:pPr>
            <w:r>
              <w:rPr/>
              <w:t>z problemami alkoholowymi,</w:t>
            </w:r>
          </w:p>
          <w:p>
            <w:pPr>
              <w:pStyle w:val="Normal"/>
              <w:rPr/>
            </w:pPr>
            <w:r>
              <w:rPr/>
              <w:t>a w szczególności ochrona przed przemocą w rodzinie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/>
              <w:t xml:space="preserve">wsparcie działań ośrodków pomocy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>w sytuacjach kryzysowych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z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Działalność profilaktyczna, edukacyjna i informacyjna w Szkołach, Ośrodkach Kultury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organizacja działań profilaktycznych w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zkołach</w:t>
            </w:r>
          </w:p>
          <w:p>
            <w:pPr>
              <w:pStyle w:val="Normal"/>
              <w:rPr/>
            </w:pPr>
            <w:r>
              <w:rPr/>
              <w:t xml:space="preserve">- zwrot kosztów wynajmu autobusu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szkolnego w wyjazdach na pływalnie   </w:t>
            </w:r>
          </w:p>
          <w:p>
            <w:pPr>
              <w:pStyle w:val="Normal"/>
              <w:rPr/>
            </w:pPr>
            <w:r>
              <w:rPr/>
              <w:t xml:space="preserve">- działalność „Klubu Fitnes” przy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Gimnazjum w Wielopolu Skrz. </w:t>
            </w:r>
          </w:p>
          <w:p>
            <w:pPr>
              <w:pStyle w:val="Normal"/>
              <w:rPr/>
            </w:pPr>
            <w:r>
              <w:rPr/>
              <w:t>- doposażenie w sprzęt ułatwiając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ziałania profilaktyczne dla Szkół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 Ośrodków Kultu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 z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Wsparcie działalności instytucji, organizacji </w:t>
            </w:r>
          </w:p>
          <w:p>
            <w:pPr>
              <w:pStyle w:val="Normal"/>
              <w:rPr/>
            </w:pPr>
            <w:r>
              <w:rPr/>
              <w:t>i stowarzyszeń służących rozwiązywaniu problemów alkohol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spółdziałanie z Policją w Wielopolu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Skrzyńskim i Izbą Wytrzeźwień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w Rzeszowie </w:t>
            </w:r>
          </w:p>
          <w:p>
            <w:pPr>
              <w:pStyle w:val="Normal"/>
              <w:rPr/>
            </w:pPr>
            <w:r>
              <w:rPr/>
              <w:t>- wsparcie finansowe dla KSM i ZMW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Działalność administracyjna i informacyjna dotycząca sprzedaż i spożycia napojów alkoholowych w gmi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ontrola punktów sprzedaży alkoholu</w:t>
            </w:r>
          </w:p>
          <w:p>
            <w:pPr>
              <w:pStyle w:val="Normal"/>
              <w:rPr/>
            </w:pPr>
            <w:r>
              <w:rPr/>
              <w:t xml:space="preserve">- monitoring stanu spożycia napojów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lkoholowych w Gmini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4:35:00Z</dcterms:created>
  <dc:creator>Urząd Gminy Wielopole </dc:creator>
  <dc:description/>
  <dc:language>en-US</dc:language>
  <cp:lastModifiedBy>UMiG Wielopole</cp:lastModifiedBy>
  <cp:lastPrinted>2002-12-27T10:03:00Z</cp:lastPrinted>
  <dcterms:modified xsi:type="dcterms:W3CDTF">2003-06-25T06:45:00Z</dcterms:modified>
  <cp:revision>3</cp:revision>
  <dc:subject/>
  <dc:title>PROJEKT</dc:title>
</cp:coreProperties>
</file>