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Nr II/9/0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hanging="0"/>
        <w:jc w:val="center"/>
        <w:rPr/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 xml:space="preserve">z dnia z dnia 6 grudnia 2002r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ind w:left="-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zmiany uchwały Rady Gminy w Wielopolu Skrzyńskim Nr XXXI/183/01 z dnia 10 grudnia 2001r. w sprawie ustalenia stawek podatku od środków transportowych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podstawie art. 18 ust.2 pkt 8 i art. 40 ust.1 art. 42 ustawy z dnia 08 marca 1990r o samorządzie gminnym /Dz. U. z 2001r. Nr 142 poz.1591 późn. zm./,  art.10 ust.1 i 2 i art.12 ust. 4 ustawy z dnia 12 stycznia 1991r. o podatkach i opłatach lokalnych /Dz. U. z 2002r. Nr 9, poz.84 i Nr 200, poz.1683/  </w:t>
      </w:r>
      <w:r>
        <w:rPr>
          <w:b/>
          <w:bCs/>
        </w:rPr>
        <w:t>Rada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W uchwale Rady Gminy w Wielopolu Skrzyńskim Nr XXXI/183/01 z dnia 10 grudnia 2001roku  w sprawie ustalenia stawek  podatku od środków transportowych dokonuje się następujących zmian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1. Załącznik Nr 2, o którym mowa w § 1 ust. 4 otrzymuje brzmienie: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Stawki podatku od środków transportowych dla ciągników siodłowych i balastowych przystosowanych do używania łącznie z naczepą lub przyczepą o dopuszczalnej masie całkowitej zespołu pojazdów równej lub wyższej niż 12 ton:</w:t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780"/>
        <w:gridCol w:w="2410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czba osi i dopuszczalna masa całkowita zespołu pojazdów: c. siodłowy + naczepa c. balastowy +przyczepa /w tonach/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Stawka podatku /w złotych/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mniej ni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 jezdna, (osie jezdne) z zawieszeniem pneumatycznym lub zawieszeniem uznanym za równoważ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e systemy zawieszenia osi jezdnych</w:t>
            </w:r>
          </w:p>
        </w:tc>
      </w:tr>
    </w:tbl>
    <w:p>
      <w:pPr>
        <w:pStyle w:val="Normal"/>
        <w:jc w:val="center"/>
        <w:rPr/>
      </w:pPr>
      <w:r>
        <w:rPr/>
        <w:t>dwie osie</w:t>
      </w:r>
    </w:p>
    <w:tbl>
      <w:tblPr>
        <w:tblW w:w="8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780"/>
        <w:gridCol w:w="241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trzy osie</w:t>
      </w:r>
    </w:p>
    <w:tbl>
      <w:tblPr>
        <w:tblW w:w="8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780"/>
        <w:gridCol w:w="241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7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  „</w:t>
      </w:r>
    </w:p>
    <w:p>
      <w:pPr>
        <w:pStyle w:val="Normal"/>
        <w:spacing w:lineRule="auto" w:line="360"/>
        <w:jc w:val="both"/>
        <w:rPr/>
      </w:pPr>
      <w:r>
        <w:rPr/>
        <w:t>2. Załącznik Nr 3, o którym mowa w § 1 ust. 6 otrzymuje brzmienie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„</w:t>
      </w:r>
      <w:r>
        <w:rPr/>
        <w:t>Stawki podatku od środków transportowych dla przyczep i naczep, które łącznie z pojazdem silnikowym posiadają dopuszczalną masę całkowitą równą lub wyższą niż 12 ton z wyjątkiem związanych wyłącznie z działalnością rolniczą prowadzoną przez podatnika podatku rolnego.</w:t>
      </w:r>
    </w:p>
    <w:p>
      <w:pPr>
        <w:pStyle w:val="Normal"/>
        <w:spacing w:lineRule="auto" w:line="360"/>
        <w:rPr/>
      </w:pPr>
      <w:r>
        <w:rPr/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3600"/>
        <w:gridCol w:w="2520"/>
      </w:tblGrid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czba osi i dopuszczal. Masa całkowita zespołu pojazdów: naczepa, przyczepa + pojazd silnikowy /w tonach/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Stawka podatku /w złotych/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mniej ni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 jezdna /osie jezdne/ z zawieszeniem pneumatycznym lub zawieszeniem uznanym za równoważ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e systemy zawieszenia osi jezdnych</w:t>
            </w:r>
          </w:p>
        </w:tc>
      </w:tr>
    </w:tbl>
    <w:p>
      <w:pPr>
        <w:pStyle w:val="Normal"/>
        <w:jc w:val="center"/>
        <w:rPr/>
      </w:pPr>
      <w:r>
        <w:rPr/>
        <w:t>Jedna oś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3600"/>
        <w:gridCol w:w="25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</w:tbl>
    <w:p>
      <w:pPr>
        <w:pStyle w:val="Legenda"/>
        <w:rPr/>
      </w:pPr>
      <w:r>
        <w:rPr/>
        <w:t>Dwie osie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3600"/>
        <w:gridCol w:w="25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2</w:t>
            </w:r>
          </w:p>
        </w:tc>
      </w:tr>
    </w:tbl>
    <w:p>
      <w:pPr>
        <w:pStyle w:val="Legenda"/>
        <w:rPr/>
      </w:pPr>
      <w:r>
        <w:rPr/>
        <w:t>Trzy osie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3600"/>
        <w:gridCol w:w="25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9</w:t>
            </w:r>
          </w:p>
        </w:tc>
      </w:tr>
    </w:tbl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vertAlign w:val="superscript"/>
        </w:rPr>
        <w:t>„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Pozostałe postanowienia uchwały Nr XXXI/183/01 z dnia 10 grudnia 2001r. nie ulegają zmiani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Uchwała wchodzi w życie po upływie 14 dni od daty jej ogłoszenia w Dzienniku Urzędowym Województwa Podkarpackiego i ma zastosowanie począwszy od roku podatkowego 200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b/>
          <w:bCs/>
          <w:i/>
          <w:iCs/>
        </w:rPr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9:01:00Z</dcterms:created>
  <dc:creator>Urząd Gminy Wielopole </dc:creator>
  <dc:description/>
  <dc:language>en-US</dc:language>
  <cp:lastModifiedBy>UMiG Wielopole</cp:lastModifiedBy>
  <cp:lastPrinted>2002-12-06T12:24:00Z</cp:lastPrinted>
  <dcterms:modified xsi:type="dcterms:W3CDTF">2003-06-25T06:41:00Z</dcterms:modified>
  <cp:revision>8</cp:revision>
  <dc:subject/>
  <dc:title>Uchwała Nr </dc:title>
</cp:coreProperties>
</file>