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10/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32"/>
        </w:rPr>
        <w:t xml:space="preserve">z dnia 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stawek opłaty administracyjn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/, art.18 i art. 19 pkt 1 lit „d”, pkt 2 ustawy z dnia 12 stycznia 1991r. o podatkach i opłatach lokalnych /Dz. U. z 2002r. Nr 9, poz. 84 i Nr  200, poz.1683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opłatę administracyjną za wydanie wypisu i wyrysu miejscowego planu zagospodarowania przestrzennego w wysokości 10 złot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łatę za czynności określone w § 1 zainteresowane osoby uiszczają w dniu wykonania w/w czynnośc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rządza się pobór opłaty administracyjnej w drodze inkas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 inkasenta wyznacza się kasjera w Urzędzie Gminy w Wielopolu Skrz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ynagrodzenie za inkaso opłaty administracyjnej ustala się w wysokości 1%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pływów z tytułu inka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do opłaty administracyjnej pobieranej począwszy od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i/>
          <w:iCs/>
        </w:rPr>
        <w:t>Przewodniczący Rady Gmi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>
          <w:i/>
          <w:iCs/>
        </w:rPr>
        <w:t xml:space="preserve">                                                                                                         </w:t>
      </w:r>
      <w:r>
        <w:rPr>
          <w:i/>
          <w:iCs/>
        </w:rPr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5:36:00Z</dcterms:created>
  <dc:creator>Urząd Gminy Wielopole </dc:creator>
  <dc:description/>
  <dc:language>en-US</dc:language>
  <cp:lastModifiedBy>UMiG Wielopole</cp:lastModifiedBy>
  <cp:lastPrinted>2002-12-06T12:25:00Z</cp:lastPrinted>
  <dcterms:modified xsi:type="dcterms:W3CDTF">2003-06-25T06:42:00Z</dcterms:modified>
  <cp:revision>7</cp:revision>
  <dc:subject/>
  <dc:title>Uchwała Nr </dc:title>
</cp:coreProperties>
</file>