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Uchwała Nr XVIII/98/08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ady Gminy w Wielopolu Skrzyńskim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29 kwietnia 2008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udzielenia absolutorium Wójtowi Gmin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Na podstawie art. 18 ust. 2 pkt 4 ustawy z dnia 8 marca 1990r. o samorządzie gminnym (Dz. U. z 2001r. Nr 142, poz. 1591 z późn. zm.) oraz art. 165, 167, 184 ustawy </w:t>
        <w:br/>
        <w:t>z dnia 30 czerwca 2005r. o finansach publicznych (Dz. U. nr 249, poz. 2104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6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0"/>
          <w:sz w:val="24"/>
          <w:szCs w:val="24"/>
          <w:lang w:val="pl-PL" w:eastAsia="zxx" w:bidi="ar-SA"/>
        </w:rPr>
        <w:t>Rada Gmin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6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0"/>
          <w:sz w:val="24"/>
          <w:szCs w:val="24"/>
          <w:lang w:val="pl-PL" w:eastAsia="zxx" w:bidi="ar-SA"/>
        </w:rPr>
        <w:t>postanawia: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pacing w:val="6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0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 rozpatrzeniu sprawozdania z wykonania budżetu gminy za 2007 rok udziela się absolutorium Wójtowi Gminy z tego tytułu za 2007 rok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4:00Z</dcterms:created>
  <dc:creator>CebulaD</dc:creator>
  <dc:description/>
  <dc:language>en-US</dc:language>
  <cp:lastModifiedBy>UMiG Wielopole</cp:lastModifiedBy>
  <cp:lastPrinted>2008-05-05T10:37:00Z</cp:lastPrinted>
  <dcterms:modified xsi:type="dcterms:W3CDTF">2007-04-17T06:17:00Z</dcterms:modified>
  <cp:revision>4</cp:revision>
  <dc:subject/>
  <dc:title>Uchwała Nr VI/  /07</dc:title>
</cp:coreProperties>
</file>