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Uchwa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pl-PL"/>
        </w:rPr>
        <w:t>ła Nr XVIII/106/08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Rady Gminy w Wielopolu Skrzy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pl-PL"/>
        </w:rPr>
        <w:t>ńskim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z dnia 2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pl-PL"/>
        </w:rPr>
        <w:t>9 kwietnia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200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pl-PL"/>
        </w:rPr>
        <w:t>8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r.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w sprawi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pl-PL"/>
        </w:rPr>
        <w:t xml:space="preserve">wprowadzenia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mian bud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pl-PL"/>
        </w:rPr>
        <w:t>żetu gminy na 2008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rok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>Na podstawie art. 18 ust. 2 pkt 4 ustawy z dnia 08 marca 1990r. o samorz</w:t>
      </w: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pl-PL"/>
        </w:rPr>
        <w:t>ądzie gminnym (tekst jednoli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ty Dz. U. z 2001r. Nr 142, poz. 1591</w:t>
      </w: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pl-PL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z pó</w:t>
      </w: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pl-PL"/>
        </w:rPr>
        <w:t xml:space="preserve">źn. zm.) oraz               art. 165, 167, 184 ustawy z dnia 30 czerwca 2005r.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o finansach publicznych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(Dz. U. Nr 249, poz. 2104 z pó</w:t>
      </w: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pl-PL"/>
        </w:rPr>
        <w:t>źn. zm.) Rada Gminy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ostanawia, co nast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pl-PL"/>
        </w:rPr>
        <w:t>ępuje:</w:t>
      </w:r>
    </w:p>
    <w:p>
      <w:pPr>
        <w:pStyle w:val="Normal"/>
        <w:autoSpaceDE w:val="false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pl-PL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§ 1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W bud</w:t>
      </w: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pl-PL"/>
        </w:rPr>
        <w:t>żecie gmin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y na 200</w:t>
      </w: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pl-PL"/>
        </w:rPr>
        <w:t>8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rok wprowadza si</w:t>
      </w: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pl-PL"/>
        </w:rPr>
        <w:t>ę następujące zmiany: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pl-PL"/>
        </w:rPr>
      </w:r>
    </w:p>
    <w:p>
      <w:pPr>
        <w:pStyle w:val="Normal"/>
        <w:autoSpaceDE w:val="false"/>
        <w:ind w:left="227" w:right="0" w:hanging="22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1. Zwi</w:t>
      </w: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pl-PL"/>
        </w:rPr>
        <w:t xml:space="preserve">ększa się dochody budżetu gminy o kwotę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pl-PL"/>
        </w:rPr>
        <w:t xml:space="preserve">139.000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, z tytu</w:t>
      </w: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pl-PL"/>
        </w:rPr>
        <w:t xml:space="preserve">łu dotacji celowej z budżetu państwa na sfinansowanie przez Gminę planu działania zaakceptowanego przaz Regionalny Ośrodek Polityki Społecznej do realizacji                    w ramach Poakcesyjnego Programu Wsparcia Obszarów Wiejskich zgodnie                    z zasadami Programu Integracji Społecznej.  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pl-PL"/>
        </w:rPr>
      </w:r>
    </w:p>
    <w:p>
      <w:pPr>
        <w:pStyle w:val="Normal"/>
        <w:autoSpaceDE w:val="false"/>
        <w:ind w:left="340" w:right="0" w:hanging="34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2. Szczegó</w:t>
      </w: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pl-PL"/>
        </w:rPr>
        <w:t>łowe kwoty zwiększenia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dochodów w dostosowaniu do klasyfikacji bud</w:t>
      </w: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pl-PL"/>
        </w:rPr>
        <w:t>żetowej określa załącznik Nr 1 do niniejszej uchwały.</w:t>
      </w:r>
    </w:p>
    <w:p>
      <w:pPr>
        <w:pStyle w:val="Normal"/>
        <w:autoSpaceDE w:val="false"/>
        <w:ind w:left="227" w:right="0" w:hanging="227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pl-PL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§ 2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autoSpaceDE w:val="false"/>
        <w:ind w:left="454" w:right="0" w:hanging="45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1. Zwi</w:t>
      </w: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pl-PL"/>
        </w:rPr>
        <w:t xml:space="preserve">ększa się wydatki budżetu gminy o kwotę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pl-PL"/>
        </w:rPr>
        <w:t xml:space="preserve">139.000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pl-PL"/>
        </w:rPr>
        <w:t xml:space="preserve">ł,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z</w:t>
      </w: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pl-PL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przeznaczeniem na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1) </w:t>
      </w: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pl-PL"/>
        </w:rPr>
        <w:t xml:space="preserve">Pomoc społeczną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ab/>
        <w:tab/>
        <w:tab/>
        <w:tab/>
        <w:t xml:space="preserve">     </w:t>
      </w: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pl-PL"/>
        </w:rPr>
        <w:t>139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.000</w:t>
      </w: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pl-PL"/>
        </w:rPr>
        <w:t xml:space="preserve"> zł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z tego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a) wydatki bie</w:t>
      </w: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pl-PL"/>
        </w:rPr>
        <w:t>żące</w:t>
        <w:tab/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 xml:space="preserve"> </w:t>
        <w:tab/>
        <w:tab/>
        <w:tab/>
      </w: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pl-PL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pl-PL"/>
        </w:rPr>
        <w:t>139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.000</w:t>
      </w: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pl-PL"/>
        </w:rPr>
        <w:t xml:space="preserve"> zł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pl-PL"/>
        </w:rPr>
        <w:tab/>
        <w:t xml:space="preserve">    w tym: 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pl-PL"/>
        </w:rPr>
        <w:tab/>
        <w:t xml:space="preserve">     - dotacje </w:t>
        <w:tab/>
        <w:tab/>
        <w:tab/>
        <w:tab/>
        <w:tab/>
        <w:t xml:space="preserve">                129.000 zł</w:t>
      </w:r>
    </w:p>
    <w:p>
      <w:pPr>
        <w:pStyle w:val="Normal"/>
        <w:autoSpaceDE w:val="false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pl-PL"/>
        </w:rPr>
        <w:tab/>
        <w:t xml:space="preserve">     - pozostałe wydatki </w:t>
        <w:tab/>
        <w:tab/>
        <w:tab/>
        <w:tab/>
        <w:t xml:space="preserve">        10.000 zł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Szczegó</w:t>
      </w: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pl-PL"/>
        </w:rPr>
        <w:t xml:space="preserve">łowe kwoty zwiększenia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wydatków w dostosowaniu do klasyfikacji bud</w:t>
      </w: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pl-PL"/>
        </w:rPr>
        <w:t xml:space="preserve">żetowej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okre</w:t>
      </w: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pl-PL"/>
        </w:rPr>
        <w:t xml:space="preserve">śla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za</w:t>
      </w: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pl-PL"/>
        </w:rPr>
        <w:t>łącznik Nr 2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do niniejszej uchwa</w:t>
      </w: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pl-PL"/>
        </w:rPr>
        <w:t>ły.</w:t>
      </w:r>
    </w:p>
    <w:p>
      <w:pPr>
        <w:pStyle w:val="Normal"/>
        <w:autoSpaceDE w:val="false"/>
        <w:ind w:left="284" w:right="0" w:hanging="284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pl-PL"/>
        </w:rPr>
      </w:r>
    </w:p>
    <w:p>
      <w:pPr>
        <w:pStyle w:val="Normal"/>
        <w:autoSpaceDE w:val="false"/>
        <w:ind w:left="284" w:right="0" w:hanging="284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pl-PL"/>
        </w:rPr>
      </w:r>
    </w:p>
    <w:p>
      <w:pPr>
        <w:pStyle w:val="Normal"/>
        <w:autoSpaceDE w:val="false"/>
        <w:ind w:left="284" w:right="0" w:hanging="284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pl-PL"/>
        </w:rPr>
      </w:r>
    </w:p>
    <w:p>
      <w:pPr>
        <w:pStyle w:val="Normal"/>
        <w:autoSpaceDE w:val="false"/>
        <w:ind w:left="284" w:right="0" w:hanging="284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pl-PL"/>
        </w:rPr>
      </w:r>
    </w:p>
    <w:p>
      <w:pPr>
        <w:pStyle w:val="Normal"/>
        <w:autoSpaceDE w:val="false"/>
        <w:ind w:left="227" w:right="0" w:hanging="22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§ 3</w:t>
      </w:r>
    </w:p>
    <w:p>
      <w:pPr>
        <w:pStyle w:val="Normal"/>
        <w:autoSpaceDE w:val="false"/>
        <w:ind w:left="227" w:right="0" w:hanging="22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284" w:right="0" w:hanging="284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pl-PL"/>
        </w:rPr>
        <w:t>1. Dokonuje się przeniesień wydatków pomiędzy działami na kwotę 410.000 zł</w:t>
      </w:r>
    </w:p>
    <w:p>
      <w:pPr>
        <w:pStyle w:val="Normal"/>
        <w:autoSpaceDE w:val="false"/>
        <w:ind w:left="284" w:right="0" w:hanging="284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pl-PL"/>
        </w:rPr>
        <w:t>2. Szczegółowe kwoty przeniesień wydatków określa załącznik Nr 3 do niniejszej uchwały.</w:t>
      </w:r>
    </w:p>
    <w:p>
      <w:pPr>
        <w:pStyle w:val="Normal"/>
        <w:autoSpaceDE w:val="false"/>
        <w:ind w:left="284" w:right="0" w:hanging="284"/>
        <w:jc w:val="center"/>
        <w:rPr>
          <w:rFonts w:ascii="Times New Roman CE" w:hAnsi="Times New Roman CE" w:eastAsia="Times New Roman CE" w:cs="Times New Roman CE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pl-PL"/>
        </w:rPr>
      </w:r>
    </w:p>
    <w:p>
      <w:pPr>
        <w:pStyle w:val="Normal"/>
        <w:autoSpaceDE w:val="false"/>
        <w:ind w:left="227" w:right="0" w:hanging="22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§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pl-PL"/>
        </w:rPr>
        <w:t>4</w:t>
      </w:r>
    </w:p>
    <w:p>
      <w:pPr>
        <w:pStyle w:val="Normal"/>
        <w:autoSpaceDE w:val="false"/>
        <w:ind w:left="227" w:right="0" w:hanging="22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227" w:right="0" w:hanging="227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Wykonanie uchwa</w:t>
      </w: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pl-PL"/>
        </w:rPr>
        <w:t>ły zleca się Wójtowi Gminy Wielopole Skrzyńskie.</w:t>
      </w:r>
    </w:p>
    <w:p>
      <w:pPr>
        <w:pStyle w:val="Normal"/>
        <w:autoSpaceDE w:val="false"/>
        <w:ind w:left="227" w:right="0" w:hanging="227"/>
        <w:rPr>
          <w:rFonts w:ascii="Times New Roman CE" w:hAnsi="Times New Roman CE" w:eastAsia="Times New Roman CE" w:cs="Times New Roman CE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pl-PL"/>
        </w:rPr>
      </w:r>
    </w:p>
    <w:p>
      <w:pPr>
        <w:pStyle w:val="Normal"/>
        <w:autoSpaceDE w:val="false"/>
        <w:ind w:left="227" w:right="0" w:hanging="22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§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pl-PL"/>
        </w:rPr>
        <w:t>5</w:t>
      </w:r>
    </w:p>
    <w:p>
      <w:pPr>
        <w:pStyle w:val="Normal"/>
        <w:autoSpaceDE w:val="false"/>
        <w:ind w:left="227" w:right="0" w:hanging="227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Nadzór nad wykonaniem powierza si</w:t>
      </w: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pl-PL"/>
        </w:rPr>
        <w:t>ę Komisjom: Rewizyjnej i Rozwoju Gminy, Rolnictwa i Ochrony Środowiska.</w:t>
      </w:r>
    </w:p>
    <w:p>
      <w:pPr>
        <w:pStyle w:val="Normal"/>
        <w:autoSpaceDE w:val="false"/>
        <w:ind w:left="227" w:right="0" w:hanging="227"/>
        <w:rPr>
          <w:rFonts w:ascii="Times New Roman CE" w:hAnsi="Times New Roman CE" w:eastAsia="Times New Roman CE" w:cs="Times New Roman CE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pl-PL"/>
        </w:rPr>
      </w:r>
    </w:p>
    <w:p>
      <w:pPr>
        <w:pStyle w:val="Normal"/>
        <w:autoSpaceDE w:val="false"/>
        <w:ind w:left="227" w:right="0" w:hanging="22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§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pl-PL"/>
        </w:rPr>
        <w:t>6</w:t>
      </w:r>
    </w:p>
    <w:p>
      <w:pPr>
        <w:pStyle w:val="Normal"/>
        <w:autoSpaceDE w:val="false"/>
        <w:ind w:left="227" w:right="0" w:hanging="227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autoSpaceDE w:val="false"/>
        <w:ind w:left="227" w:right="0" w:hanging="227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Uchwa</w:t>
      </w: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pl-PL"/>
        </w:rPr>
        <w:t>ła wchodzi w życie z dniem podjęcia.</w:t>
      </w:r>
    </w:p>
    <w:p>
      <w:pPr>
        <w:pStyle w:val="Normal"/>
        <w:autoSpaceDE w:val="false"/>
        <w:ind w:left="227" w:right="0" w:hanging="227"/>
        <w:rPr>
          <w:rFonts w:ascii="Times New Roman CE" w:hAnsi="Times New Roman CE" w:eastAsia="Times New Roman CE" w:cs="Times New Roman CE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pl-PL"/>
        </w:rPr>
      </w:r>
    </w:p>
    <w:p>
      <w:pPr>
        <w:pStyle w:val="Normal"/>
        <w:autoSpaceDE w:val="false"/>
        <w:ind w:left="227" w:right="0" w:hanging="227"/>
        <w:rPr>
          <w:rFonts w:ascii="Times New Roman CE" w:hAnsi="Times New Roman CE" w:eastAsia="Times New Roman CE" w:cs="Times New Roman CE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pl-PL"/>
        </w:rPr>
      </w:r>
    </w:p>
    <w:p>
      <w:pPr>
        <w:pStyle w:val="Normal"/>
        <w:autoSpaceDE w:val="false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jc w:val="both"/>
        <w:rPr>
          <w:rFonts w:eastAsia="Times New Roman" w:cs="Times New Roman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ab/>
        <w:t>Przewodniczący Rady Gminy</w:t>
      </w:r>
    </w:p>
    <w:p>
      <w:pPr>
        <w:pStyle w:val="Normal"/>
        <w:autoSpaceDE w:val="false"/>
        <w:ind w:left="227" w:right="0" w:hanging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 xml:space="preserve">       </w:t>
        <w:tab/>
        <w:tab/>
        <w:t xml:space="preserve">      Robert Pieczonka</w:t>
      </w:r>
    </w:p>
    <w:p>
      <w:pPr>
        <w:pStyle w:val="Normal"/>
        <w:autoSpaceDE w:val="false"/>
        <w:ind w:left="227" w:right="0" w:hanging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0"/>
          <w:szCs w:val="20"/>
          <w:lang w:val="en-US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0"/>
          <w:szCs w:val="20"/>
          <w:lang w:val="en-US" w:eastAsia="zxx" w:bidi="ar-SA"/>
        </w:rPr>
      </w:r>
    </w:p>
    <w:p>
      <w:pPr>
        <w:pStyle w:val="Normal"/>
        <w:autoSpaceDE w:val="false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0" w:right="0" w:hanging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>Za</w:t>
      </w: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  <w:lang w:val="pl-PL"/>
        </w:rPr>
        <w:t xml:space="preserve">łącznik Nr 1 do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>Uchwa</w:t>
      </w: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  <w:lang w:val="pl-PL"/>
        </w:rPr>
        <w:t>ły Nr XVIII/106/08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ind w:left="227" w:right="0" w:hanging="227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>Rady Gminy w Wielopolu Skrzy</w:t>
      </w: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  <w:lang w:val="pl-PL"/>
        </w:rPr>
        <w:t>ńskim</w:t>
      </w:r>
    </w:p>
    <w:p>
      <w:pPr>
        <w:pStyle w:val="Normal"/>
        <w:autoSpaceDE w:val="false"/>
        <w:ind w:left="227" w:right="0" w:hanging="227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>z dnia 2</w:t>
      </w: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  <w:lang w:val="pl-PL"/>
        </w:rPr>
        <w:t xml:space="preserve">9 kwietnia 2008r. </w:t>
      </w:r>
    </w:p>
    <w:p>
      <w:pPr>
        <w:pStyle w:val="Normal"/>
        <w:autoSpaceDE w:val="false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227" w:right="0" w:hanging="22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DOCHODY BUD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ŻETOWE W DOSTOSOWANIU DO KLASYFIKACJI BUDŻETOWEJ</w:t>
      </w:r>
    </w:p>
    <w:p>
      <w:pPr>
        <w:pStyle w:val="Normal"/>
        <w:autoSpaceDE w:val="false"/>
        <w:ind w:left="227" w:right="0" w:hanging="227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</w:r>
    </w:p>
    <w:p>
      <w:pPr>
        <w:pStyle w:val="Normal"/>
        <w:autoSpaceDE w:val="false"/>
        <w:ind w:left="227" w:right="0" w:hanging="227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</w:r>
    </w:p>
    <w:p>
      <w:pPr>
        <w:pStyle w:val="Normal"/>
        <w:autoSpaceDE w:val="false"/>
        <w:ind w:left="227" w:right="0" w:hanging="22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left="227" w:right="0" w:hanging="227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tbl>
      <w:tblPr>
        <w:tblW w:w="9060" w:type="dxa"/>
        <w:jc w:val="left"/>
        <w:tblInd w:w="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170"/>
        <w:gridCol w:w="5879"/>
        <w:gridCol w:w="1441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Lp.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, Roz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ł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aragraf</w:t>
            </w:r>
          </w:p>
        </w:tc>
        <w:tc>
          <w:tcPr>
            <w:tcW w:w="5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azwa 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łu, rozdziału, paragrafu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Kwota z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ł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852</w:t>
            </w:r>
          </w:p>
          <w:p>
            <w:pPr>
              <w:pStyle w:val="Normal"/>
              <w:autoSpaceDE w:val="false"/>
              <w:jc w:val="center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85295</w:t>
            </w:r>
          </w:p>
          <w:p>
            <w:pPr>
              <w:pStyle w:val="Normal"/>
              <w:autoSpaceDE w:val="false"/>
              <w:jc w:val="center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202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Pomoc społeczna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 xml:space="preserve">Pozostała działalność 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 xml:space="preserve">Dotacje celowe otrzymane z budżetu państwa na zadania bieżące realizowane przez gminę na podstawie porozumień z organami administracji rzadowej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139.000</w:t>
            </w:r>
          </w:p>
          <w:p>
            <w:pPr>
              <w:pStyle w:val="Normal"/>
              <w:autoSpaceDE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139.0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139.000</w:t>
            </w:r>
          </w:p>
        </w:tc>
      </w:tr>
      <w:tr>
        <w:trPr/>
        <w:tc>
          <w:tcPr>
            <w:tcW w:w="76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AZEM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 xml:space="preserve">                                                               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139.000</w:t>
            </w:r>
          </w:p>
        </w:tc>
      </w:tr>
    </w:tbl>
    <w:p>
      <w:pPr>
        <w:pStyle w:val="Normal"/>
        <w:autoSpaceDE w:val="false"/>
        <w:ind w:left="227" w:right="0" w:hanging="227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br/>
      </w:r>
    </w:p>
    <w:p>
      <w:pPr>
        <w:pStyle w:val="Normal"/>
        <w:autoSpaceDE w:val="false"/>
        <w:ind w:left="227" w:right="0" w:hanging="227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ind w:left="227" w:right="0" w:hanging="227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ind w:left="227" w:right="0" w:hanging="227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ind w:left="227" w:right="0" w:hanging="227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ind w:left="227" w:right="0" w:hanging="227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ind w:left="227" w:right="0" w:hanging="227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ind w:left="227" w:right="0" w:hanging="227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ind w:left="227" w:right="0" w:hanging="227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ind w:left="227" w:right="0" w:hanging="227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ind w:left="227" w:right="0" w:hanging="227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ind w:left="227" w:right="0" w:hanging="227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ind w:left="227" w:right="0" w:hanging="227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ind w:left="227" w:right="0" w:hanging="227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ind w:left="227" w:right="0" w:hanging="227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ind w:left="227" w:right="0" w:hanging="227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ind w:left="227" w:right="0" w:hanging="227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ind w:left="227" w:right="0" w:hanging="227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ind w:left="227" w:right="0" w:hanging="227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ind w:left="227" w:right="0" w:hanging="227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ind w:left="227" w:right="0" w:hanging="227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ind w:left="227" w:right="0" w:hanging="227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ind w:left="227" w:right="0" w:hanging="227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ind w:left="227" w:right="0" w:hanging="227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ind w:left="227" w:right="0" w:hanging="227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ind w:left="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ind w:left="0" w:right="0" w:hanging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>Za</w:t>
      </w: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  <w:lang w:val="pl-PL"/>
        </w:rPr>
        <w:t xml:space="preserve">łącznik Nr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>2 do Uchwa</w:t>
      </w: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  <w:lang w:val="pl-PL"/>
        </w:rPr>
        <w:t>ły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 xml:space="preserve"> Nr XVIII/106/08 </w:t>
      </w:r>
    </w:p>
    <w:p>
      <w:pPr>
        <w:pStyle w:val="Normal"/>
        <w:autoSpaceDE w:val="false"/>
        <w:ind w:left="227" w:right="0" w:hanging="227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>Rady Gminy w Wielopolu Skrzy</w:t>
      </w: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  <w:lang w:val="pl-PL"/>
        </w:rPr>
        <w:t xml:space="preserve">ńskim </w:t>
      </w:r>
    </w:p>
    <w:p>
      <w:pPr>
        <w:pStyle w:val="Normal"/>
        <w:autoSpaceDE w:val="false"/>
        <w:ind w:left="227" w:right="0" w:hanging="227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>z dnia</w:t>
      </w: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  <w:lang w:val="pl-PL"/>
        </w:rPr>
        <w:t xml:space="preserve"> 29 kwietnia 2008r.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227" w:right="0" w:hanging="22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WYDATKI BUD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ŻETOWE W DOSTOSOWANIU DO KLASYFIKACJI BUDŻETOWEJ</w:t>
      </w:r>
    </w:p>
    <w:p>
      <w:pPr>
        <w:pStyle w:val="Normal"/>
        <w:autoSpaceDE w:val="false"/>
        <w:ind w:left="227" w:right="0" w:hanging="227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</w:r>
    </w:p>
    <w:p>
      <w:pPr>
        <w:pStyle w:val="Normal"/>
        <w:autoSpaceDE w:val="false"/>
        <w:ind w:left="227" w:right="0" w:hanging="227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</w:r>
    </w:p>
    <w:p>
      <w:pPr>
        <w:pStyle w:val="Normal"/>
        <w:autoSpaceDE w:val="false"/>
        <w:ind w:left="227" w:right="0" w:hanging="227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tbl>
      <w:tblPr>
        <w:tblW w:w="9060" w:type="dxa"/>
        <w:jc w:val="left"/>
        <w:tblInd w:w="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170"/>
        <w:gridCol w:w="5879"/>
        <w:gridCol w:w="1441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Lp.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, Roz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ł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aragraf</w:t>
            </w:r>
          </w:p>
        </w:tc>
        <w:tc>
          <w:tcPr>
            <w:tcW w:w="5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azwa 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łu, rozdziału, paragrafu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Kwota z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ł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852</w:t>
            </w:r>
          </w:p>
          <w:p>
            <w:pPr>
              <w:pStyle w:val="Normal"/>
              <w:autoSpaceDE w:val="false"/>
              <w:jc w:val="center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85295</w:t>
            </w:r>
          </w:p>
          <w:p>
            <w:pPr>
              <w:pStyle w:val="Normal"/>
              <w:autoSpaceDE w:val="false"/>
              <w:jc w:val="center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280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282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283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4303</w:t>
            </w:r>
          </w:p>
        </w:tc>
        <w:tc>
          <w:tcPr>
            <w:tcW w:w="5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Pomoc społeczna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Pozostała działalność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Dotacja celowa z budżetu dla pozostałych jednostek zaliczanych do sektora finansów publicznych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 xml:space="preserve">Dotacja celowa z budżetu na finansowanie lub dofinansowanie zadań zleconych do realizacji stowarzyszeniom 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 xml:space="preserve">Dotacja celowa z budżetu na finansowanie lub dofinansowanie zadań zleconych do realizacji pozostałym jednostkom niezaliczanym do sektora finansów publicznych 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 xml:space="preserve">Zakup usług pozostałych 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139.000</w:t>
            </w:r>
          </w:p>
          <w:p>
            <w:pPr>
              <w:pStyle w:val="Normal"/>
              <w:autoSpaceDE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139.0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95.0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10.0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24.000</w:t>
            </w:r>
          </w:p>
          <w:p>
            <w:pPr>
              <w:pStyle w:val="Normal"/>
              <w:autoSpaceDE w:val="false"/>
              <w:jc w:val="right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10.000</w:t>
            </w:r>
          </w:p>
        </w:tc>
      </w:tr>
      <w:tr>
        <w:trPr/>
        <w:tc>
          <w:tcPr>
            <w:tcW w:w="76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AZEM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139.000</w:t>
            </w:r>
          </w:p>
        </w:tc>
      </w:tr>
    </w:tbl>
    <w:p>
      <w:pPr>
        <w:pStyle w:val="Normal"/>
        <w:autoSpaceDE w:val="false"/>
        <w:ind w:left="227" w:right="0" w:hanging="22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left="227" w:right="0" w:hanging="22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0" w:right="0" w:hanging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>Za</w:t>
      </w: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  <w:lang w:val="pl-PL"/>
        </w:rPr>
        <w:t>łącznik Nr 3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 xml:space="preserve"> do Uchwa</w:t>
      </w: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  <w:lang w:val="pl-PL"/>
        </w:rPr>
        <w:t>ły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 xml:space="preserve"> Nr XVIII/106/08 </w:t>
      </w:r>
    </w:p>
    <w:p>
      <w:pPr>
        <w:pStyle w:val="Normal"/>
        <w:autoSpaceDE w:val="false"/>
        <w:ind w:left="227" w:right="0" w:hanging="227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>Rady Gminy w Wielopolu Skrzy</w:t>
      </w: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  <w:lang w:val="pl-PL"/>
        </w:rPr>
        <w:t xml:space="preserve">ńskim </w:t>
      </w:r>
    </w:p>
    <w:p>
      <w:pPr>
        <w:pStyle w:val="Normal"/>
        <w:autoSpaceDE w:val="false"/>
        <w:ind w:left="227" w:right="0" w:hanging="227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>z dnia</w:t>
      </w: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  <w:lang w:val="pl-PL"/>
        </w:rPr>
        <w:t xml:space="preserve"> 29 kwietnia 2008r.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ind w:left="227" w:right="0" w:hanging="22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227" w:right="0" w:hanging="227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ZCZEGÓ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pl-PL"/>
        </w:rPr>
        <w:t>ŁOWE KWOTY PRZENIESIEŃ WYDATKÓW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10080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4600"/>
        <w:gridCol w:w="1520"/>
        <w:gridCol w:w="1800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Lp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oz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aragraf</w:t>
            </w:r>
          </w:p>
        </w:tc>
        <w:tc>
          <w:tcPr>
            <w:tcW w:w="4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azwa 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łu, rozdziału, paragrafu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Zwi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ększeni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Zmniejszenia</w:t>
            </w:r>
          </w:p>
        </w:tc>
      </w:tr>
      <w:tr>
        <w:trPr>
          <w:trHeight w:val="304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6001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27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3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605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5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7549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27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5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7570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80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0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8010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3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9000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2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3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9009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6060</w:t>
            </w:r>
          </w:p>
        </w:tc>
        <w:tc>
          <w:tcPr>
            <w:tcW w:w="4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Transport i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łączność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Drogi publiczne gminne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Zakup usług remontowych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Zakup us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ług pozostałych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Wydatki inwestycyjne jednostek budżetowych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Bezpieczeństwo publiczne i ochrona przeciwpożarowa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Pozostała działalność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Dotacja celowa na pomoc finansową udzielaną między jednostkami samorządu terytorialnego na dofinansowanie własnych zadań bieżących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Obsługa długu publicznego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Rozliczenia z tytułu poręczeń i gwarancji udzielonych przez Skarb Państwa lub jednostkę samorządu terytorialnego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Wypłaty z tytułu gwarancji i poręczeń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O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świata i wychowani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Szko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ły podstawowe</w:t>
            </w:r>
          </w:p>
          <w:p>
            <w:pPr>
              <w:pStyle w:val="Normal"/>
              <w:autoSpaceDE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Szkoła Podstawowa w Brzezinach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Zakup us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ług pozostałych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Gospodarka komunalna i ochrona środowiska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Utrzymanie zieleni w miastach i gminach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Zakup materiałów i wyposażenia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Zakup usług pozostałych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Pozostała działalność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Wydatki na zakupy inwestycyjne jednostek budżetowych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40.4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340.4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330.0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10.4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.0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7.0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7.0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0.0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50.0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50.0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2.6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10.0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7.0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3.0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2.6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2.600,-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30.0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330.0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330.0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0.0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80.0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80.0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733" w:hRule="atLeast"/>
        </w:trPr>
        <w:tc>
          <w:tcPr>
            <w:tcW w:w="67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AZEM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10.000,-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10.000,-</w:t>
            </w:r>
          </w:p>
        </w:tc>
      </w:tr>
    </w:tbl>
    <w:p>
      <w:pPr>
        <w:pStyle w:val="Normal"/>
        <w:autoSpaceDE w:val="false"/>
        <w:ind w:left="55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Times New Roman CE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6:01:08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