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 w:eastAsia="zxx" w:bidi="zxx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>Uchw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>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 w:eastAsia="zxx" w:bidi="zxx"/>
        </w:rPr>
        <w:t xml:space="preserve"> Nr XVIII/105/08</w:t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>Rady Gminy w Wielopolu Skrzyńskim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>z dn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 w:eastAsia="zxx" w:bidi="zxx"/>
        </w:rPr>
        <w:t xml:space="preserve"> 29 kwietnia 2008r.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w sprawie zaciągnięcia zobowiązania w zakresie realizacji inwestycji o wartości przekraczającej kwoty ustalone w budżecie gminy na 200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 w:eastAsia="zxx" w:bidi="zxx"/>
        </w:rPr>
        <w:t>8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 xml:space="preserve"> ro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ab/>
        <w:t>Na podstawie art. 18 ust. 2 pkt 9 lit. „e” i art. 58 ustawy z dnia 8 marca 1990 roku                         o samorządzie gminnym (tekst jednolity Dz. U. z 2001 roku Nr 142, poz. 1591 z późn. zm.) oraz art. 3 pkt 5 ustawy z dnia 30 czerwca 2005r. o finansach publicznych (Dz. U. Nr 249, poz. 2104             z późn. zm.) Rada Gminy w Wielopolu Skrzyńskim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uchwala, co następuje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Postanawia się zaciągnąć zobowiązanie ponad kwotę wydatków określoną w budżecie gminy na 200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zxx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rok w zakresie realizacji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zxx"/>
        </w:rPr>
        <w:t xml:space="preserve">projektu "Rozwój gospodarczy Gminy Wielopole Skrzyńskie poprzez przebudowę lokalnej infrastruktury drogowej" w wysokości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 w:eastAsia="zxx" w:bidi="zxx"/>
        </w:rPr>
        <w:t xml:space="preserve">2 115 000 zł.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Zobowiązanie, o którym mowa w § 1 będzie spłacone z dochodów gminy, </w:t>
        <w:br/>
        <w:t>a w szczególności z dochodów z tytułu podatku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zxx"/>
        </w:rPr>
        <w:t xml:space="preserve"> rolnego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nieruchomości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zxx"/>
        </w:rPr>
        <w:t xml:space="preserve">oraz podatku dochodowego od osób fizycznych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przewidzianych w budżecie gminy na 200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4"/>
          <w:szCs w:val="24"/>
          <w:lang w:val="pl-PL" w:eastAsia="zxx" w:bidi="zxx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rok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Wykonanie uchwały zleca się Wójtowi Gminy, zaś nadzór nad jej wykonaniem powierza się Komisji Rozwoju Gminy, Rolnictwa i Ochrony Środowisk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 w:eastAsia="zxx" w:bidi="zxx"/>
        </w:rPr>
        <w:t>§ 4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630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Przewodniczący Rady Gminy</w:t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Robert Pieczonk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02:4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