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Uchwała Nr XVIII/104/0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Rady Gminy w Wielopolu Skrzyńskim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z dnia 29 kwietnia 2008 r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 sprawie wyrażenia zgody na zbycie w drodze przetargu nieograniczonego lokalu użytkowego nr 1 o powierzchni użytkowej 7,36 m2, znajdującego się w budynku nr 233 w Wielopolu Skrzyńskim, stanowiącego własność Gminy Wielopole Skrzyńskie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            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Na podstawie art. 18, ust. 2, pkt. 9, lit. a ustawy z dnia 8 marca 1990r. o samorządzie gminnym / Dz.U.Nr. 142, poz. 1591 – tekst jednolity z 2001 z późn. zm. / oraz art. 25, ust. 1, art. 28, art. 37 ust. 1, art. 67 ust. 1, pkt. 1a ustawy z dnia 21 sierpnia 1997r. o gospodarce nieruchomościami / Dz.U.Nr. 261, poz. 2603 – tekst jednolity z 2004 z późn. zm./ Rada Gminy w Wielopolu Skrzyńskim , postanawia: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1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1.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  Wyrazić zgodę na zbycie  w drodze przetargu nieograniczonego lokal użytkowy nr 1 o powierzchni użytkowej 7,36 m2 / biuro /, znajdujący się w budynku użytkowo – mieszkalnym nr 233 w Wielopolu Skrzyńskim, położonym na działce ewidencyjnej nr 1922 o powierzchni 0,0096 ha, stanowiącej własność Gminy Wielopole Skrzyńskie w 736/9308 częściach, obj. Kw 34673 prowadzoną przez Sąd Rejonowy w Ropczyca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2.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  Sprzedaż lokalu użytkowego następuje z równoczesną sprzedażą udziału wynoszącym 736/9308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części we współwłasności części wspólnych tj. pomieszczeń  do wspólnego użytku : klatka schodowa i korytarz 20,16 m2, wc 12,10 m2 i gruntu oraz urządzeń, które nie służą wyłącznie do użytku właścicieli lokali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Cena wywoławcza sprzedaży lokalu użytkowego ustalona zostanie w oparciu o wycenę rzeczoznawcy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majątkowego, sporządzoną w trybie ustawy z dnia 21 sierpnia 1997r. o gospodarce nieruchomościam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3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ykonanie uchwały powierza się Wójtowi Gminy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4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Uchwała wchodzi w życie z dniem podjęcia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pl-PL" w:eastAsia="zxx" w:bidi="ar-SA"/>
        </w:rPr>
        <w:t xml:space="preserve"> Robert Pieczonka</w:t>
      </w:r>
    </w:p>
    <w:sectPr>
      <w:footerReference w:type="default" r:id="rId2"/>
      <w:type w:val="nextPage"/>
      <w:pgSz w:w="11906" w:h="16838"/>
      <w:pgMar w:left="1417" w:right="1417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53:00Z</dcterms:created>
  <dc:creator>GrabskiM</dc:creator>
  <dc:description/>
  <dc:language>en-US</dc:language>
  <cp:lastModifiedBy>GrabskiM</cp:lastModifiedBy>
  <cp:lastPrinted>2008-05-05T09:45:00Z</cp:lastPrinted>
  <dcterms:modified xsi:type="dcterms:W3CDTF">2008-05-05T07:45:00Z</dcterms:modified>
  <cp:revision>12</cp:revision>
  <dc:subject/>
  <dc:title>Uchwała Nr ……………</dc:title>
</cp:coreProperties>
</file>