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Uchwała Nr XVIII/103/0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Rady Gminy w Wielopolu Skrzyńskim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z dnia 29 kwietnia 2008 r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 sprawie zbycia w drodze bezprzetargowej nieruchomości niezabudowanej nr 1182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o powierzchni 0,9539 ha, stanowiącej własność Gminy Wielopole Skrzyńskie w 2/12 częściach            i nieruchomości niezabudowanej nr 1177 o powierzchni 0,3607 ha, stanowiącej własność Gminy Wielopole Skrzyńskie  w 1/4 części, położonych na terenie wsi Wielopole Skrzyńskie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          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Na podstawie art. 18, ust. 2, pkt. 9, lit. a ustawy z dnia 8 marca 1990r. o samorządzie gminnym / Dz.U.Nr. 142, poz. 1591 – tekst jednolity z 2001 z późn. zm. / oraz art. 37, ust. 2, pkt. 9 ustawy z dnia 21 sierpnia 1997r. o gospodarce nieruchomościami / Dz.U.Nr. 261, poz. 2603 – tekst jednolity z 2004 z późn. zm./ Rada Gminy w Wielopolu Skrzyńskim , postanawia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Przeznaczyć do zbycia w drodze bezprzetargowej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1. nieruchomość niezabudowaną, oznaczoną jako działka ewidencyjna nr 1182  o powierzchn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0,9539 ha,  położona na terenie wsi Wielopole Skrzyńskie dla której Sąd Rejonowy w Ropczyca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prowadzi księgę wieczystą  nr 20465, stanowiącą własność Gminy Wielopole Skrzyńskie w 2/12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częściach na rzecz współwłaściciel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 Szpara Emila s. Wojciecha zam. ul. Mazowiecka 1 A,  50-412 Wrocław,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Kozek Krystyny c. Kazimierza zam. Zagorzyce 298, 39-126 Zagorzyce,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Reguła Cecylii c. Kazimierza zam. Szkodna 101, 39-126 Zagorzyce,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Szpara Tadeusza s. Eugeniusza zam. Wielopole Skrz. 620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 równych częściach,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2. nieruchomość niezabudowaną, oznaczoną jako działka ewidencyjna nr 1177 o powierzchn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0,3607 ha , położoną  na terenie wsi Wielopole Skrzyńskie dla której Sąd Rejonowy w Ropczyca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prowadzi księgę wieczystą nr 20464, stanowiącą własność Gminy Wielopole Skrzyńskie w ¼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części na rzecz współwłaścicieli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Reguła Cecylii c. Kazimierza, zam.  Szkodna 101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Szpara Tadeusza s. Eugeniusza zam. Wielopole Skrz. 620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 równych częściach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2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arunki sprzedaży zostaną określone w protokole rokowań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3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Zbycie następuje za cenę ustaloną przez rzeczoznawcę majątkowego  Pana inż. Mariana Barana zam. ul. Węglowskiego 15, Sędziszów Młp. / operat szacunkowy  z dnia  2.04.2008r./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4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ykonanie uchwały powierza się Wójtowi Gminy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§ 5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Przewodniczący Rady Gminy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 w:eastAsia="zxx" w:bidi="ar-SA"/>
        </w:rPr>
        <w:t>Robert Pieczonka</w:t>
      </w:r>
    </w:p>
    <w:sectPr>
      <w:footerReference w:type="default" r:id="rId2"/>
      <w:type w:val="nextPage"/>
      <w:pgSz w:w="11906" w:h="16838"/>
      <w:pgMar w:left="1417" w:right="1417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53:00Z</dcterms:created>
  <dc:creator>GrabskiM</dc:creator>
  <dc:description/>
  <dc:language>en-US</dc:language>
  <cp:lastModifiedBy>GrabskiM</cp:lastModifiedBy>
  <cp:lastPrinted>2008-05-05T09:43:00Z</cp:lastPrinted>
  <dcterms:modified xsi:type="dcterms:W3CDTF">2008-05-05T07:43:00Z</dcterms:modified>
  <cp:revision>10</cp:revision>
  <dc:subject/>
  <dc:title>Uchwała Nr ……………</dc:title>
</cp:coreProperties>
</file>