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Nr XVIII/102/0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ady Gminy w Wielopolu Skrzyńskim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 dnia 29 kwietnia 2008r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 zmiany Uchwały Nr XVII/ 93/ 08 Rady Gminy w Wielopolu Skrzyńskim  z dnia 11 marca 2008r. w sprawie zatwierdzenia przychodów i wydatków gminnego funduszu ochrony środowiska i gospodarki  wodnej na 2008 rok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Na podstawie art. 18 ust. 2 pkt 15 ustawy z dnia 8 marca 1990r. o samorządzie gminnym (tekst jednolity Dz. U. Nr 142 z 2001r., poz. 1591 z późn. zm.), art. 406-408,  art. 420-421 ustawy z dnia 27 kwietnia 2001r. prawo ochrony środowiska (Dz. U. Nr  62, poz. 627, z późn.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Rada Gminy w Wielopolu Skrzyńskim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uchwala, co następuje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§ 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daje się  w w/w uchwale </w:t>
      </w:r>
      <w:r>
        <w:rPr>
          <w:b w:val="false"/>
          <w:bCs w:val="false"/>
          <w:sz w:val="24"/>
          <w:szCs w:val="24"/>
        </w:rPr>
        <w:t>§</w:t>
      </w:r>
      <w:r>
        <w:rPr>
          <w:sz w:val="24"/>
          <w:szCs w:val="24"/>
        </w:rPr>
        <w:t xml:space="preserve">  3 w brzmieniu: 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Przychody i wydatki gminnego funduszu ochrony środowiska i gospodarki wodnej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uwzględnieniem klasyfikacji budżetowej określa załącznik do niniejszej uchwały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§  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tychczasowy §  3  oznacza się jako §  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§  3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tychczasowy §  4 oznacza się jako §  5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§  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ostałe zapisy w/w uchwały nie ulegają zmianie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§  5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wchodzi w życie z dniem podjęcia i podlega opublikowaniu poprzez rozplakatowanie obwieszczeń na tablicach Urzędu Gminy i innych jednostek pomocniczych gminy, a także na słupach ogłoszeniowych na terenie gmi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jc w:val="left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           Robert Pieczonka</w:t>
      </w:r>
    </w:p>
    <w:p>
      <w:pPr>
        <w:pStyle w:val="Normal"/>
        <w:jc w:val="left"/>
        <w:rPr>
          <w:rFonts w:eastAsia="Times New Roman" w:cs="Times New Roman"/>
          <w:i/>
          <w:i/>
          <w:i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a</w:t>
      </w:r>
      <w:r>
        <w:rPr>
          <w:rFonts w:eastAsia="Times New Roman CE" w:cs="Times New Roman CE" w:ascii="Times New Roman CE" w:hAnsi="Times New Roman CE"/>
          <w:sz w:val="20"/>
          <w:szCs w:val="20"/>
          <w:lang w:val="pl-PL"/>
        </w:rPr>
        <w:t>łącznik do Uchwały Nr XVIII/102/08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ady Gminy Wielopole Skrzy</w:t>
      </w:r>
      <w:r>
        <w:rPr>
          <w:rFonts w:eastAsia="Times New Roman CE" w:cs="Times New Roman CE" w:ascii="Times New Roman CE" w:hAnsi="Times New Roman CE"/>
          <w:sz w:val="20"/>
          <w:szCs w:val="20"/>
          <w:lang w:val="pl-PL"/>
        </w:rPr>
        <w:t>ńskie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 dnia 29 kwietnia 2008r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ZYCHODY I WYDATKI GMINNEGO FUNDUSZU OCHRONY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ŚRODOWISKA I GOSPODARKI WODNEJ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I Przychody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</w:r>
    </w:p>
    <w:tbl>
      <w:tblPr>
        <w:tblW w:w="9708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1200"/>
        <w:gridCol w:w="720"/>
        <w:gridCol w:w="5397"/>
        <w:gridCol w:w="1443"/>
      </w:tblGrid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§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łu, rozdziału, paragrafu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Kwota 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ł</w:t>
            </w:r>
          </w:p>
        </w:tc>
      </w:tr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9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 xml:space="preserve">Gospodarka komunalna i ochrona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środowiska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4.500,00</w:t>
            </w:r>
          </w:p>
        </w:tc>
      </w:tr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90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Fundusz Ochrony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u w:val="none"/>
                <w:lang w:val="pl-PL"/>
              </w:rPr>
              <w:t>Środowiska i Gospodarki Wodnej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4.500,00</w:t>
            </w:r>
          </w:p>
        </w:tc>
      </w:tr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0580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Grzywny i inne kary pieni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u w:val="none"/>
                <w:lang w:val="pl-PL"/>
              </w:rPr>
              <w:t xml:space="preserve">ężne od osób prawnych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i innych jednostek organizacyjnych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500,00</w:t>
            </w:r>
          </w:p>
        </w:tc>
      </w:tr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0690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Wp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u w:val="none"/>
                <w:lang w:val="pl-PL"/>
              </w:rPr>
              <w:t>ływy z różnych opłat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4.000,00</w:t>
            </w:r>
          </w:p>
        </w:tc>
      </w:tr>
      <w:tr>
        <w:trPr/>
        <w:tc>
          <w:tcPr>
            <w:tcW w:w="82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RAZEM  PRZYCHODY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Stan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u w:val="none"/>
                <w:lang w:val="pl-PL"/>
              </w:rPr>
              <w:t>środków finansowych netto na początek okresu sprawozdawczeg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OGÓ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ŁEM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4.500,00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8.668,00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13.168,0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II Wydatki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</w:r>
    </w:p>
    <w:tbl>
      <w:tblPr>
        <w:tblW w:w="9708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1200"/>
        <w:gridCol w:w="720"/>
        <w:gridCol w:w="5400"/>
        <w:gridCol w:w="1440"/>
      </w:tblGrid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§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łu, rozdziału, paragrafu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Kwota 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ł</w:t>
            </w:r>
          </w:p>
        </w:tc>
      </w:tr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9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 xml:space="preserve">Gospodarka komunalna i ochrona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środowisk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13.168,00</w:t>
            </w:r>
          </w:p>
        </w:tc>
      </w:tr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90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Fundusz Ochrony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u w:val="none"/>
                <w:lang w:val="pl-PL"/>
              </w:rPr>
              <w:t>Środowiska i Gospodarki Wodnej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13.168,00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4210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Zakup materi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u w:val="none"/>
                <w:lang w:val="pl-PL"/>
              </w:rPr>
              <w:t>łów i wyposażeni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4.700,00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4300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Zakup us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u w:val="none"/>
                <w:lang w:val="pl-PL"/>
              </w:rPr>
              <w:t xml:space="preserve">ług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pozost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u w:val="none"/>
                <w:lang w:val="pl-PL"/>
              </w:rPr>
              <w:t>łych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>8.468,00</w:t>
            </w:r>
          </w:p>
        </w:tc>
      </w:tr>
      <w:tr>
        <w:trPr/>
        <w:tc>
          <w:tcPr>
            <w:tcW w:w="8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RAZEM WYDATK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Stan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u w:val="none"/>
                <w:lang w:val="pl-PL"/>
              </w:rPr>
              <w:t>środków finansowych netto na koniec roku sprawozdawczeg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OGÓ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u w:val="none"/>
                <w:lang w:val="pl-PL"/>
              </w:rPr>
              <w:t>ŁEM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13.168,00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-----------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none"/>
                <w:lang w:val="en-US"/>
              </w:rPr>
              <w:t>13.168,0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59:0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