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Uchwa</w:t>
      </w:r>
      <w:r>
        <w:rPr>
          <w:rFonts w:eastAsia="Times New Roman CE" w:cs="Times New Roman CE" w:ascii="Times New Roman CE" w:hAnsi="Times New Roman CE"/>
          <w:b/>
          <w:bCs/>
          <w:sz w:val="30"/>
          <w:szCs w:val="30"/>
          <w:lang w:val="pl-PL"/>
        </w:rPr>
        <w:t>ła Nr XVIII/101/08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Rady Gminy w Wielopolu Skrzy</w:t>
      </w:r>
      <w:r>
        <w:rPr>
          <w:rFonts w:eastAsia="Times New Roman CE" w:cs="Times New Roman CE" w:ascii="Times New Roman CE" w:hAnsi="Times New Roman CE"/>
          <w:b/>
          <w:bCs/>
          <w:sz w:val="30"/>
          <w:szCs w:val="30"/>
          <w:lang w:val="pl-PL"/>
        </w:rPr>
        <w:t>ńskim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z dnia 29 kwietnia 2008 r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w sprawie zmiany Uchwały Nr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en-US"/>
        </w:rPr>
        <w:t xml:space="preserve">XVII/92/08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Rady Gminy w Wielopolu Skrzy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 xml:space="preserve">ńskim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z dnia 11 marca 2008 roku w sprawie bud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>żetu Gminy Wielopole Skrzyńskie na 2008 rok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Dzia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pl-PL"/>
        </w:rPr>
        <w:t>łając na podstawie art. 18 ust. 2 pkt 4, pkt 9 lit. „d”, pkt 10 i art. 51              ust. 2 ustawy z dnia 8 marca 1990 roku o samorządzie gminnym (t.j. Dz. U. z 2001r.                  Nr 142, poz. 1591 z późn. zm.) oraz art. 165, art. 168 ust. 2 pkt 2 i 6, art. 182, art. 184 i art. 188 ust. 2 pkt 1 ustawy z dnia 30 czerwca 2005r. o finansach publicznych                (Dz. U. Nr 249, poz. 2104 z późn. zm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.) Rada Gminy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uchwala, co nast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>ępuje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6"/>
          <w:szCs w:val="26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§ 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W załączniku Nr 2 do Uchwały Nr 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en-US"/>
        </w:rPr>
        <w:t xml:space="preserve">XVII/92/08 </w:t>
      </w:r>
      <w:r>
        <w:rPr>
          <w:sz w:val="28"/>
          <w:szCs w:val="28"/>
        </w:rPr>
        <w:t xml:space="preserve">Rady Gminy w Wielopolu Skrzyńskim z dnia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11 marca 2008r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Wydatki budżetowe na 2008 rok dokonuje się następującej zmiany w dziale 600 „Transport i łączność”, rozdziale 60016: zwrot </w:t>
      </w:r>
    </w:p>
    <w:p>
      <w:pPr>
        <w:pStyle w:val="Normal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na realizację projektu pn. „Rozwój gospodarczy terenów przyległych do Czarnorzecko – Strzyżowskiego Parku Krajobrazowego poprzez rozwój agroturystyki spowodowany poprawą systemu komunikacyjnego” - opracowanie dokumentacji technicznych i studium wykonalności                     kwota 70.000,-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rzymuje brzmienie:</w:t>
      </w:r>
    </w:p>
    <w:p>
      <w:pPr>
        <w:pStyle w:val="Normal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na realizację projektu pn. „Rozwój gospodarczy Gminy Wielopole Skrzyńskie poprzez przebudowę lokalnej infrastruktury drogowej” - opracowanie dokumentacji technicznych i studium wykonalności                                           kwota 70.000,-”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§ 2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Wykonanie uchwały powierza się Wójtowi Gminy Wielopole Skrzyńskie.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§ 3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Uchwała wchodzi w życie z dniem podjęcia.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>Przewodniczący Rady Gminy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                    Robert Piecz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6:29:00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